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Технические действия в волейболе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ёлов С.А. студент 4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МАОУ «Гимназия №26»)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П по МДК02.0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АОУ «Гимназия №26», колледж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11-16 лет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17 года — март 2018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воить и совершенствовать технические действия игры в волейболе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ть понятие об игре Волейбо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8"/>
              </w:rPr>
              <w:t>Совершенствовать технику пройденных элементов в игровой обстановк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8"/>
              </w:rPr>
              <w:t>Воспитывать интерес к игре, взаимопомощ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и реализован в период прохождения производственной практики в МАОУ «Гимназии №26»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Технические действия игры в волейбол» предназначен для повы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сокого уровня овладения техникой игры, развития физических качеств (силы, быстроты, выносливости, ловкости), воспитание волевых черт характера, укрепление здоровья занимающихся и на этой основе достижение высокого спортивного мастер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д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источник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итоговый продукт (отчёт, сборник, макет, презентация и т.д.) 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объём и количество теоретического материала для прое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го материала задачи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езультаты-продук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</w:p>
          <w:p>
            <w:pPr>
              <w:pStyle w:val="C14c15"/>
              <w:numPr>
                <w:ilvl w:val="0"/>
                <w:numId w:val="5"/>
              </w:numPr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владения технических действий игры в волейболе;</w:t>
            </w:r>
          </w:p>
          <w:p>
            <w:pPr>
              <w:pStyle w:val="C14c15"/>
              <w:numPr>
                <w:ilvl w:val="0"/>
                <w:numId w:val="4"/>
              </w:numPr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чувств коллективизма, ответственности, сопереживания в команде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mallCaps w:val="false"/>
        <w:caps w:val="false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mallCaps w:val="false"/>
        <w:caps w:val="false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mallCaps w:val="false"/>
        <w:caps w:val="false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mallCaps w:val="false"/>
        <w:caps w:val="false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mallCaps w:val="false"/>
        <w:caps w:val="false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mallCaps w:val="false"/>
        <w:caps w:val="false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mallCaps w:val="false"/>
        <w:cap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5:43:00Z</dcterms:created>
  <dc:creator>User HP</dc:creator>
  <dc:description/>
  <cp:keywords/>
  <dc:language>en-US</dc:language>
  <cp:lastModifiedBy>User</cp:lastModifiedBy>
  <cp:lastPrinted>2017-12-19T13:38:00Z</cp:lastPrinted>
  <dcterms:modified xsi:type="dcterms:W3CDTF">2019-05-15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