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Конспект интегрированной  деятельности по сенсорному развитию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младше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оможем солнышк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бразовательные задачи:</w:t>
      </w:r>
    </w:p>
    <w:p>
      <w:pPr>
        <w:pStyle w:val="Style14"/>
        <w:shd w:fill="FFFFFF" w:val="clear"/>
        <w:tabs>
          <w:tab w:val="clear" w:pos="708"/>
          <w:tab w:val="left" w:pos="1764" w:leader="none"/>
        </w:tabs>
        <w:spacing w:before="0" w:after="0"/>
        <w:rPr>
          <w:color w:val="000000"/>
          <w:sz w:val="32"/>
          <w:szCs w:val="32"/>
        </w:rPr>
      </w:pPr>
      <w:r>
        <w:rPr>
          <w:sz w:val="28"/>
          <w:szCs w:val="28"/>
        </w:rPr>
        <w:t>Совершенствовать умение называть и различать знакомые геометрические фигуры: круг, квадрат, треугольник, прямоугольник,</w:t>
      </w:r>
      <w:r>
        <w:rPr>
          <w:rFonts w:cs="Verdana" w:ascii="Verdana" w:hAnsi="Verdana"/>
          <w:color w:val="464646"/>
          <w:sz w:val="19"/>
          <w:szCs w:val="19"/>
        </w:rPr>
        <w:t xml:space="preserve"> </w:t>
      </w:r>
      <w:r>
        <w:rPr>
          <w:sz w:val="28"/>
          <w:szCs w:val="28"/>
        </w:rPr>
        <w:t xml:space="preserve">умение выделять свойства фигур (цвет, форма). 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сравнивать две группы предметов способом приложения(наложения), обозначать результаты сравнения словами (поровну, сколько-столько)                                                                                    Закреплять знания детей о диких и домашних животных, о месте их проживания, закреплять навык классификации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Развивающие 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> развивать интеллектуальные способности </w:t>
      </w:r>
      <w:r>
        <w:rPr>
          <w:rFonts w:cs="Times New Roman" w:ascii="Times New Roman" w:hAnsi="Times New Roman"/>
          <w:iCs/>
          <w:sz w:val="28"/>
          <w:szCs w:val="28"/>
        </w:rPr>
        <w:t>(внимание, память, воображение, мышление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чевую актив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мелкую моторику,  </w:t>
      </w:r>
      <w:r>
        <w:rPr>
          <w:rFonts w:cs="Times New Roman" w:ascii="Times New Roman" w:hAnsi="Times New Roman"/>
          <w:iCs/>
          <w:sz w:val="28"/>
          <w:szCs w:val="28"/>
        </w:rPr>
        <w:t>интерес к окружающему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крепить умения детей классифицировать диких и домашних животных.   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Закрепить умения  детей узнавать,  называть, различать геометрические фигур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Развивать умения составлять целое из ча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оспитательны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острадание, заботливое, внимательное отношение к игровым персонажам,  трудолюбие.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оспитывать отзывчивость, доброжелательность, желание помог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ы к заняти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льтимедийная  установка со слайдами солнышка,  игрушки: лиса, ёжик, медведь, заяц; макет солнышка, лучики, массажные мячики – «ёжики»,палочки Кюизенера, блоки Дьенеша., карточки с изображением ежей (по количеству детей), яблоки, карточки схемы ( с геометрическими фигурами, схемы стульчиков)- по количеству детей, норка для лисы и ежей, берлога для медвед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sz w:val="28"/>
        </w:rPr>
        <w:t>Воспитатель</w:t>
      </w:r>
      <w:r>
        <w:rPr>
          <w:sz w:val="28"/>
        </w:rPr>
        <w:t>: Дети, к нам пришли гости. Давайте улыбнемся гостям и поздороваем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нятие начинается с показа на экране ноутбука слайда с грустным солнышк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ости к ребятам приходит грустное солнышко (показ слайда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нышко</w:t>
      </w:r>
      <w:r>
        <w:rPr>
          <w:rFonts w:cs="Times New Roman" w:ascii="Times New Roman" w:hAnsi="Times New Roman"/>
          <w:color w:val="000000"/>
          <w:sz w:val="28"/>
          <w:szCs w:val="28"/>
        </w:rPr>
        <w:t>.- Здравствуйте, ребятки! (СЛАЙД 1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- Давайте, и мы поздороваемся с солнышком (дети здоровают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- А почему ты такое грустное, солнышк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нышко</w:t>
      </w:r>
      <w:r>
        <w:rPr>
          <w:rFonts w:cs="Times New Roman" w:ascii="Times New Roman" w:hAnsi="Times New Roman"/>
          <w:color w:val="000000"/>
          <w:sz w:val="28"/>
          <w:szCs w:val="28"/>
        </w:rPr>
        <w:t>.-  Я по лесу гулял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учики свои растерял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ки, помоги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и лучи вы соберите.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лнышко исчезает с экран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- Ребятки, поможем солнышку собрать лучики? Готовы к путешествию? Тогда закрывайте глаза, а я скажу волшебные слова !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, два, три, четыре, пять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до глазки закрывать,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етели, закружились</w:t>
      </w:r>
    </w:p>
    <w:p>
      <w:pPr>
        <w:pStyle w:val="Style14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 лесу все очутились.</w:t>
      </w:r>
    </w:p>
    <w:p>
      <w:pPr>
        <w:pStyle w:val="Style14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 : Ребятки посмотрите мы пришли с вами в сказочный ле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ят в лес, видят норку, из которой торчит хвост (лис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– Ребята, как вы думаете, а кто же живет в этой норе (дети отвеч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</w:t>
      </w:r>
      <w:r>
        <w:rPr>
          <w:rFonts w:cs="Times New Roman" w:ascii="Times New Roman" w:hAnsi="Times New Roman"/>
          <w:color w:val="000000"/>
          <w:sz w:val="28"/>
          <w:szCs w:val="28"/>
        </w:rPr>
        <w:t>- Правильно, лиса! А как вы догадались? Какой хвостик у лисы?(хвостик длинный, рыжий, пушистый, как у лис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яется лиса (игрушка), дети здороваются с лис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Здравствуй, лисичка! А нет ли у тебя солнечных лучиков, они нам, очень нужны. 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а</w:t>
      </w:r>
      <w:r>
        <w:rPr>
          <w:rFonts w:cs="Times New Roman" w:ascii="Times New Roman" w:hAnsi="Times New Roman"/>
          <w:color w:val="000000"/>
          <w:sz w:val="28"/>
          <w:szCs w:val="28"/>
        </w:rPr>
        <w:t>.- Есть, но отдам только, если вы мне поможете украсить штанишки моим лисят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- Конечно, помож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вающая игра « Составь узор» (блоки Дьенеш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тся рассмотреть изображение штанов с узором из геометрических фигур.(рассматривают образец и называют геометрические фигуры и их цвет).предложить выложить свой узор из геометрических фигур методом наложения. ( подбирают форму и накладывают ее на карточку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проверяет правильность выполнения, лисичка благодарит детей и отдает солнечные лучики.( СЛАЙД 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Дети идут дальше, видят еще одну норку (берлог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ребятки давайте с вами немного поиграем.</w:t>
      </w:r>
    </w:p>
    <w:p>
      <w:pPr>
        <w:pStyle w:val="Heading3"/>
        <w:shd w:fill="FFFFFF" w:val="clear"/>
        <w:jc w:val="center"/>
        <w:rPr>
          <w:rFonts w:ascii="Helvetica" w:hAnsi="Helvetica" w:cs="Helvetica"/>
          <w:color w:val="406F29"/>
        </w:rPr>
      </w:pPr>
      <w:r>
        <w:rPr>
          <w:b w:val="false"/>
          <w:sz w:val="28"/>
        </w:rPr>
        <w:t xml:space="preserve">Cнег                                                                                                                                </w:t>
      </w:r>
      <w:r>
        <w:rPr>
          <w:b w:val="false"/>
          <w:color w:val="555555"/>
          <w:sz w:val="28"/>
          <w:szCs w:val="24"/>
        </w:rPr>
        <w:t>Как на горке снег, снег,</w:t>
        <w:br/>
        <w:t>(показывать руками «горку»)</w:t>
        <w:br/>
        <w:t>Снег, снег, снег, снег.</w:t>
        <w:br/>
        <w:t>(двигать руками, перебирая пальцами)</w:t>
        <w:br/>
        <w:t>И под горкой снег, снег,</w:t>
        <w:br/>
        <w:t>(показывать руками «под горкой»)</w:t>
        <w:br/>
        <w:t>Снег, снег, снег, снег.</w:t>
        <w:br/>
        <w:t>(двигать руками, перебирая пальцами)</w:t>
        <w:br/>
        <w:t>А под снегом спит медведь.</w:t>
        <w:br/>
        <w:t>(сначала ладошки под щечку, а потом изобразить уши медведя)</w:t>
        <w:br/>
        <w:t>Тише, тише, не шуметь!</w:t>
        <w:br/>
        <w:t xml:space="preserve">(пальчик ко рту, грозить пальчиком)                                                                                     </w:t>
      </w:r>
      <w:r>
        <w:rPr>
          <w:color w:val="000000"/>
          <w:sz w:val="28"/>
        </w:rPr>
        <w:t xml:space="preserve">Медведь: </w:t>
      </w:r>
      <w:r>
        <w:rPr>
          <w:b w:val="false"/>
          <w:color w:val="000000"/>
          <w:sz w:val="28"/>
        </w:rPr>
        <w:t>Здравствуйте ребята, что это вы тут шумите, разбудили мен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- Здравствуй, мишка! Не сердись на нас. Мы хотим помочь солнышку найти лучики. А  у тебя есть солнечные лучики, они нам очень, нуж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ведь</w:t>
      </w:r>
      <w:r>
        <w:rPr>
          <w:rFonts w:cs="Times New Roman" w:ascii="Times New Roman" w:hAnsi="Times New Roman"/>
          <w:color w:val="000000"/>
          <w:sz w:val="28"/>
          <w:szCs w:val="28"/>
        </w:rPr>
        <w:t>.- Есть, но отдам, если вы мне поможет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 я спал бельчата сломали все мои стульчики. Вы не могли бы мне помочь их починить?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лежат карточки схемы стульчика и  разноцветные палочки. Дети выкладывают схему стульчика по образцу методом на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благодарит детей и отдает лучики солнышку.(СЛАЙД 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дальше видят еще нор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- А кто же в этой норке живет? Предлагает детям сунуть руку в норку, потрогать и догадаться (в норке спрятан колючий мячик-ежи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ляется ежик. Дети с ним здоров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Здравствуй, ежик! А  у тебя есть солнечные лучики, они нам очень нуж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Ёжик</w:t>
      </w:r>
      <w:r>
        <w:rPr>
          <w:rFonts w:cs="Times New Roman" w:ascii="Times New Roman" w:hAnsi="Times New Roman"/>
          <w:color w:val="000000"/>
          <w:sz w:val="28"/>
          <w:szCs w:val="28"/>
        </w:rPr>
        <w:t>.- здравствуйте ребята, вы разбудили нас. Я отдам солнышку  лучики, если поиграете с моими ежатами (массажными мячиками) и накормите их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играют в игру, выполняя движения по тексту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с с массажным мячик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Ежи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-то мы в лесу гулял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ежа мы повстречал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ерекладывают мяч, сжимая, с левой руки в правую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олянке на лесной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 пушистою сосно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яч прокатывают между ладонями круговыми движениям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н сидел с ежат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ыми ребят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ы не бойся, ежик, нас,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рижимают двумя руками к себе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ы подружимся сейчас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казывают на вытянутых руках, на ладошках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удем вместе мы играть</w:t>
      </w:r>
      <w:r>
        <w:rPr>
          <w:rFonts w:cs="Times New Roman" w:ascii="Times New Roman" w:hAnsi="Times New Roman"/>
          <w:color w:val="000000"/>
          <w:sz w:val="28"/>
          <w:szCs w:val="28"/>
        </w:rPr>
        <w:t>,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яч прокатывают между ладонями круговыми дви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друг друга догонять</w:t>
      </w:r>
      <w:r>
        <w:rPr>
          <w:rFonts w:cs="Times New Roman" w:ascii="Times New Roman" w:hAnsi="Times New Roman"/>
          <w:color w:val="000000"/>
          <w:sz w:val="28"/>
          <w:szCs w:val="28"/>
        </w:rPr>
        <w:t>!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атят мяч вперед, догоняют, возвращаются на мес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ята давайте уберем мячики и угости ежат яблоч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гра «Угости ежика  яблочком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еред детьми  лежат карточки с изображением ежат и одно яблок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 xml:space="preserve">- Сколько у вас </w:t>
      </w:r>
      <w:r>
        <w:rPr>
          <w:rFonts w:cs="Times New Roman" w:ascii="Times New Roman" w:hAnsi="Times New Roman"/>
          <w:bCs/>
          <w:sz w:val="28"/>
        </w:rPr>
        <w:t>ежиков</w:t>
      </w:r>
      <w:r>
        <w:rPr>
          <w:rFonts w:cs="Times New Roman" w:ascii="Times New Roman" w:hAnsi="Times New Roman"/>
          <w:sz w:val="28"/>
        </w:rPr>
        <w:t>? А яблочек? (ответы детей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- а что надо сделать , чтобы всем ежатам досталось по яблочку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- Всем ежам хватило ябл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ежей? Сколько ябло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Ежик благодарит детей и отдает им солнечные лучики.(СЛАЙД 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мся обратно в лес и идем дальше.                                                      Видим зайчик сидит под елоч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- Здравствуй, заяц! А  у тебя есть солнечные лучики, они нам очень нужны для солныш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- Есть, но помогите мне. </w:t>
      </w:r>
      <w:r>
        <w:rPr>
          <w:rFonts w:cs="Times New Roman" w:ascii="Times New Roman" w:hAnsi="Times New Roman"/>
          <w:sz w:val="28"/>
          <w:szCs w:val="28"/>
        </w:rPr>
        <w:t>Ко мне приходили друзья и немного заблудились, если поможете им вернуться домой, я отдам вам луч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Перед детьми стоят два фланелеграфа с изображением елочки и домика. На столе корзинка с домашними и дикими животными. Дети  классифицируют животных, называют кто и где живет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йка благодарит детей и отдаёт  солнечные лучики. (СЛАЙД 5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- Ну вот, молодцы, ребята. Все лучики собрали! Посмотрите, солнышко наше весёлым стало, улыбает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нышко</w:t>
      </w:r>
      <w:r>
        <w:rPr>
          <w:rFonts w:cs="Times New Roman" w:ascii="Times New Roman" w:hAnsi="Times New Roman"/>
          <w:color w:val="000000"/>
          <w:sz w:val="28"/>
          <w:szCs w:val="28"/>
        </w:rPr>
        <w:t>.- 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олнышко благодарит дете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Спасибо, вам детишки милые ребятишки! Вы мне лучики нашли, вы мне очень помогли! 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Наше путешествие по лесу подошло к концу. Давайте закроем глаза, и я произнесу волшебные слова и мы снова окажемся в детском саду.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, два, три, четыре, пять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до глазки закрывать,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етели, закружились</w:t>
      </w:r>
    </w:p>
    <w:p>
      <w:pPr>
        <w:pStyle w:val="Style14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в саду все очутились.</w:t>
      </w:r>
    </w:p>
    <w:p>
      <w:pPr>
        <w:pStyle w:val="Style14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еседа по занятию: 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у помогали? Что делали?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униципальное бюджетное образовательное учреждение</w:t>
      </w:r>
    </w:p>
    <w:p>
      <w:pPr>
        <w:pStyle w:val="Style14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« Средняя общеобразовательная школа № 5»</w:t>
      </w:r>
    </w:p>
    <w:p>
      <w:pPr>
        <w:pStyle w:val="Style14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ошкольные группы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занятия                                                                                                                                                               по сенсорному и экологическому развитию                                                                                                                            во второй младшей группе                                                                                                                                         « Поможем солнышку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: Темлякова О.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Югорс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59:00Z</dcterms:created>
  <dc:creator>SD</dc:creator>
  <dc:description/>
  <cp:keywords/>
  <dc:language>en-US</dc:language>
  <cp:lastModifiedBy>Оксана</cp:lastModifiedBy>
  <cp:lastPrinted>2018-02-20T09:37:00Z</cp:lastPrinted>
  <dcterms:modified xsi:type="dcterms:W3CDTF">2018-02-20T05:38:00Z</dcterms:modified>
  <cp:revision>11</cp:revision>
  <dc:subject/>
  <dc:title/>
</cp:coreProperties>
</file>