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ab/>
        <w:t xml:space="preserve">                      </w:t>
      </w:r>
      <w:r>
        <w:rPr>
          <w:b/>
          <w:bCs/>
          <w:sz w:val="32"/>
          <w:szCs w:val="32"/>
        </w:rPr>
        <w:t>КОНСПЕКТ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посредственно образовательной деятельности по художественно - эстетическому развитию с детьми старшей группы на тему: «Происшествие в «Дино - городе».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bCs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ab/>
        <w:t xml:space="preserve">                                                                         Составила и провела 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воспитатель группы № 9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>Новикова О.А.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 </w:t>
      </w:r>
      <w:r>
        <w:rPr/>
        <w:t>Санкт – Петербург</w:t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 xml:space="preserve">                                                                     </w:t>
      </w:r>
      <w:r>
        <w:rPr/>
        <w:t>2016 г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Оборудование: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1)  Настольный строительный конструктор № 5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2).  Мелкие игрушки «динозавры», машинки; цветные голубые ленты, ножницы, бумага зелёного цвета для оформления «дорожек на острове», набор игрушек «флора»;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3). Спортивное оборудование для проведения эстафеты.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Образовательные технологии: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1). Личностно-ориентированные (игры)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2). Социоигровые (работа в малых группах, метод создания проблемных ситуаций с элементами самооценки, игры-соревнования)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3). Технология проектирования (беседа).</w:t>
      </w:r>
    </w:p>
    <w:p>
      <w:pPr>
        <w:pStyle w:val="Normal"/>
        <w:tabs>
          <w:tab w:val="clear" w:pos="708"/>
          <w:tab w:val="left" w:pos="58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ограммное содержание: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1). Дать детям представление о мостах, их назначении, строений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2). Упражнять в строительстве мостов разной конструкции; анализировать постройку, иллюстрации, учить преобразовывать мост в длину, высоту, ширину; развивать умение дополнять мост новыми деталями. Формировать умение понимать поставленную задачу и выполнять её самостоятельно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3).  Воспитывать навык самоконтроля и самооценки, чувство эмпатии, вызывать интерес к творческому конструированию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>
          <w:bCs/>
        </w:rPr>
        <w:t xml:space="preserve">                  </w:t>
      </w:r>
      <w:r>
        <w:rPr>
          <w:bCs/>
          <w:u w:val="single"/>
        </w:rPr>
        <w:t>Ход непосредственно образовательной деятельности.</w:t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  <w:t>Вводная часть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Воспитатель: Ребята, прислушайтесь! Я слышу какой-то странный звук. Как будто кто - то плачет! Посмотрите, это маленький динозаврик! Смотрите, возле него лежит какой-то конверт! На нём надпись!  «Детям старшей группы № 6». Подпись: маленький житель «Дино – острова». 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>«В нашем волшебном городе есть река. Кто - то из жителей города обидел её»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>Воспитатель: Ребята, скажите, разве можно обидеть речку? (Ответы детей). Каким образом её можно обидеть? (Ответы детей)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 </w:t>
      </w:r>
      <w:r>
        <w:rPr/>
        <w:t>Давайте читать письмо дальше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«В ней плавают разный мусор, бумага, фантики от конфет. Река  рассердилась  и позвала на помощь своего друга, дождь. И вот пошёл проливной дождь. Все Дино-жители попрятались в свои дома, а дино-машины в свои гаражи. Когда речка успокоилась и дождь утих, то мы увидели, что река разлилась так сильно, что добраться друг до друга стало невозможно. Река разделила город так, что часть жителей осталось на острове.  </w:t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  <w:t>Основная часть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>Воспитатель: Я даже не знаю, как им помочь! А вы? Да, надо собрать весь мусор. А ещё чем можно помочь? Молодцы, построить мост. А для чего нужны мосты?  Правильно, по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>мосту ходят люди, ездят машины. Жители могут по мосту ходить друг другу в гости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>Скажите, а в нашем городе есть мосты? Вы заметили, что мост разделён на две части, одна для транспорта, а другая для пешеходов. А другие мосты бывают? Мосты бывают отдельные для пешехода. Такие мосты называются пешеходными. Бывают для транспорта. Такие мосты называются автомобильными. Бывают для поездов - это железнодорожные мосты. Хочу предложить вам посмотреть фотографии разных мостов, а вы мне попробуете назвать, какие мосты на них изображены.</w:t>
      </w:r>
    </w:p>
    <w:p>
      <w:pPr>
        <w:pStyle w:val="Normal"/>
        <w:tabs>
          <w:tab w:val="clear" w:pos="708"/>
          <w:tab w:val="left" w:pos="2000" w:leader="none"/>
        </w:tabs>
        <w:rPr>
          <w:i/>
          <w:i/>
          <w:iCs/>
        </w:rPr>
      </w:pPr>
      <w:r>
        <w:rPr/>
        <w:t>Хоть эти мосты разные, но и тех и у других есть основание в виде столбов и перекрытие. У некоторых мостов есть перила. Хотите, я вам покажу, как можно построить автомобильный мост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>Какой строительный материал возьмём для основания? (бруски, арки, кирпичики)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Я беру два коротких бруска и положу их параллельно друг другу. Что теперь мне взять? (перекрытие) А для перекрытия я возьму четыре длинных бруска. Надо их положить  поперёк основания и плотно приложить друг к другу. Скажите, как машинам въехать на мост? Для этого мы возьмём две широкие пластины и положим их в начале и в конце моста. Смогут ли наши машины проехать по мосту и не упасть? (Ответы детей). 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>Чтобы машины могли безопасно двигаться по мосту, нам нужно поставить ограждения. Для этого надо взять два длинных бруска. И положить их справа и слева от проезжей части моста. Вот мы и мы построили автомобильный мост. Теперь мы попробуем построить мост для пешеходов. Что нужно взять для основания моста? (две небольшие арки)</w:t>
      </w:r>
      <w:r>
        <w:rPr>
          <w:i/>
          <w:iCs/>
        </w:rPr>
        <w:t xml:space="preserve">. </w:t>
      </w:r>
      <w:r>
        <w:rPr/>
        <w:t>Эти две арки надо поставить параллельно друг другу. Что нужно взять для перекрытия? (два коротких бруска и положим их на арки, плотно друг другу.) А как наши пешеходы смогут подняться на мост? (возьмём две узкие пластины и положим в начале и в конце)</w:t>
      </w:r>
      <w:r>
        <w:rPr>
          <w:i/>
          <w:iCs/>
        </w:rPr>
        <w:t xml:space="preserve"> </w:t>
      </w:r>
      <w:r>
        <w:rPr/>
        <w:t>Нужны ли для этого моста перила?</w:t>
      </w:r>
      <w:r>
        <w:rPr>
          <w:i/>
          <w:iCs/>
        </w:rPr>
        <w:t xml:space="preserve"> </w:t>
      </w:r>
      <w:r>
        <w:rPr/>
        <w:t xml:space="preserve">(Да. Мы возьмём шесть кирпичиков и поставим по бокам). 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>Вот мы и построили мост пешеходный и автомобильный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Сегодня мы познакомились с тем, какие бывают мосты. А строить большие  мосты людям помогает специальная строительная техника. 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>Предлагаю вам посоревноваться в занимательной эстафете, которая называется «Шагающие краны»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>Проводится эстафета «Шагающие краны»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Чтобы приступить к работе, вам нужно превратиться в волшебных мастеров. Я сейчас дотронусь до вас волшебной палочкой, и вы сможете приступить к строительству своих мостов через речку. </w:t>
      </w:r>
    </w:p>
    <w:p>
      <w:pPr>
        <w:pStyle w:val="Normal"/>
        <w:tabs>
          <w:tab w:val="clear" w:pos="708"/>
          <w:tab w:val="left" w:pos="2000" w:leader="none"/>
        </w:tabs>
        <w:rPr>
          <w:bCs/>
          <w:u w:val="single"/>
        </w:rPr>
      </w:pPr>
      <w:r>
        <w:rPr>
          <w:bCs/>
          <w:u w:val="single"/>
        </w:rPr>
        <w:t>Заключительная часть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Ребята, посмотрите на жителей «Дино города», которые радуются новым мостам и тому, что они, наконец, смогли встретиться со своими друзьями. 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И чтобы у них больше не случилось такого несчастья, давайте  дадим им  полезный совет, как беречь природу, чтобы она больше не обижалась на жителей. 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 xml:space="preserve">       </w:t>
      </w:r>
      <w:r>
        <w:rPr/>
        <w:t>(Дети высказывают свои советы)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>Воспитатель: Ребята, жителям «Дино-города» пора прощаться с вами. Они обещают больше не обижать природу.</w:t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i/>
          <w:i/>
          <w:iCs/>
        </w:rPr>
      </w:pPr>
      <w:r>
        <w:rPr>
          <w:i/>
          <w:iCs/>
        </w:rPr>
        <w:t>В конце непосредственно образовательной деятельности можно предложить украсить свои мосты, остров и поиграть с ними.</w:t>
      </w:r>
    </w:p>
    <w:p>
      <w:pPr>
        <w:pStyle w:val="Normal"/>
        <w:tabs>
          <w:tab w:val="clear" w:pos="708"/>
          <w:tab w:val="left" w:pos="2000" w:leader="none"/>
        </w:tabs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54:00Z</dcterms:created>
  <dc:creator>Olga</dc:creator>
  <dc:description/>
  <cp:keywords/>
  <dc:language>en-US</dc:language>
  <cp:lastModifiedBy>Даша</cp:lastModifiedBy>
  <cp:lastPrinted>2014-10-12T17:13:00Z</cp:lastPrinted>
  <dcterms:modified xsi:type="dcterms:W3CDTF">2019-05-15T18:11:00Z</dcterms:modified>
  <cp:revision>3</cp:revision>
  <dc:subject/>
  <dc:title>ГБДОУ № 39 общеразвивающего вида с приоритетным осуществлением деятельности по физическому развитию детей Красносельского района Санкт – Петербурга</dc:title>
</cp:coreProperties>
</file>