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drawing>
          <wp:inline distT="0" distB="0" distL="0" distR="0">
            <wp:extent cx="8949055" cy="6329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9055" cy="632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ланируемые результаты изучения курса «Английский язык». 2 класс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</w:rPr>
        <w:t>Личностные результаты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>У учащегося будут сформированы: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б этических чувствах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ставление о мотивация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воих действий; </w:t>
      </w:r>
      <w:r>
        <w:rPr>
          <w:rFonts w:cs="Times New Roman" w:ascii="Times New Roman" w:hAnsi="Times New Roman"/>
          <w:iCs/>
          <w:sz w:val="24"/>
          <w:szCs w:val="24"/>
        </w:rPr>
        <w:t>выражении готовности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любой ситуации поступить в соответствии с правилами поведения;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роявлени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в конкретных ситуациях доброжелательности, доверия, внимательности и др.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восприятие 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чи учителя (одноклассников), непосредственно не обращенную к обучающемуся;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выражение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ложительного отношения к процессу познания;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ение внимания, удивления, желания больше узнать;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Учащийся получит возможность для формирования: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орм речевого общения;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пыт нравственных и эстетических переживаний;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ознания языка, в том числе английского, как основного средства общения между людьми;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  мира, как многоязычного и поликультурного сообщества;</w:t>
      </w:r>
    </w:p>
    <w:p>
      <w:pPr>
        <w:pStyle w:val="Style17"/>
        <w:numPr>
          <w:ilvl w:val="0"/>
          <w:numId w:val="5"/>
        </w:numPr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я, что такое личность в диалоге со сверстниками, во взаимодействии с учителями.</w:t>
        <w:br/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napToGrid w:val="fals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>Учащийся научится:</w:t>
      </w:r>
    </w:p>
    <w:p>
      <w:pPr>
        <w:pStyle w:val="Style17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навыки сотрудничества со взрослыми и сверстниками;</w:t>
      </w:r>
    </w:p>
    <w:p>
      <w:pPr>
        <w:pStyle w:val="Style17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тивное использовать речевые средства для решения коммуникативных и    познавательных задач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собеседника и вести диалог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hanging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ботать с соседом по парте — распределять работу между собой и соседом, выполнять свою часть работы, осуществлять взаимопроверку выполненной работы;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hanging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ыполнять работу по цепочке;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20"/>
        <w:spacing w:before="0" w:after="0"/>
        <w:rPr>
          <w:b/>
          <w:b/>
        </w:rPr>
      </w:pPr>
      <w:r>
        <w:rPr>
          <w:rStyle w:val="Emphasis"/>
          <w:b/>
          <w:i w:val="false"/>
        </w:rPr>
        <w:t>Учащийся получит возможность научиться:</w:t>
      </w:r>
    </w:p>
    <w:p>
      <w:pPr>
        <w:pStyle w:val="Style17"/>
        <w:tabs>
          <w:tab w:val="clear" w:pos="720"/>
          <w:tab w:val="left" w:pos="993" w:leader="none"/>
        </w:tabs>
        <w:autoSpaceDE w:val="false"/>
        <w:spacing w:lineRule="auto" w:line="240"/>
        <w:ind w:left="0" w:hanging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идеть разницу между различными точками зрения и мотивированно присоединиться к одной из них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hanging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спользовать правила, таблицы, модели для подтверждения своей позиции или высказанных героями точек зрени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.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hanging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оформлять свои мысли в устной и письменной форме (на уровне предложения ил небольшого текста)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hanging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выразительно читать  текст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autoSpaceDE w:val="false"/>
        <w:spacing w:lineRule="auto" w:line="240"/>
        <w:ind w:left="0" w:hanging="0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>работать в паре, группе; выполнять различные роли</w:t>
      </w:r>
    </w:p>
    <w:p>
      <w:pPr>
        <w:pStyle w:val="Normal"/>
        <w:snapToGrid w:val="false"/>
        <w:spacing w:lineRule="auto" w:line="240"/>
        <w:ind w:firstLine="709"/>
        <w:jc w:val="both"/>
        <w:rPr>
          <w:rStyle w:val="Appleconvertedspace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napToGrid w:val="false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snapToGrid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"/>
        </w:numPr>
        <w:snapToGrid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мотив учебной деятельности и формировать личностный смысл учения;</w:t>
      </w:r>
    </w:p>
    <w:p>
      <w:pPr>
        <w:pStyle w:val="Style17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вать способностью принимать и сохранять цели и задачи учебной деятельности, поиска средств ее осуществления;</w:t>
      </w:r>
    </w:p>
    <w:p>
      <w:pPr>
        <w:pStyle w:val="Style17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удерживать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цель деятельности до получения ее результата;</w:t>
      </w:r>
    </w:p>
    <w:p>
      <w:pPr>
        <w:pStyle w:val="Style17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планировать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решение учебной задачи: выстраивать последовательность необходимых операций (алгоритм действий);</w:t>
      </w:r>
    </w:p>
    <w:p>
      <w:pPr>
        <w:pStyle w:val="Style17"/>
        <w:numPr>
          <w:ilvl w:val="0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сравнивать с эталоном) результаты деятельности(чужой, своей);</w:t>
      </w:r>
    </w:p>
    <w:p>
      <w:pPr>
        <w:pStyle w:val="Style20"/>
        <w:spacing w:before="0" w:after="0"/>
        <w:rPr>
          <w:b/>
          <w:b/>
        </w:rPr>
      </w:pPr>
      <w:r>
        <w:rPr>
          <w:rStyle w:val="Emphasis"/>
          <w:b/>
          <w:i w:val="false"/>
        </w:rPr>
        <w:t>Учащийся получит возможность научиться: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4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анализировать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обственную работу: соотносить план и совершенные операции, выделять этапы и оценивать меру освоения каждого ,находить ошибки, устанавливать их причины;</w:t>
      </w:r>
    </w:p>
    <w:p>
      <w:pPr>
        <w:pStyle w:val="Style17"/>
        <w:numPr>
          <w:ilvl w:val="0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верять свою работу, используя правила и словари</w:t>
      </w:r>
    </w:p>
    <w:p>
      <w:pPr>
        <w:pStyle w:val="Style17"/>
        <w:numPr>
          <w:ilvl w:val="0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ценивать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ровень владения тем или иным учебным действием(отвечать на вопрос «что я не знаю и не умею?»).</w:t>
      </w:r>
    </w:p>
    <w:p>
      <w:pPr>
        <w:pStyle w:val="Style17"/>
        <w:numPr>
          <w:ilvl w:val="0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формулировать цель деятельности на уроке с помощью учителя;</w:t>
      </w:r>
    </w:p>
    <w:p>
      <w:pPr>
        <w:pStyle w:val="Style17"/>
        <w:numPr>
          <w:ilvl w:val="0"/>
          <w:numId w:val="4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воё предположение на основе работы с материалом учебника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>Учащийся научится:</w:t>
      </w:r>
    </w:p>
    <w:p>
      <w:pPr>
        <w:pStyle w:val="Style17"/>
        <w:numPr>
          <w:ilvl w:val="0"/>
          <w:numId w:val="6"/>
        </w:numPr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знаково-символические средства, информацию для создания моделей изучаемых объектов и процессов, схемы решения учебных и практических задач;</w:t>
      </w:r>
    </w:p>
    <w:p>
      <w:pPr>
        <w:pStyle w:val="Style17"/>
        <w:numPr>
          <w:ilvl w:val="0"/>
          <w:numId w:val="6"/>
        </w:numPr>
        <w:snapToGrid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вать логическими действиями сравнения, анализа, синтеза, обобщения, классификации;</w:t>
      </w:r>
    </w:p>
    <w:p>
      <w:pPr>
        <w:pStyle w:val="Style17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иентироваться в учебной книге: читать язык условных обозначений, находить нужный текст упражнения, правило или таблицу, находить выделенный фрагмент текста;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ботать с несколькими источниками информации (двумя частями учебной книги, рабочими тетрадями, учебными словарями, текстом и иллюстрациями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Учащийся получит возможность научиться:</w:t>
      </w:r>
    </w:p>
    <w:p>
      <w:pPr>
        <w:pStyle w:val="Style17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оизводить по памяти информацию, необходимую для решения учебной задачи;</w:t>
      </w:r>
    </w:p>
    <w:p>
      <w:pPr>
        <w:pStyle w:val="Style17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ть информацию, находить дополнительную информацию, используя справочную литературу;</w:t>
      </w:r>
    </w:p>
    <w:p>
      <w:pPr>
        <w:pStyle w:val="Style17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таблицы, схемы, модели для получения информации</w:t>
      </w:r>
    </w:p>
    <w:p>
      <w:pPr>
        <w:pStyle w:val="Style17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сновное в тексте;</w:t>
      </w:r>
    </w:p>
    <w:p>
      <w:pPr>
        <w:pStyle w:val="Style17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и произвольно строить свои высказывания с опорой на картинки и схемы;</w:t>
      </w:r>
    </w:p>
    <w:p>
      <w:pPr>
        <w:pStyle w:val="Style17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 учителя письменно или устно;</w:t>
      </w:r>
    </w:p>
    <w:p>
      <w:pPr>
        <w:pStyle w:val="Style17"/>
        <w:numPr>
          <w:ilvl w:val="0"/>
          <w:numId w:val="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роцессы и результаты своей деятельности и друг друга при самоконтроле</w:t>
      </w:r>
    </w:p>
    <w:p>
      <w:pPr>
        <w:pStyle w:val="Style17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: этикетный диалог в ограниченном круге типичных ситуаций общения; диалог-расспрос (вопрос – ответ); диалог-побуждение  к действию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казывать о себе, семье, друге; </w:t>
      </w:r>
    </w:p>
    <w:p>
      <w:pPr>
        <w:pStyle w:val="Normal"/>
        <w:spacing w:before="0" w:after="0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роизводить наизусть небольшие произведения детского фольклор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ихотворения и песни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краткую характеристику персонажа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ОВАНИЕ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ринимать на слух речь учителя и одноклассников; </w:t>
      </w:r>
    </w:p>
    <w:p>
      <w:pPr>
        <w:pStyle w:val="Normal"/>
        <w:spacing w:before="0" w:after="0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ринимать на слух и понимать основную информацию, содержащуюся в аудиотексте (сообщение, рассказ, сказка), построенном в основном на знакомом языковом  материале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</w:t>
      </w:r>
    </w:p>
    <w:p>
      <w:pPr>
        <w:pStyle w:val="Style20"/>
        <w:spacing w:before="0" w:after="0"/>
        <w:rPr>
          <w:b/>
          <w:b/>
        </w:rPr>
      </w:pPr>
      <w:r>
        <w:rPr>
          <w:b/>
        </w:rPr>
        <w:t>Учащийся научитс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</w:t>
      </w:r>
    </w:p>
    <w:p>
      <w:pPr>
        <w:pStyle w:val="Normal"/>
        <w:spacing w:before="0" w:after="0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тать вслух небольшие тексты, построенные на изученном материале, соблюдая правила чтения, произношения  и нужную интонацию;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ЕЧ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йся научится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ладеть техникой письма; списывать текст и выписывать из него слова, словосочетания, простые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;</w:t>
      </w:r>
    </w:p>
    <w:p>
      <w:pPr>
        <w:pStyle w:val="Normal"/>
        <w:spacing w:before="0" w:after="0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Учащийся получит возможность научитьс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ть рассказ в письменной форме по плану/ключевым словам;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содержательные лин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урсе иностранного языка можно выделить следующие содержательные линии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муникативные умения в основных видах речевой деятельности: аудирование, говорение, чтение и письмо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овые средства и навыки пользования им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окультурная осведомлённость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учебные ум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содержательной линией из четырёх перечисленных являются коммуникативные умения, которые представляют собой результат овладения английским языком на данном этапе об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ых умений предполагает овладение языковыми средствами, а также навыками оперирования ими в процессе общения в устной и письменной форме. Таким образом, языковые навыки представляют собой часть названных сложных коммуникативных умений. Формирование коммуникативной компетенции также неразрывно связано с социокультурной осведомлённостью младших школьников. Все указанные содержательные линии находятся в тесной взаимосвязи, и отсутствие одной из них нарушает единство учебного предмета «Иностранный язы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 перечисленным видам речевой деятельности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мом), связанное с необходимостью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ния техники чтения и техники письма, происходит более медленно. Поэтому темпы овладения разными видами речевой </w:t>
      </w:r>
      <w:r>
        <w:rPr>
          <w:rFonts w:cs="Times New Roman" w:ascii="Times New Roman" w:hAnsi="Times New Roman"/>
          <w:sz w:val="24"/>
          <w:szCs w:val="24"/>
        </w:rPr>
        <w:t>деятельности уравниваются только к концу обучения в начальной школ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ое содержание устной и письменной речи соответствуе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ым и воспитательным целям, а также интересам 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растным особенностям младших школьников и включает следующ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м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комство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8 часов во 2 классе  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я семья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5 часов во 2 класс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. Рождество. Подар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р моих увлечен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20 часов в 2 классе . Мои любимые занятия. Виды спорта и спортивные игры. Мои любимые сказки. Выходной день (в зоопарке, цирке), каникул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 и мои друзь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 часов в 2 классе 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ана/страны изучаемого языка и родная стран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5 часов в 2 классе   .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английском языке (рифмовки, стихи, песни, сказ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е формы речевого и неречевого этикета стран изучаемого языка в ряде ситуаций общения (в школе, во время совместной игры, в магазин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 xml:space="preserve">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Тематическое планирование</w:t>
      </w:r>
    </w:p>
    <w:p>
      <w:pPr>
        <w:pStyle w:val="12"/>
        <w:keepNext w:val="true"/>
        <w:keepLines/>
        <w:shd w:fill="auto" w:val="clear"/>
        <w:spacing w:before="0" w:after="17"/>
        <w:rPr>
          <w:rFonts w:ascii="Times New Roman" w:hAnsi="Times New Roman" w:cs="Times New Roman"/>
          <w:b w:val="false"/>
          <w:b w:val="false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1701"/>
        <w:gridCol w:w="993"/>
        <w:gridCol w:w="850"/>
        <w:gridCol w:w="4111"/>
      </w:tblGrid>
      <w:tr>
        <w:trPr>
          <w:trHeight w:val="9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32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Те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ол-во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shd w:fill="auto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Кол-во конт-</w:t>
            </w:r>
          </w:p>
          <w:p>
            <w:pPr>
              <w:pStyle w:val="71"/>
              <w:shd w:fill="auto" w:val="clear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ольн-ых  рабо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ятельности учащихся </w:t>
            </w:r>
          </w:p>
          <w:p>
            <w:pPr>
              <w:pStyle w:val="71"/>
              <w:shd w:fill="auto" w:val="clea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Давайте начнем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начнем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этикетный диалог в ситуации бытового об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риветствуют, прощаются, узнают, как дела, знакомятся, расспрашивают о возрасте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Мои буквы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spacing w:lineRule="exact" w:line="216"/>
              <w:ind w:lef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лфавит a-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оизводят графически и каллиграфически корректно буквы английского алфавита и основные буквосочетания (полупечатным шрифто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азличают на слух и адекватно произносят все звуки английского язы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ind w:lef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лфавит</w:t>
            </w:r>
            <w:r>
              <w:rPr>
                <w:sz w:val="24"/>
                <w:szCs w:val="24"/>
                <w:lang w:eastAsia="ru-RU"/>
              </w:rPr>
              <w:t xml:space="preserve"> i-q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ind w:lef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лфавит </w:t>
            </w:r>
            <w:r>
              <w:rPr>
                <w:sz w:val="24"/>
                <w:szCs w:val="24"/>
                <w:lang w:eastAsia="ru-RU"/>
              </w:rPr>
              <w:t>r-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exact" w:line="192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2"/>
              <w:shd w:fill="auto" w:val="clear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, 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exact" w:line="197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TextBody"/>
              <w:spacing w:lineRule="exact" w:line="197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hd w:fill="auto" w:val="clear"/>
              <w:ind w:left="4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уквосочетания </w:t>
            </w:r>
            <w:r>
              <w:rPr>
                <w:sz w:val="24"/>
                <w:szCs w:val="24"/>
                <w:lang w:eastAsia="ru-RU"/>
              </w:rPr>
              <w:t>th, f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2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главные буквы алфави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Вводный модуль «Здравствуйте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ветств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этикетный диалог в ситуации бытового общ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риветствуют, прощаются, узнают, как дела, знакомятся, расспрашивают о возрасте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Я и моя 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я 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-расспрос  и диал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буждение к действ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льзуются основными коммуникативными тип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ечи (описанием, сообщением, рассказом) –представляют членов своей семьи, описываю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предмет, картинку, внешность); рассказывают (о себе,членах своей семьи и любимой еде, о том, что носят в разную погод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а слух речь учителя, однокласснико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ебольшие доступные тексты в аудиозапис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строенные на изученном языковом материале: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краткие диалоги, рифмовки, песн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де Чаклз?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ванной комна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ие сады. Сады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ая сказ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ь себя 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Мой день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й день р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-расспрос (о любимой еде) и диал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буждение к действ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льзуются основными коммуникативными тип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ечи (описанием, сообщением, рассказо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ассказывают о себ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ленах своей семьи и любимой е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а слух речь учителя, одноклассников и небольшие доступные тексты в аудиозапис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льзуются англо-русским словарём с применение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нания алфави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кусный шокола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я любимая 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юбимая еда англичан.</w:t>
            </w:r>
          </w:p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усские блю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ая сказ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ь себя 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Мои живо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и живот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Говорят о том, что умеют делать животны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оизводят наизусть текст песни. Понимают на слух речь учителя, одноклассников и небольшие доступные тексты в аудиозаписи, построенные на изученном языковом материа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краткие диалоги, рифмовки, пес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потребляют модальный глагол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</w:rPr>
              <w:t xml:space="preserve"> ca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оизносят предложения с точки зрения их ритмик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интонационных особенност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 могу прыгать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цир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ивотные в России и Англ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ая сказ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ь себя 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Мои игру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и игруш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-расспрос (о том, где находятся игрушк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то умеют делать одноклассники) и диалог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буждение к действию (обмениваются репликами 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ом, как выглядят и что умеют делать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ассказывают (о себе, о том, что умеют делать, о сво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игрушках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а слух речь учителя, однокласснико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ебольшие доступные тексты в аудиозапис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строенные на изученном языковом материа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краткие диалоги, рифмовки, пес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разительно читают вслух небольшие текс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строенные на изученном языковом материал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ишут с опорой на образец небольшой рассказ о себ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 неё голубые глаз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неш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ие игрушки. Русские игруш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ая сказ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ь себя 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Мои канику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и канику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льзуются англо-русским словарём с применени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нания алфавита. Оперируют активной лексикой в процессе общения. Воспроизводят наизусть тексты рифмовок, песен. Понимают на слух речь учителя, одноклассников и небольшие доступные тексты в аудиозаписи, построенные на изученном языковом материа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краткие диалоги, рифмовки, пес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разительно читают вслух небольшие текст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строенные на изученном языковом материал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ишут с опорой на образец небольшой рассказ о себе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лшебный ост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ктическ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никулы в Англии. Каникулы в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ая сказ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ь себя 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 люблю англий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ерв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Segoe UI" w:ascii="Times New Roman" w:hAnsi="Times New Roman"/>
                <w:b w:val="false"/>
                <w:sz w:val="24"/>
                <w:szCs w:val="24"/>
                <w:lang w:val="ru-RU" w:eastAsia="ru-RU"/>
              </w:rPr>
              <w:t>Добро пожаловать снова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обро пожаловать снова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этикетный диалог (знакомство, встреча,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лефон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ересказывают прочитанный текст по опора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Школьные д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нова в     школ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этикетный диалог (знакомство, встреча, номе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лефона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ересказывают прочитанный текст по опор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а слух речь учителя, однокласснико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ебольшие доступные тексты в аудиозаписи, постро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а изученном языковом материале: краткие диалог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есн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разительно читают небольшие тексты, постро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блюдают нормы произношения звуков английского языка в чтении вслух и устной речи и правиль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оизносят предложения с точки зрения их ритмико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интонационных особеннос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кольные предме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кольные дни. Веселые зад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ушечный солда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Школы в Англии. Школы в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йчас я знаю, что 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Я и моя сем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вый член семь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-расспрос)и этике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диал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ассказывают (о членах своей семьи, предпочтения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еде, распорядке дня, называют врем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частливая 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ел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ушечный солда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дственный связ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йчас я знаю, что 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Все вещи, которые я люб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юбимая е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-расспрос (о любимой еде) и этикетный диалог (в магазин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ассказывают (о членах своей семьи, предпочтениях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еде, распорядке дня, называют врем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понимают как основ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информацию, так и детал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й обе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ел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ушечный солда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юбимые слад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йчас я знаю, что 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иходи и играй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ушки для маленькой Бэтс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т диалог-расспрос о принадлежности игрушек, о том, что делают в данное время, что любят делать в свободное время. Рассказывают о своей комнате.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моей комна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ел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ушечный солда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се любят подар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йчас я знаю, что 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ерв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авные коров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-расспрос о возрасте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азывают части тела и описывают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ересказывают прочитанный текст по опор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а слух речь учителя, однокласснико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ебольшие доступные тексты в аудиозаписи, постро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а изученном языковом материале: краткие диалог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ифмовки, пес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рбально или невербально реагируют на услышанн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разительно читают вслух и про себя небольш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ксты, построенные на изученном языковом материал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мные живот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ел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ушечный солда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ивотные Австрал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йчас я знаю, что я зна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Дом, любим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едушка и бабуш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-расспрос (о предметах мебели и 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количестве)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ассказывают о своём доме/квартире/комнат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а слух речь учителя, однокласснико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ебольшие доступные тексты в аудиозаписи, постро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а изученном языковом материале: краткие диалог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ифмовки, пес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рбально или невербально реагируют на услышанн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разительно читают вслух и про себя небольш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ксты, 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аходят значение отдельных незнакомых слов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двуязычном словаре учеб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о гербе семьи с извлечением основ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информаци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ишут с опорой на образец о предметах мебели в сво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комнате, описывают дом/квартир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тличают буквы от транскрипционных знач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ишут транскрипционные знаки</w:t>
            </w:r>
            <w:r>
              <w:rPr>
                <w:rFonts w:cs="Segoe UI" w:ascii="Segoe UI" w:hAnsi="Segoe UI"/>
                <w:color w:val="000000"/>
                <w:w w:val="100"/>
                <w:sz w:val="24"/>
                <w:szCs w:val="24"/>
              </w:rPr>
              <w:t xml:space="preserve"> / /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и</w:t>
            </w:r>
            <w:r>
              <w:rPr>
                <w:rFonts w:cs="Segoe UI" w:ascii="Segoe UI" w:hAnsi="Segoe UI"/>
                <w:color w:val="000000"/>
                <w:w w:val="100"/>
                <w:sz w:val="24"/>
                <w:szCs w:val="24"/>
              </w:rPr>
              <w:t xml:space="preserve"> / /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букву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</w:rPr>
              <w:t xml:space="preserve"> u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в открытом и закрытом слог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ел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ушечный солда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ие дома. Музеи-усадьбы в Росс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йчас я знаю, что 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Выходно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ы весело проводим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ересказывают прочитанный текст по опор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а слух речь учителя, однокласснико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ебольшие доступные тексты в аудиозаписи, постро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а изученном языковом материале: краткие диалог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ифмовки, пес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рбально или невербально реагируют на услышанно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разительно читают вслух и про себя небольш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ксты, построенные на изученном языковом материал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пар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ел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ушечный солда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нятия после шко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йчас я знаю, что 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Мой распорядок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елый ден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-расспрос (о  и этикетный диало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ассказывают (о  распорядке дня, называют врем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а слух речь учителя, одноклассников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ебольшие доступные тексты в аудиозаписи, постро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а изученном языковом материале: краткие диалог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ифмовки, пес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понимают как основну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информацию, так и детали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скресень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ел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грушечный солдат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юбимые герои мультфильм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йчас я знаю, что 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ерв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нова вмес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нова вмес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этикетный диалог (знакомство, приветствие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ощание, вручение подарка – благодарность за подарок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диалог-расспрос (что умеют делать одноклассники)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Семья и друз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дна большая счастливая сем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этикетные диалоги (за столом, в магазине) и диалоги-расспросы (о внешности, характере, профессии, увлечениях, распорядке дня, дне рождения, родственниках ).</w:t>
            </w:r>
            <w:r>
              <w:rPr>
                <w:rFonts w:cs="Times New Roman" w:ascii="Times New Roman" w:hAnsi="Times New Roman"/>
                <w:color w:val="000000"/>
                <w:w w:val="1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льзуются основными коммуникативными тип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ечи: описанием, сообщением, рассказом, характеристикой (членов семьи, родственник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ерсонажей) по изучаемым тем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перируют активной лексикой в процессе общения. 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ебольшие доступные тексты в аудиозапис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spacing w:lineRule="exact" w:line="482" w:before="0" w:after="0"/>
              <w:ind w:left="198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й лучший др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ел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ая сказ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оговорящие страны. Крупнейшие города Роси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йчас я знаю, что 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абочий д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Больница для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и-расспросы (о любимых занятиях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влечениях, о животных в зоопарке, о том, как пров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ходны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льзуются основными коммуникативными тип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ечи: описанием, сообщением, рассказом по изучаем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мам (увлечения и занятия спортом, выходны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сещение зоопарка, парка аттракционов, кинотеатра и 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д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ебольшие доступные тексты в аудиозапис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инимают на слух и понимают как основную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информацию, так и детал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й и играй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ел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ая сказ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дин день из моей жизни. Кем хотят быть русские де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йчас я знаю, что 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Любимая 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уктовый сал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ебольшие доступные тексты в аудиозапис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выразительно вслух и про себя небольш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ксты, построенные на изученном языковом материале, а также содержащие отдельные новые слова, находят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ксте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огнозируют содержание текста по заголовк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рительно воспринимают текст, узнают знакомые сло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грамматические явления и понимают 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держ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готовление 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ект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ая сказ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ад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йчас я знаю, что 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В зоопар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бавные живот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и-расспросы (о любимых занятиях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влечениях, о животных, о заповедниках и помощи животны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ебольшие доступные тексты в аудиозапис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выразительно вслух и про себя небольш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ксты, построенные на изученном языковом материале, а также содержащие отдельные новые слова, находят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ксте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огнозируют содержание текста по заголовк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рительно воспринимают текст, узнают знакомые сло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грамматические явления и понимают 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держ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Живот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ел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ая сказ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храна животны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йчас я знаю, что 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ерв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Где ты был вчер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Чайная вечери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и-расспросы (о любимых занятиях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влечениях, о животных, о заповедниках и помощи животным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ебольшие доступные тексты в аудиозапис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строенные на изученном языковом материал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выразительно вслух и про себя небольш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ксты, построенные на изученном языковом материале, а также содержащие отдельные новые слова, находят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ксте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огнозируют содержание текста по заголовку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зрительно воспринимают текст, узнают знакомые сло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грамматические явления и понимают основ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держание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шедшее врем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ел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ая сказ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желания в день рождения. Один день в горо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йчас я знаю, что 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асскажи сказ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скажи сказ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и-расспро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писывают в текст недостающие слова, пишут с опорой на образец..</w:t>
            </w:r>
          </w:p>
          <w:p>
            <w:pPr>
              <w:pStyle w:val="Normal"/>
              <w:widowControl w:val="false"/>
              <w:autoSpaceDE w:val="false"/>
              <w:spacing w:lineRule="exact" w:line="309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Соблюдают правильное ударение в словах и фразах </w:t>
            </w:r>
            <w:r>
              <w:rPr>
                <w:rFonts w:cs="Times New Roman" w:ascii="Times New Roman" w:hAnsi="Times New Roman"/>
                <w:color w:val="000000"/>
                <w:w w:val="100"/>
                <w:sz w:val="26"/>
                <w:szCs w:val="26"/>
              </w:rPr>
              <w:t>интонацию в цел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оизносят предложения с точки зрения их ритмико-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интонационных особеннос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 прошедшео времен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сел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ая сказ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р волшебных ска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 знаю, что 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учшие вре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и-расспросы (о любимых занятиях друзей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льзуются основными коммуникативными тип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ечи: описанием, сообщением, рассказом по изучаем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мам (увлечения и занятия спортом, друзья и т. д.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нимают небольшие доступные тексты и аудиозаписи,построенные на изученном языковом материале</w:t>
            </w:r>
            <w:r>
              <w:rPr>
                <w:rFonts w:cs="Times New Roman" w:ascii="Times New Roman" w:hAnsi="Times New Roman"/>
                <w:color w:val="000000"/>
                <w:w w:val="100"/>
                <w:sz w:val="26"/>
                <w:szCs w:val="26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льзуются основными коммуникативными тип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речи: описанием, сообщением, рассказом по изучаем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емам (самые памятные дни в начальной школ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лшебные момен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ект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глийская сказ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ни, которые мы помни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йчас я знаю, что 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Места, где стоит побыв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орошие врем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едут диалоги-расспросы (о местонахождении предметов в комнате, зданий в городе, о планах на ближайшее будущее и каникулы, о погоде. Пользуются основными коммуникативными типами речи: описанием, сообщением, рассказом по изучаемым темам (крупные города России, планы на будущее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ишут с опорой на образец письмо другу о каникул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тличают буквы от транскрипционных значк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равнивают и анализируют буквосочетания и и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транскрипц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равильно читаю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</w:rPr>
              <w:t xml:space="preserve"> ar, or,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знакомятся с правилами чт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емых букв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</w:rPr>
              <w:t xml:space="preserve"> w, k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в начале сло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дравтствуй, солнце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ект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нглийская сказ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утешествия это весело!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йчас я знаю, что я люблю английск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napToGrid w:val="false"/>
              <w:spacing w:lineRule="auto" w:line="240"/>
              <w:ind w:left="4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езервный ур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25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Dash041e005f0431005f044b005f0447005f043d005f044b005f0439005f005fchar1char1"/>
          <w:b/>
          <w:b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Style w:val="Dash041e005f0431005f044b005f0447005f043d005f044b005f0439005f005fchar1char1"/>
          <w:b/>
          <w:b/>
        </w:rPr>
      </w:pPr>
      <w:r>
        <w:rPr/>
      </w:r>
    </w:p>
    <w:p>
      <w:pPr>
        <w:pStyle w:val="Normal"/>
        <w:spacing w:lineRule="auto" w:line="240" w:before="0" w:after="200"/>
        <w:jc w:val="center"/>
        <w:rPr>
          <w:rStyle w:val="Dash041e005f0431005f044b005f0447005f043d005f044b005f0439005f005fchar1char1"/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8"/>
      <w:szCs w:val="24"/>
    </w:rPr>
  </w:style>
  <w:style w:type="character" w:styleId="38">
    <w:name w:val="Основной текст (38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">
    <w:name w:val="Заголовок №1_"/>
    <w:qFormat/>
    <w:rPr>
      <w:rFonts w:ascii="Tahoma" w:hAnsi="Tahoma" w:cs="Tahoma"/>
      <w:b/>
      <w:bCs/>
      <w:sz w:val="24"/>
      <w:szCs w:val="24"/>
      <w:shd w:fill="FFFFFF" w:val="clear"/>
    </w:rPr>
  </w:style>
  <w:style w:type="character" w:styleId="1Arial5">
    <w:name w:val="Заголовок №1 + Arial5"/>
    <w:qFormat/>
    <w:rPr>
      <w:rFonts w:ascii="Arial" w:hAnsi="Arial" w:cs="Arial"/>
      <w:b/>
      <w:bCs/>
      <w:sz w:val="25"/>
      <w:szCs w:val="25"/>
      <w:shd w:fill="FFFFFF" w:val="clear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(2)_"/>
    <w:qFormat/>
    <w:rPr>
      <w:rFonts w:ascii="Segoe UI" w:hAnsi="Segoe UI" w:cs="Segoe UI"/>
      <w:b/>
      <w:bCs/>
      <w:sz w:val="14"/>
      <w:szCs w:val="14"/>
      <w:shd w:fill="FFFFFF" w:val="clear"/>
    </w:rPr>
  </w:style>
  <w:style w:type="character" w:styleId="7">
    <w:name w:val="Основной текст (7)_"/>
    <w:qFormat/>
    <w:rPr>
      <w:rFonts w:ascii="Segoe UI" w:hAnsi="Segoe UI" w:cs="Segoe UI"/>
      <w:b/>
      <w:bCs/>
      <w:sz w:val="12"/>
      <w:szCs w:val="12"/>
      <w:shd w:fill="FFFFFF" w:val="clear"/>
    </w:rPr>
  </w:style>
  <w:style w:type="character" w:styleId="6">
    <w:name w:val="Основной текст (6)_"/>
    <w:qFormat/>
    <w:rPr>
      <w:rFonts w:ascii="Segoe UI" w:hAnsi="Segoe UI" w:cs="Segoe UI"/>
      <w:sz w:val="14"/>
      <w:szCs w:val="14"/>
      <w:shd w:fill="FFFFFF" w:val="clear"/>
    </w:rPr>
  </w:style>
  <w:style w:type="character" w:styleId="61">
    <w:name w:val="Основной текст (6) + Курсив"/>
    <w:qFormat/>
    <w:rPr>
      <w:rFonts w:ascii="Segoe UI" w:hAnsi="Segoe UI" w:cs="Segoe UI"/>
      <w:i/>
      <w:iCs/>
      <w:sz w:val="14"/>
      <w:szCs w:val="14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15"/>
      <w:szCs w:val="15"/>
      <w:shd w:fill="FFFFFF" w:val="clear"/>
      <w:lang w:val="en-US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Название Знак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тиль2"/>
    <w:basedOn w:val="Normal"/>
    <w:qFormat/>
    <w:pPr>
      <w:suppressAutoHyphens w:val="true"/>
      <w:spacing w:lineRule="auto" w:line="240" w:before="280" w:after="280"/>
    </w:pPr>
    <w:rPr>
      <w:rFonts w:ascii="Tahoma" w:hAnsi="Tahoma" w:cs="Tahoma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Calibri" w:cs="Times New Roman"/>
      <w:sz w:val="28"/>
      <w:szCs w:val="24"/>
      <w:lang w:val="en-US"/>
    </w:rPr>
  </w:style>
  <w:style w:type="paragraph" w:styleId="381">
    <w:name w:val="Основной текст (38)"/>
    <w:basedOn w:val="Normal"/>
    <w:qFormat/>
    <w:pPr>
      <w:shd w:fill="FFFFFF" w:val="clear"/>
      <w:spacing w:lineRule="exact" w:line="211" w:before="360" w:after="240"/>
      <w:jc w:val="both"/>
    </w:pPr>
    <w:rPr>
      <w:rFonts w:ascii="Times New Roman" w:hAnsi="Times New Roman" w:cs="Times New Roman"/>
      <w:sz w:val="21"/>
      <w:szCs w:val="21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ascii="Tahoma" w:hAnsi="Tahoma" w:cs="Tahoma"/>
      <w:b/>
      <w:bCs/>
      <w:sz w:val="24"/>
      <w:szCs w:val="24"/>
      <w:lang w:val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0" w:after="0"/>
      <w:jc w:val="both"/>
    </w:pPr>
    <w:rPr>
      <w:rFonts w:ascii="Segoe UI" w:hAnsi="Segoe UI" w:cs="Segoe UI"/>
      <w:b/>
      <w:bCs/>
      <w:sz w:val="14"/>
      <w:szCs w:val="14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168" w:before="0" w:after="0"/>
      <w:jc w:val="both"/>
    </w:pPr>
    <w:rPr>
      <w:rFonts w:ascii="Segoe UI" w:hAnsi="Segoe UI" w:cs="Segoe UI"/>
      <w:b/>
      <w:bCs/>
      <w:sz w:val="12"/>
      <w:szCs w:val="12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192" w:before="0" w:after="0"/>
    </w:pPr>
    <w:rPr>
      <w:rFonts w:ascii="Segoe UI" w:hAnsi="Segoe UI" w:cs="Segoe UI"/>
      <w:sz w:val="14"/>
      <w:szCs w:val="14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192" w:before="0" w:after="0"/>
    </w:pPr>
    <w:rPr>
      <w:rFonts w:ascii="Times New Roman" w:hAnsi="Times New Roman" w:cs="Times New Roman"/>
      <w:sz w:val="15"/>
      <w:szCs w:val="15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0:42:00Z</dcterms:created>
  <dc:creator>Максим</dc:creator>
  <dc:description/>
  <cp:keywords/>
  <dc:language>en-US</dc:language>
  <cp:lastModifiedBy>RePack by SPecialiST</cp:lastModifiedBy>
  <cp:lastPrinted>2015-08-11T10:43:00Z</cp:lastPrinted>
  <dcterms:modified xsi:type="dcterms:W3CDTF">2019-05-14T20:12:00Z</dcterms:modified>
  <cp:revision>50</cp:revision>
  <dc:subject/>
  <dc:title/>
</cp:coreProperties>
</file>