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«Школа для обучающихся с ограниченными возможностями здоровь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ичуринска Тамбовской област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а и рекомендована              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утверждению на заседании МО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ей предметников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 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 августа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 МО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Т.Б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пова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№126 от «__» сентября 2018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Школа для обучающихся с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граниченными возможностями здоровья»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  Н.И.Кострикина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ществозна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 8 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-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ст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обществозн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.А. Борис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…………………………………………………….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ематический план…………………………………………..……..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ий план…………………………………………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обеспечение…………………………………………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……………………………………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…………………..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Titulprogrammi"/>
        <w:ind w:firstLine="5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Рабочая программа  по обществознанию для 8-10 классов  разработана на основе 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Программы специальных (коррекционных) образовательных учреждений VIII вида / под ред. В.В. Воронковой - М.: ВЛАДОС, 2012г. </w:t>
      </w:r>
      <w:r>
        <w:rPr>
          <w:rFonts w:cs="Times New Roman" w:ascii="Times New Roman" w:hAnsi="Times New Roman"/>
          <w:i w:val="false"/>
          <w:sz w:val="28"/>
          <w:szCs w:val="28"/>
        </w:rPr>
        <w:t>и составлены на основании  следующих нормативно-правовых документов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разработана на основе следующих документ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0" w:leader="none"/>
        </w:tabs>
        <w:autoSpaceDE w:val="false"/>
        <w:spacing w:lineRule="auto" w:line="240" w:before="0" w:after="0"/>
        <w:ind w:left="1069"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го закона  "Об образовании в Российской Федерации" от    29 декабря  2012 г. </w:t>
      </w:r>
      <w:hyperlink r:id="rId2"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</w:rPr>
          <w:t xml:space="preserve">№ </w:t>
        </w:r>
      </w:hyperlink>
      <w:r>
        <w:rPr>
          <w:rFonts w:cs="Times New Roman" w:ascii="Times New Roman" w:hAnsi="Times New Roman"/>
          <w:sz w:val="28"/>
          <w:szCs w:val="28"/>
        </w:rPr>
        <w:t>273-Ф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spacing w:lineRule="auto" w:line="240" w:before="0" w:after="0"/>
        <w:ind w:left="1069"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а Министерства образования и науки Российской Федерации (Минобрнауки России) от 30 августа 2013 г. N 1015 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69" w:firstLine="5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ГОС образования обучающихся с умственной отсталостью (интеллектуальными нарушениями), утв. приказом Министерства образования и науки РФ от 19 декабря 2014 г. № 1599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69" w:firstLine="5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кона Тамбовской области от 01.10.2013 г. №321-3 «Об образовании в Тамбовской области»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69" w:firstLine="5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чебного плана МБОУ «Школа для обучающихся с ограниченными возможностями здоровья» г. Мичуринска на 2017-2018 учебный год, утвержденного директором школы, приказ № 74 от 02.06.2017г.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9" w:firstLine="550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ложения о порядке разработки и утверждения рабочих программ в МБС(К)ОУ «Специальная (коррекционная) общеобразовате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г. Мичуринска, утвержденное директором школы, приказ № 3  от   01.09.2014 г.</w:t>
      </w:r>
    </w:p>
    <w:p>
      <w:pPr>
        <w:pStyle w:val="Msonormalcxspmiddle"/>
        <w:tabs>
          <w:tab w:val="clear" w:pos="708"/>
          <w:tab w:val="left" w:pos="1800" w:leader="none"/>
        </w:tabs>
        <w:spacing w:before="0" w:after="0"/>
        <w:ind w:firstLine="550"/>
        <w:contextualSpacing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5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 курс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социальной адаптации обучающихся путем повышения их правовой и этической грамотности. Это создает основу для безболезненной интеграции в современное общество ребенка через знание своих гражданских обязанностей и умение пользоваться своими правами.</w:t>
      </w:r>
    </w:p>
    <w:p>
      <w:pPr>
        <w:pStyle w:val="Normal"/>
        <w:spacing w:lineRule="auto" w:line="240" w:before="280" w:after="280"/>
        <w:ind w:firstLine="5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ить уже имеющиеся у детей представления по обсуждаемому вопросу, скорректировать и дополнить их знания.</w:t>
      </w:r>
    </w:p>
    <w:p>
      <w:pPr>
        <w:pStyle w:val="Normal"/>
        <w:spacing w:lineRule="auto" w:line="240" w:before="280" w:after="280"/>
        <w:ind w:firstLine="5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овать поисково-познавательную активность и речевую деятельность.</w:t>
      </w:r>
    </w:p>
    <w:p>
      <w:pPr>
        <w:pStyle w:val="Normal"/>
        <w:spacing w:lineRule="auto" w:line="240" w:before="280" w:after="280"/>
        <w:ind w:firstLine="5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ь общие представления о праве и государстве. помочь ученику освоиться с мыслью, что ему предстоит самостоятельная жизнь, что необходимо регулировать свое поведение и нести за свои поступки нравственную и правовую ответственность.</w:t>
      </w:r>
    </w:p>
    <w:p>
      <w:pPr>
        <w:pStyle w:val="Normal"/>
        <w:spacing w:lineRule="auto" w:line="240" w:before="280" w:after="280"/>
        <w:ind w:firstLine="5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чь обучающимся усвоить содержание основных понятий, терминов и пользоваться ими.</w:t>
      </w:r>
    </w:p>
    <w:p>
      <w:pPr>
        <w:pStyle w:val="Normal"/>
        <w:spacing w:lineRule="auto" w:line="240" w:before="280" w:after="280"/>
        <w:ind w:firstLine="5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ть обучающихся к усвоению прав и обязанностей гражданина России в областях, которые являются базисными в процессе социальной адаптации к общественной жизни.</w:t>
      </w:r>
    </w:p>
    <w:p>
      <w:pPr>
        <w:pStyle w:val="Normal"/>
        <w:spacing w:lineRule="auto" w:line="240" w:before="280" w:after="280"/>
        <w:ind w:firstLine="5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способность соизмерять свои желания с интересами других людей. Привлекать дополнительные материалы из других пособий популярной литературы и средств массовой информации.</w:t>
      </w:r>
    </w:p>
    <w:p>
      <w:pPr>
        <w:pStyle w:val="Normal"/>
        <w:spacing w:lineRule="auto" w:line="240" w:before="280" w:after="280"/>
        <w:ind w:firstLine="5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бор содержания произведен с учетом психологических, познавательных возможностей и социально-возрастных потребностей умственно отсталых детей.</w:t>
      </w:r>
    </w:p>
    <w:p>
      <w:pPr>
        <w:pStyle w:val="Normal"/>
        <w:spacing w:lineRule="auto" w:line="240" w:before="0" w:after="0"/>
        <w:ind w:firstLine="55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ряду с этими задачами на занятиях решаются </w:t>
      </w:r>
      <w:r>
        <w:rPr>
          <w:rFonts w:cs="Times New Roman" w:ascii="Times New Roman" w:hAnsi="Times New Roman"/>
          <w:b/>
          <w:sz w:val="28"/>
          <w:szCs w:val="28"/>
        </w:rPr>
        <w:t>специальные задачи</w:t>
      </w:r>
      <w:r>
        <w:rPr>
          <w:rFonts w:cs="Times New Roman" w:ascii="Times New Roman" w:hAnsi="Times New Roman"/>
          <w:sz w:val="28"/>
          <w:szCs w:val="28"/>
        </w:rPr>
        <w:t>, направленные на коррекцию умственной деятельности школьников.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ые направления коррекционной рабо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зрительного и слухового восприятия и узнавания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странственной ориентации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сновных мыслительных операций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речи и мышления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фонематического слуха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нарушений эмоционально- личностной сферы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словаря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индивидуальных пробелов в знаниях, умениях, навыках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ного содержания использу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ик.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стоящие  программы будут реализованы в условиях классно-урочной системы обучения, составлены с учетом уровня обученности воспитанников, максимального развития познавательных интересов, индивидуально-дифференцированного к ним подхода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5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урс рассчит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35 часов, 1 час в неделю, по календарно-тематическому – 35 часов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5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Формы организации образовательного процесса: </w:t>
      </w:r>
      <w:r>
        <w:rPr>
          <w:rFonts w:cs="Times New Roman" w:ascii="Times New Roman" w:hAnsi="Times New Roman"/>
          <w:sz w:val="28"/>
          <w:szCs w:val="28"/>
        </w:rPr>
        <w:t>урок.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ормы обучения: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ективные;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е;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ые;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ронтальные.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хнологии обучения: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фференцированное обучение;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о-ориентированное обучение.</w:t>
      </w:r>
    </w:p>
    <w:p>
      <w:pPr>
        <w:pStyle w:val="Normal"/>
        <w:spacing w:lineRule="auto" w:line="240" w:before="280" w:after="280"/>
        <w:ind w:firstLine="5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ды и формы контрол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кущий контр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стный опрос, тестирование, контрольные вопросы и задания, работа с исторической картой, учебником, картиной, схемой, самостоятельная работа, собеседование.</w:t>
      </w:r>
    </w:p>
    <w:p>
      <w:pPr>
        <w:pStyle w:val="Normal"/>
        <w:spacing w:lineRule="auto" w:line="240" w:before="280" w:after="280"/>
        <w:ind w:firstLine="5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тоговый контроль по окончанию темы, раздел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ронтальный опрос, самостоятельная работа, подготовка сообщения, упражнения на соотнесения, высказывание своего мнения и самостоятельно-выборочная рабо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обучающих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еся должны 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ществуют основные конституционные права и обяза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Российской Федераци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кономические, социальные, гражданские, политическ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права граждан Российской Федер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еся должны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ть стандартные блан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аться при необходимости в соответствующие правов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.</w:t>
      </w:r>
    </w:p>
    <w:p>
      <w:pPr>
        <w:pStyle w:val="Normal"/>
        <w:spacing w:lineRule="auto" w:line="240" w:before="280" w:after="280"/>
        <w:ind w:firstLine="5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 программы</w:t>
      </w:r>
    </w:p>
    <w:p>
      <w:pPr>
        <w:pStyle w:val="Normal"/>
        <w:spacing w:lineRule="auto" w:line="240" w:before="280" w:after="280"/>
        <w:ind w:firstLine="5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ВЕДЕНИЕ </w:t>
      </w:r>
    </w:p>
    <w:p>
      <w:pPr>
        <w:pStyle w:val="Normal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обществознание. Его цели и задач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7535</wp:posOffset>
                </wp:positionH>
                <wp:positionV relativeFrom="paragraph">
                  <wp:posOffset>384175</wp:posOffset>
                </wp:positionV>
                <wp:extent cx="5912485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firstLine="55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н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, что изучает предмет обществознание; для чего он необходим; как он пригодится в дальнейшей жизн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5pt;height:32.2pt;mso-wrap-distance-left:9pt;mso-wrap-distance-right:9pt;mso-wrap-distance-top:0pt;mso-wrap-distance-bottom:0pt;margin-top:30.25pt;mso-position-vertical-relative:text;margin-left: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200"/>
                        <w:ind w:firstLine="55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Знать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, что изучает предмет обществознание; для чего он необходим; как он пригодится в дальнейшей жизн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кой гражданин?</w:t>
      </w:r>
    </w:p>
    <w:p>
      <w:pPr>
        <w:pStyle w:val="Normal"/>
        <w:ind w:firstLine="55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 xml:space="preserve"> высказывать своё мнение, отвечать на поставленные вопросы</w:t>
      </w:r>
    </w:p>
    <w:p>
      <w:pPr>
        <w:pStyle w:val="Normal"/>
        <w:ind w:firstLine="5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О,  ПРАВО, МОРАЛЬ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такое государство? Основные принципы правового государства. Законодательная власть. Исполнительная власть. Судебная власть. Что такое право? Право и закон. Правовая ответственность. Правонарушение. Отрасли права. Что такое мораль? Основные нормы морали. Функции морали в жизни человека и общества. Нравственная основа прав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оохранительные органы РФ. Защита прав. Уголовная ответственност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ститут президентства.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раль. Основные нормы морали и право. (Достоинства и недостатки). Равноправие. Естественные и неотчуждаемы права</w:t>
      </w:r>
      <w:r>
        <w:rPr>
          <w:rFonts w:cs="Times New Roman" w:ascii="Times New Roman" w:hAnsi="Times New Roman"/>
          <w:sz w:val="28"/>
          <w:szCs w:val="28"/>
        </w:rPr>
        <w:t>. Контрольно-обобщающий урок. «Золотое правило» нравственности. Функции морали в жизни человечества, человека, общества. Моральная ответственност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24840</wp:posOffset>
                </wp:positionH>
                <wp:positionV relativeFrom="paragraph">
                  <wp:posOffset>2691130</wp:posOffset>
                </wp:positionV>
                <wp:extent cx="5939790" cy="7912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55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на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основные принципы  правового государ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ind w:firstLine="55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ме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характеризовать принципы  государства; делать выводы, отвечать на вопрос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2.3pt;mso-wrap-distance-left:9pt;mso-wrap-distance-right:9pt;mso-wrap-distance-top:0pt;mso-wrap-distance-bottom:0pt;margin-top:211.9pt;mso-position-vertical-relative:text;margin-left: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ind w:firstLine="55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Знать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основные принципы  правового государства.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ind w:firstLine="55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меть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характеризовать принципы  государства; делать выводы, отвечать на вопрос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12" w:leader="none"/>
        </w:tabs>
        <w:spacing w:lineRule="auto" w:line="240" w:before="280" w:after="280"/>
        <w:ind w:firstLine="5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УДОВОЕ ПРАВО, СЕМЕЙНОЕ ПРАВО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д и трудовые правоотношения. Трудовой кодекс РФ. </w:t>
      </w:r>
      <w:r>
        <w:rPr>
          <w:rFonts w:cs="Times New Roman" w:ascii="Times New Roman" w:hAnsi="Times New Roman"/>
          <w:sz w:val="28"/>
          <w:szCs w:val="28"/>
        </w:rPr>
        <w:t xml:space="preserve">Право на труд и дисциплина труда. Деловая игра: Трудоустройство. Семейный кодекс РФ. Контрольно-обобщающий урок. </w:t>
      </w:r>
    </w:p>
    <w:p>
      <w:pPr>
        <w:pStyle w:val="Normal"/>
        <w:ind w:firstLine="55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  <w:r>
        <w:rPr>
          <w:rFonts w:cs="Times New Roman" w:ascii="Times New Roman" w:hAnsi="Times New Roman"/>
          <w:sz w:val="28"/>
          <w:szCs w:val="28"/>
        </w:rPr>
        <w:t>основные положения кодексов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sz w:val="28"/>
          <w:szCs w:val="28"/>
        </w:rPr>
        <w:t>высказывать своё мнение, отвечать на поставленные вопросы</w:t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Ы ВЛАСТИ, ГРАЖДАНСТВО</w:t>
      </w:r>
    </w:p>
    <w:p>
      <w:pPr>
        <w:pStyle w:val="Normal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е самоуправление. Правоохранительные органы РФ. Правоохранительные органы РФ. Правоохранительные органы РФ. Институт президентства. Избирательная система. Гражданство РФ. Контрольно-обобщающий урок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  <w:r>
        <w:rPr>
          <w:rFonts w:cs="Times New Roman" w:ascii="Times New Roman" w:hAnsi="Times New Roman"/>
          <w:sz w:val="28"/>
          <w:szCs w:val="28"/>
        </w:rPr>
        <w:t>работу местного самоуправления и правоохранительных органов</w:t>
      </w:r>
    </w:p>
    <w:p>
      <w:pPr>
        <w:sectPr>
          <w:footerReference w:type="default" r:id="rId3"/>
          <w:type w:val="nextPage"/>
          <w:pgSz w:w="12240" w:h="15840"/>
          <w:pgMar w:left="1043" w:right="1843" w:gutter="0" w:header="0" w:top="567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55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меть </w:t>
      </w:r>
      <w:r>
        <w:rPr/>
        <w:t>высказывать своё мнение, отвечать на поставленные вопросы</w:t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837"/>
        <w:gridCol w:w="1646"/>
        <w:gridCol w:w="2424"/>
      </w:tblGrid>
      <w:tr>
        <w:trPr>
          <w:trHeight w:val="35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ные и контрольные работы</w:t>
            </w:r>
          </w:p>
        </w:tc>
      </w:tr>
      <w:tr>
        <w:trPr>
          <w:trHeight w:val="59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ЕДЕНИЕ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СУДАРСТВО,  ПРАВО, МОРАЛЬ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4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РУДОВОЕ ПРАВО, СЕМЕЙНОЕ ПРАВ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4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РГАНЫ ВЛАСТИ, ГРАЖДАНСТВ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 -  35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-тематический план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kern w:val="2"/>
      <w:sz w:val="24"/>
      <w:lang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kern w:val="2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programmi">
    <w:name w:val="titul-programmi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E6A818AC450DC025C284D1E9F01282F7F3ECCF0B1408770ECE28A1640F09520AC5A91D7CFFE3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00:00Z</dcterms:created>
  <dc:creator>Admin</dc:creator>
  <dc:description/>
  <cp:keywords/>
  <dc:language>en-US</dc:language>
  <cp:lastModifiedBy>Admin</cp:lastModifiedBy>
  <dcterms:modified xsi:type="dcterms:W3CDTF">2018-09-19T11:07:00Z</dcterms:modified>
  <cp:revision>3</cp:revision>
  <dc:subject/>
  <dc:title/>
</cp:coreProperties>
</file>