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Родительское собрание  в подготовительной группе.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О послушании, похвале и наказан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240"/>
        <w:rPr>
          <w:sz w:val="36"/>
          <w:szCs w:val="36"/>
        </w:rPr>
      </w:pPr>
      <w:r>
        <w:rPr>
          <w:sz w:val="36"/>
          <w:szCs w:val="36"/>
        </w:rPr>
        <w:t>Подготовила: воспитатель 1 к.к.</w:t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  <w:t>Муравлёва Т.И.</w:t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 xml:space="preserve">2019 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Можно ли обойтись без крика, сердитого назидания по отношению к ребёнку? С детства -  нельзя, не тронь. Зачастую, из-за постоянной нашей занятости, нам некогда доказывать ребёнку спокойно, последовательно свою правоту. Повысил тон, крикнул «нельзя» - ребёнок подчинился. А дальше он или безропотно подчиняется приказанию или  делает всё наоборот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Какая мудрость требуется от взрослых, чтобы понять, что перед нами человек со своими переживаниями, чувством собственного достоинства!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Поднимите руки те, кто никогда не кричит на своих дете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Наши предки подмечали, если родители постоянно кричат на ребёнка, то в будущем он не сможет стать успешным и счастливым человеком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Когда дома с ребёнком разговаривают только назидательно, кричат – это сразу заметно. Такой ребёнок в коллективе грубит, часто вступает в конфликты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Какие наказания применяете вы к своему ребёнку? За что?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Рубрика «Крик душ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азве возможно строгое воспитание без порки? Хорошая энергичная порка – не только средство предотвращения проступков в будущем, но и способ формирования характера. Что я только одна свою Оксану луплю? Да меня саму в детстве пороли! Да и всех детей. Я думаю, «воспитание» и понимается как «порка». Я дочке хочу счастья, поэтому и наказываю её, чтобы в будущем быть нормальным человек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Какое ваше отношение к физическим наказаниям? Почему? Надеюсь, ваши примеры из жизненной практики дают сделать выводы по этому вопросу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уществует точка зрения: когда вы физически наказываете ребёнка, вы тем самым воспитываете испорченного человека. А ваше мнение?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Зачитать ответы детей на 1-5 вопросы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Презентация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тихотворение Э.Асадова «Не бейте д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итайская притч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Ладная семья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Семья была особая – мир и лад царили в той семье. Ни ссор, ни ругани, ни, Боже упаси, драк и раздор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ошел слух об этой семье до самого владыки страны. И он решил проверить, правду ли молвят люди. Прибыл он в село, и душа его </w:t>
      </w:r>
      <w:r>
        <w:rPr>
          <w:rFonts w:cs="Arial" w:ascii="Arial" w:hAnsi="Arial"/>
          <w:color w:val="111111"/>
          <w:sz w:val="26"/>
          <w:szCs w:val="26"/>
          <w:u w:val="single"/>
        </w:rPr>
        <w:t>возрадовалась</w:t>
      </w:r>
      <w:r>
        <w:rPr>
          <w:rFonts w:cs="Arial" w:ascii="Arial" w:hAnsi="Arial"/>
          <w:color w:val="111111"/>
          <w:sz w:val="26"/>
          <w:szCs w:val="26"/>
        </w:rPr>
        <w:t>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 </w:t>
      </w:r>
      <w:r>
        <w:rPr>
          <w:rFonts w:cs="Arial" w:ascii="Arial" w:hAnsi="Arial"/>
          <w:color w:val="111111"/>
          <w:sz w:val="26"/>
          <w:szCs w:val="26"/>
          <w:u w:val="single"/>
        </w:rPr>
        <w:t>семьи</w:t>
      </w:r>
      <w:r>
        <w:rPr>
          <w:rFonts w:cs="Arial" w:ascii="Arial" w:hAnsi="Arial"/>
          <w:color w:val="111111"/>
          <w:sz w:val="26"/>
          <w:szCs w:val="26"/>
        </w:rPr>
        <w:t>: расскажи, мол, как ты добиваешься такого согласия и мира в твоей семье. Тот взял лист бумаги и стал что-то писа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Затем передал лист владыке. Тот взял бумагу и стал разбирать каракули старика. Разобрал с трудом и удивился. Три слова были начертаны на </w:t>
      </w:r>
      <w:r>
        <w:rPr>
          <w:rFonts w:cs="Arial" w:ascii="Arial" w:hAnsi="Arial"/>
          <w:color w:val="111111"/>
          <w:sz w:val="26"/>
          <w:szCs w:val="26"/>
          <w:u w:val="single"/>
        </w:rPr>
        <w:t>бумаге</w:t>
      </w:r>
      <w:r>
        <w:rPr>
          <w:rFonts w:cs="Arial" w:ascii="Arial" w:hAnsi="Arial"/>
          <w:color w:val="111111"/>
          <w:sz w:val="26"/>
          <w:szCs w:val="26"/>
        </w:rPr>
        <w:t>: ЛЮБОВЬ, ПРОЩЕНИЕ, ТЕРПЕНИЕ. И в конце </w:t>
      </w:r>
      <w:r>
        <w:rPr>
          <w:rFonts w:cs="Arial" w:ascii="Arial" w:hAnsi="Arial"/>
          <w:color w:val="111111"/>
          <w:sz w:val="26"/>
          <w:szCs w:val="26"/>
          <w:u w:val="single"/>
        </w:rPr>
        <w:t>листа</w:t>
      </w:r>
      <w:r>
        <w:rPr>
          <w:rFonts w:cs="Arial" w:ascii="Arial" w:hAnsi="Arial"/>
          <w:color w:val="111111"/>
          <w:sz w:val="26"/>
          <w:szCs w:val="26"/>
        </w:rPr>
        <w:t>: Сто раз ЛЮБОВЬ, Сто раз ПРОЩЕНИЕ, Сто раз ТЕРПЕНИЕ. Прочел владыка, почесал, как водится, за ухом и </w:t>
      </w:r>
      <w:r>
        <w:rPr>
          <w:rFonts w:cs="Arial" w:ascii="Arial" w:hAnsi="Arial"/>
          <w:color w:val="111111"/>
          <w:sz w:val="26"/>
          <w:szCs w:val="26"/>
          <w:u w:val="single"/>
        </w:rPr>
        <w:t>спросил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И все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Да, - ответил старик, - это и есть основа жизни всякой хорошей семьи. – И, подумав, </w:t>
      </w:r>
      <w:r>
        <w:rPr>
          <w:rFonts w:cs="Arial" w:ascii="Arial" w:hAnsi="Arial"/>
          <w:color w:val="111111"/>
          <w:sz w:val="26"/>
          <w:szCs w:val="26"/>
          <w:u w:val="single"/>
        </w:rPr>
        <w:t>добавил</w:t>
      </w:r>
      <w:r>
        <w:rPr>
          <w:rFonts w:cs="Arial" w:ascii="Arial" w:hAnsi="Arial"/>
          <w:color w:val="111111"/>
          <w:sz w:val="26"/>
          <w:szCs w:val="26"/>
        </w:rPr>
        <w:t>: - И мира тоже»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Уважаемые родители! Самым большим наказанием для ребёнка является огорчение родителей. А наказание ребёнка лишением родительской любви принесёт большой вред, если не соблюдать два условия: ребёнок должен чувствовать, что, каким бы не был его поступок, он не утратит любовь родителей навсегда, что наказание относится к его  поступку , а не к нему самому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8:00Z</dcterms:created>
  <dc:creator>Муравлева Татьяна</dc:creator>
  <dc:description/>
  <cp:keywords/>
  <dc:language>en-US</dc:language>
  <cp:lastModifiedBy>Муравлева Татьяна</cp:lastModifiedBy>
  <dcterms:modified xsi:type="dcterms:W3CDTF">2019-05-13T06:35:00Z</dcterms:modified>
  <cp:revision>15</cp:revision>
  <dc:subject/>
  <dc:title/>
</cp:coreProperties>
</file>