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работа с детьми девиантного п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ифорова Эмилия Акимовн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 отделения дневного пребывания ЦСПСиД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лининского района г. Санкт-Петербурга</w:t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абота представляет особый вид деятельности, цель которой — удовлетворение социально гарантированных интересов и потребностей отдельных личностей, а также различных групп населения [1].</w:t>
      </w:r>
    </w:p>
    <w:p>
      <w:pPr>
        <w:pStyle w:val="Normal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методами социальной работы понимаются способы, совокупность приемов и операций достижения какой-либо цели, решения конкретной задачи.</w:t>
      </w:r>
    </w:p>
    <w:p>
      <w:pPr>
        <w:pStyle w:val="Normal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ие методы, используемые в социальной работе, являются междисциплинарными, что предопределяется универсальным характером социальной работы как вида деятельности. Поэтому, характеризуя методы социальной работы, их делят на экономические, правовые, политические, социально-психологические, медико-социальные, административно-управленческие и др.</w:t>
      </w:r>
    </w:p>
    <w:p>
      <w:pPr>
        <w:pStyle w:val="Normal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ктом социальной работы служат люди, нуждающиеся в посторонней помощи: старики; пенсионеры; инвалиды; тяжелобольные; дети; люди, попавшие в трудную жизненную ситуацию — беду; подростки, оказавшиеся в дурной компании, и многие другие [2].</w:t>
      </w:r>
    </w:p>
    <w:p>
      <w:pPr>
        <w:pStyle w:val="Normal"/>
        <w:spacing w:before="0" w:after="120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данной статье рассматриваются дети девиантного поведения, нуждающиеся в социальной помощи.</w:t>
      </w:r>
    </w:p>
    <w:p>
      <w:pPr>
        <w:pStyle w:val="Normal"/>
        <w:spacing w:before="0" w:after="12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иантное поведение и его причины.</w:t>
      </w:r>
    </w:p>
    <w:p>
      <w:pPr>
        <w:pStyle w:val="Normal"/>
        <w:spacing w:before="0" w:after="120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ведение некоторых детей и подростков обращает на себя внимание нарушением норм, несоответствием получаемым советам и рекомендациям, которое отличается от поведения тех, кто укладывается в нормативные требования семьи, школы и общества. Это поведение, характеризующееся отклонением от принятых нравственных, а в некоторых случаях и правовых норм называют девиантным [3].</w:t>
      </w:r>
    </w:p>
    <w:p>
      <w:pPr>
        <w:pStyle w:val="Normal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разных теорий относительно причин возникновения девиантного поведения, среди которых выделяют психоаналитические теории и социологические, или культурные, теории.</w:t>
      </w:r>
    </w:p>
    <w:p>
      <w:pPr>
        <w:pStyle w:val="Normal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сихоаналитической теории, которая была развита З. Фрейдом [4], у каждой личности существуют криминальные наклонности, которые, однако, ограничены социализацией человека.  В случае недостаточной социализации ребенка, эти ограничения могут отсутствовать. </w:t>
      </w:r>
    </w:p>
    <w:p>
      <w:pPr>
        <w:pStyle w:val="Normal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циологическими, или культурными, теориями индивиды становятся девиантами, так как процессы проходимой ими социализации в группе бывают неудачными по отношению к некоторым вполне определенным нормам, причем эти неудачи сказываются на внутренней структуре личности. Когда процессы социализации успешны, индивид сначала адаптируется к окружающим его культурным нормам, затем воспринимает их так, что одобряемые нормы и ценности общества или группы становятся его эмоциональной потребностью, а запреты культуры частью его сознания. Он воспринимает нормы культуры таким образом, что автоматически действует в ожидаемой манере поведения большую часть времени. Ошибки индивида редки, и всем окружающим известно, что они не являются его обычным поведением. Наличие в повседневной практике большого числа конфликтующих норм, неопределенность в связи с этим возможного выбора линии поведения могут привести к явлению, названному Э. Дюркгеймом аномией (состояние отсутствия норм). По Дюркгейму аномия — это состояние, при котором личность не имеет твердого чувства принадлежности, никакой надежности и стабильности в выборе линии нормативного поведения [5].</w:t>
      </w:r>
    </w:p>
    <w:p>
      <w:pPr>
        <w:pStyle w:val="Normal"/>
        <w:spacing w:before="0" w:after="120"/>
        <w:ind w:hanging="0"/>
        <w:jc w:val="both"/>
        <w:rPr/>
      </w:pPr>
      <w:r>
        <w:rPr>
          <w:sz w:val="28"/>
          <w:szCs w:val="28"/>
        </w:rPr>
        <w:t xml:space="preserve">Кузубова М. и др. [6] выделяют пять уровней отклонения поведения: </w:t>
      </w:r>
    </w:p>
    <w:p>
      <w:pPr>
        <w:pStyle w:val="Normal"/>
        <w:spacing w:before="0" w:after="120"/>
        <w:ind w:hanging="0"/>
        <w:jc w:val="both"/>
        <w:rPr/>
      </w:pPr>
      <w:r>
        <w:rPr>
          <w:sz w:val="28"/>
          <w:szCs w:val="28"/>
        </w:rPr>
        <w:t>I — первичный;</w:t>
      </w:r>
    </w:p>
    <w:p>
      <w:pPr>
        <w:pStyle w:val="Normal"/>
        <w:spacing w:before="0" w:after="120"/>
        <w:ind w:hanging="0"/>
        <w:jc w:val="both"/>
        <w:rPr/>
      </w:pPr>
      <w:r>
        <w:rPr>
          <w:sz w:val="28"/>
          <w:szCs w:val="28"/>
        </w:rPr>
        <w:t>II — рецидивно-некриминальный;</w:t>
      </w:r>
    </w:p>
    <w:p>
      <w:pPr>
        <w:pStyle w:val="Normal"/>
        <w:spacing w:before="0" w:after="120"/>
        <w:ind w:hanging="0"/>
        <w:jc w:val="both"/>
        <w:rPr/>
      </w:pPr>
      <w:r>
        <w:rPr>
          <w:sz w:val="28"/>
          <w:szCs w:val="28"/>
        </w:rPr>
        <w:t>III — асоциальный;</w:t>
      </w:r>
    </w:p>
    <w:p>
      <w:pPr>
        <w:pStyle w:val="Normal"/>
        <w:spacing w:before="0" w:after="120"/>
        <w:ind w:hanging="0"/>
        <w:jc w:val="both"/>
        <w:rPr/>
      </w:pPr>
      <w:r>
        <w:rPr>
          <w:sz w:val="28"/>
          <w:szCs w:val="28"/>
        </w:rPr>
        <w:t>IV — предпреступный;</w:t>
      </w:r>
    </w:p>
    <w:p>
      <w:pPr>
        <w:pStyle w:val="Normal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V — рецидивно-криминальный.</w:t>
      </w:r>
    </w:p>
    <w:p>
      <w:pPr>
        <w:pStyle w:val="Normal"/>
        <w:spacing w:before="0" w:after="120"/>
        <w:ind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вичный уровень</w:t>
      </w:r>
      <w:r>
        <w:rPr>
          <w:sz w:val="28"/>
          <w:szCs w:val="28"/>
        </w:rPr>
        <w:t xml:space="preserve"> отклоняющегося поведения подростков характеризуется следующими качествами. В неустойчивых ценностных ориентациях приоритетами являются друзья, семья, здоровье, ум, профессия, любовь, творчество; отвергаются - воровство, агрессия, вредные привычки. У подростка иногда появляются текущие - неадекватные, не отвечающие его возможностям оценки успеваемости по предметам.</w:t>
      </w:r>
    </w:p>
    <w:p>
      <w:pPr>
        <w:pStyle w:val="Normal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рецидивно-некриминальном уровне</w:t>
      </w:r>
      <w:r>
        <w:rPr>
          <w:sz w:val="28"/>
          <w:szCs w:val="28"/>
        </w:rPr>
        <w:t xml:space="preserve"> происходит деформация ценностных ориентаций, приоритетами становится красивая одежда, внешность, фирменные вещи. Отвергаются: послушание, дисциплина, семейные нормы. Подросток имеет итоговую неуспеваемость по 1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>2 предметам. Я-концепция становится полностью отрицательной.</w:t>
      </w:r>
    </w:p>
    <w:p>
      <w:pPr>
        <w:pStyle w:val="Normal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асоциальном уровне</w:t>
      </w:r>
      <w:r>
        <w:rPr>
          <w:sz w:val="28"/>
          <w:szCs w:val="28"/>
        </w:rPr>
        <w:t xml:space="preserve"> у подростков происходит еще большее смещение ценностей, приоритетами становятся красивая одежда, карьера, фирменные вещи, деньги, развлечения; понятия «труд», «семья», «школа», как правило, отвергаются. Итоговая неуспеваемость — более чем по одному предмету. Образуются устойчивые обратные связи саморегуляции в асоциальной сфере, возникают фрустрации пассивного (лень) или активного (агрессия) типа.</w:t>
      </w:r>
    </w:p>
    <w:p>
      <w:pPr>
        <w:pStyle w:val="Normal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предпреступном уровне</w:t>
      </w:r>
      <w:r>
        <w:rPr>
          <w:sz w:val="28"/>
          <w:szCs w:val="28"/>
        </w:rPr>
        <w:t xml:space="preserve"> приоритетами становятся физическая сила, внешность, деньги, развлечения; понятия дружбы, чести, любви презираются, получают извращенный смысл; труд, образование, творчество — презираются. В школе — неуспеваемость по большинству предметов. Характерна самореализация в негативной сфере (удовлетворение своего Я знаю, Я нравлюсь, Я способен, Я защищен в криминале); функционирование комплекса неполноценности (реванш).</w:t>
      </w:r>
    </w:p>
    <w:p>
      <w:pPr>
        <w:pStyle w:val="Normal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рецидивно-криминальном уровне</w:t>
      </w:r>
      <w:r>
        <w:rPr>
          <w:sz w:val="28"/>
          <w:szCs w:val="28"/>
        </w:rPr>
        <w:t xml:space="preserve"> признаются лишь гипертрофированные «ценности» делинквентной среды: неограниченная власть, агрессивная физическая сила, развлечения, деньги; презираются: физический и другой труд, любовь, искусство, интеллигентность, книги, половая мораль. Происходит полный разрыв связей с учебным процессом. Для рецидивно-криминального уровня девиаций характерно: принадлежность к криминальной группировке, постоянное невыполнение подавляющего большинства критериев позитивного социального поведения; нарушение всех морально-нравственных запретов; систематически-повторяющееся криминальное, уголовно наказуемое нарушение норм поведения, освоение криминальной субкультуры.</w:t>
      </w:r>
    </w:p>
    <w:p>
      <w:pPr>
        <w:pStyle w:val="Normal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С детьми, у которых отсутствует девиантное поведение и детьми, относящихся к первому уровню отклонения поведения, необходимо проводить профилактическую работу девиантного поведения. Остальные дети должны подвергаться коррекционной работе.</w:t>
      </w:r>
    </w:p>
    <w:p>
      <w:pPr>
        <w:pStyle w:val="Normal"/>
        <w:spacing w:before="0" w:after="12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терапия и психокоррекция девиантного поведения</w:t>
      </w:r>
    </w:p>
    <w:p>
      <w:pPr>
        <w:pStyle w:val="Normal"/>
        <w:spacing w:before="0" w:after="120"/>
        <w:ind w:hanging="0"/>
        <w:jc w:val="both"/>
        <w:rPr/>
      </w:pPr>
      <w:r>
        <w:rPr>
          <w:sz w:val="28"/>
          <w:szCs w:val="28"/>
        </w:rPr>
        <w:t>К девиантному поведению трудно применять конструктивный подход, потому что оно выводит из равновесия, опасно, деструктивно-провокационно, не поддается разумным доводам [7].</w:t>
      </w:r>
    </w:p>
    <w:p>
      <w:pPr>
        <w:pStyle w:val="Normal"/>
        <w:spacing w:before="0" w:after="120"/>
        <w:ind w:hanging="0"/>
        <w:jc w:val="both"/>
        <w:rPr/>
      </w:pPr>
      <w:r>
        <w:rPr>
          <w:sz w:val="28"/>
          <w:szCs w:val="28"/>
        </w:rPr>
        <w:t>К возможным путям решения проблемы девиантного поведения относится следующее: изоляция, лечение, психотерапия и психокоррекция, а также их сочетание в зависимости от «глубины» нарушенного поведения. Временами из-за опасности приходится отдавать приоритет контролированию, сдерживанию и изоляции. Однако в тех случаях, когда девиантное поведение подростков контролируется лишь извне, не формируется внутренний контроль личности. Вырвавшись из-под опеки и контроля, дети и подростки возвращаются к девиантым действиям, нередко еще более агрессивным, мстительным. Попытки пристыдить, высмеять, дать совет, а также нравоучения, просьбы, подкуп, вседозволенность — все это не изменяет основную систему убеждений подростков и не препятствует ее искоренению. Исследования показали, что жесткий контроль и тотальные ограничения детей и подростков с отклоняющимся поведением в состоянии только обезличить их, а не привести к норме. Намерение, которым руководствуются при наказании, состоит в том, чтобы физически или эмоционально травмировать другого человека. Позитивных изменений таким путем, как правило, не достигают. Таким образом, вопрос, применять ли психотерапию и психокоррекцию, просто не стоит. Вопрос состоит в том, чтобы решить, какой именно тип психотерапевтического воздействия использовать. Основной выбор существует между применением культуры наказания и культуры безопасности, справедливости и конструктивной заботливости.</w:t>
      </w:r>
    </w:p>
    <w:p>
      <w:pPr>
        <w:pStyle w:val="Normal"/>
        <w:spacing w:before="0" w:after="120"/>
        <w:ind w:hanging="0"/>
        <w:jc w:val="both"/>
        <w:rPr/>
      </w:pPr>
      <w:r>
        <w:rPr>
          <w:sz w:val="28"/>
          <w:szCs w:val="28"/>
        </w:rPr>
        <w:t>Если просмотреть все выше изложенное относительно девиантного поведения, то становится очевидным, что психотерапевтическое воздействие должно быть активным, хорошо скоординированным, кооперативным, последовательным и конфронтационным.</w:t>
      </w:r>
    </w:p>
    <w:p>
      <w:pPr>
        <w:pStyle w:val="Normal"/>
        <w:spacing w:before="0" w:after="120"/>
        <w:ind w:hanging="0"/>
        <w:jc w:val="both"/>
        <w:rPr/>
      </w:pPr>
      <w:r>
        <w:rPr>
          <w:sz w:val="28"/>
          <w:szCs w:val="28"/>
        </w:rPr>
        <w:t>Критерием компетентности психолого-педагогического общения является сохранение внутренней свободы в общении. В игре «Кто виноват?» не бывает победителей. Намерение исправить последствия несправедливости состоит в том, чтобы завершить какую-либо важную задачу или же воссоединить людей в рамках продуктивных отношений.</w:t>
      </w:r>
    </w:p>
    <w:p>
      <w:pPr>
        <w:pStyle w:val="Normal"/>
        <w:spacing w:before="0" w:after="120"/>
        <w:ind w:hanging="0"/>
        <w:jc w:val="both"/>
        <w:rPr/>
      </w:pPr>
      <w:r>
        <w:rPr>
          <w:sz w:val="28"/>
          <w:szCs w:val="28"/>
        </w:rPr>
        <w:t>Для построения эффективных взаимоотношений следует озаботиться обнаружением скрытой цели нарушения поведения. Прежде всего, для выявления мотивационной цели следует ответить на вопрос: «чего хотят достичь дети, когда плохо себя ведут?»</w:t>
      </w:r>
    </w:p>
    <w:p>
      <w:pPr>
        <w:pStyle w:val="Normal"/>
        <w:spacing w:before="0" w:after="120"/>
        <w:ind w:hanging="0"/>
        <w:jc w:val="both"/>
        <w:rPr/>
      </w:pPr>
      <w:r>
        <w:rPr>
          <w:sz w:val="28"/>
          <w:szCs w:val="28"/>
        </w:rPr>
        <w:t>Каждый человек выбирает определенное поведение в определенных обстоятельствах. Психологу не изменить прошлое и обстоятельства жизни. Но конкретное поведение — это один из выборов. Свободная личность — это ответственная личность. И в этом заключается оптимистический психотерапевтический пафос в работе с девиантными подростками. Но в этом же и главная сложность.</w:t>
      </w:r>
    </w:p>
    <w:p>
      <w:pPr>
        <w:pStyle w:val="Normal"/>
        <w:spacing w:before="0" w:after="120"/>
        <w:ind w:hanging="0"/>
        <w:jc w:val="both"/>
        <w:rPr/>
      </w:pPr>
      <w:r>
        <w:rPr>
          <w:sz w:val="28"/>
          <w:szCs w:val="28"/>
        </w:rPr>
        <w:t>Чтобы грамотно строить конструктивное взаимодействие с нарушителями дисциплины и поведения в целом, необходимо:</w:t>
      </w:r>
    </w:p>
    <w:p>
      <w:pPr>
        <w:pStyle w:val="Normal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) распознать истинную цель проступка;</w:t>
      </w:r>
    </w:p>
    <w:p>
      <w:pPr>
        <w:pStyle w:val="Normal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) выбрать способ для немедленного вмешательства в ситуацию и прекращения выходки;</w:t>
      </w:r>
    </w:p>
    <w:p>
      <w:pPr>
        <w:pStyle w:val="Normal"/>
        <w:spacing w:before="0" w:after="120"/>
        <w:ind w:hanging="0"/>
        <w:jc w:val="both"/>
        <w:rPr/>
      </w:pPr>
      <w:r>
        <w:rPr>
          <w:sz w:val="28"/>
          <w:szCs w:val="28"/>
        </w:rPr>
        <w:t>3) разработать стратегию своего поведения, которая привела бы к постепенному снижению числа подобных проступков в будущем.</w:t>
      </w:r>
    </w:p>
    <w:p>
      <w:pPr>
        <w:pStyle w:val="Normal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еобходимо установить личное знакомство с трудными подростками, чтобы они знали психолога и могли относиться к нему с симпатией. Эти личные отношения помогут в тех случаях, когда возникнет</w:t>
      </w:r>
    </w:p>
    <w:p>
      <w:pPr>
        <w:pStyle w:val="Normal"/>
        <w:spacing w:before="0" w:after="120"/>
        <w:ind w:hanging="0"/>
        <w:jc w:val="both"/>
        <w:rPr/>
      </w:pPr>
      <w:r>
        <w:rPr>
          <w:sz w:val="28"/>
          <w:szCs w:val="28"/>
        </w:rPr>
        <w:t>необходимость урегулирования конфликта. Подобные отношения должны быть не манипулятивными, а эмпатическими; при этом придется приготовиться к тому, чтобы очень много слушать и побуждать подопечных к самостоятельному мышлению. Поддразнивание, принижение, нотации, просьбы, угрозы, запугивание не эффективны.</w:t>
      </w:r>
    </w:p>
    <w:p>
      <w:pPr>
        <w:pStyle w:val="Normal"/>
        <w:spacing w:before="0" w:after="120"/>
        <w:ind w:hanging="0"/>
        <w:jc w:val="both"/>
        <w:rPr/>
      </w:pPr>
      <w:r>
        <w:rPr>
          <w:sz w:val="28"/>
          <w:szCs w:val="28"/>
        </w:rPr>
        <w:t>Навыки активного слушания в данном случае весьма существенны. Требуется практика, чтобы научиться понимать и разделять чувства или намерения, содержащиеся в сообщениях другого лица, и эмпатически реагировать на них. Обратная связь относительно эмоций и намерений подростков-девиантов помогает корректировать неправильное понимание других и способствует</w:t>
      </w:r>
    </w:p>
    <w:p>
      <w:pPr>
        <w:pStyle w:val="Normal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заботливому отношению. Предпочтительно использовать «Я-сообщения» вместо «Вы-сообщений».</w:t>
      </w:r>
    </w:p>
    <w:p>
      <w:pPr>
        <w:pStyle w:val="Normal"/>
        <w:spacing w:before="0" w:after="120"/>
        <w:ind w:hanging="0"/>
        <w:jc w:val="both"/>
        <w:rPr/>
      </w:pPr>
      <w:r>
        <w:rPr>
          <w:sz w:val="28"/>
          <w:szCs w:val="28"/>
        </w:rPr>
        <w:t>Далее следует выявить дисфункциональную систему убеждений, идентифицировать ее, раскрыть суть. Важно корректно обозначить поведение и четко определить проблемы. Поведение, которое в основе является враждебным или вызывающим, не должно быть подтверждено как дружеское. Следует подумать о других путях воздействия и вариантах поведения.</w:t>
      </w:r>
    </w:p>
    <w:p>
      <w:pPr>
        <w:pStyle w:val="Normal"/>
        <w:spacing w:before="0" w:after="120"/>
        <w:ind w:hanging="0"/>
        <w:jc w:val="both"/>
        <w:rPr/>
      </w:pPr>
      <w:r>
        <w:rPr>
          <w:sz w:val="28"/>
          <w:szCs w:val="28"/>
        </w:rPr>
        <w:t xml:space="preserve">Обязательным моментом является конкретизация проблемы (проблемой является поведение, а не персона). При этом психологу следует избегать решения проблем за подростка. Следует поощрять его автономию, давать возможность самостоятельно искать альтернативные варианты и прорабатывать пути решения проблем. Психолог должен смотреть на то, что происходит, — это более важно, — вместо того, чтобы выжидать, что будет. Поощряя подростков делать что-либо конструктивное, психологу подобает признавать это во всеуслышание. </w:t>
      </w:r>
    </w:p>
    <w:p>
      <w:pPr>
        <w:pStyle w:val="Normal"/>
        <w:spacing w:before="0" w:after="120"/>
        <w:ind w:hanging="0"/>
        <w:jc w:val="both"/>
        <w:rPr/>
      </w:pPr>
      <w:r>
        <w:rPr>
          <w:sz w:val="28"/>
          <w:szCs w:val="28"/>
        </w:rPr>
        <w:t xml:space="preserve">Изменение поведения, урегулирование конфликтов — это поэтапный процесс, протекающий с использованием расследования, активного понимания, предложения выборов, определения культуры справедливости, с применением выборов и установлением пределов. Цель процесса — научиться новым методам мышления и поведения. </w:t>
      </w:r>
    </w:p>
    <w:p>
      <w:pPr>
        <w:pStyle w:val="Normal"/>
        <w:spacing w:before="0" w:after="120"/>
        <w:ind w:hanging="0"/>
        <w:jc w:val="both"/>
        <w:rPr/>
      </w:pPr>
      <w:r>
        <w:rPr>
          <w:sz w:val="28"/>
          <w:szCs w:val="28"/>
        </w:rPr>
        <w:t>Проведение психотерапии и психокоррекции в случаях девиантного поведения с необходимостью предполагает предварительное проведение диагностического обследования.</w:t>
      </w:r>
    </w:p>
    <w:p>
      <w:pPr>
        <w:pStyle w:val="Normal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этом следует иметь в виду основные параметры изучения девиантного поведения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8"/>
          <w:szCs w:val="28"/>
        </w:rPr>
        <w:t>адекватность поведения ребенка нормам, соответствующим его возрасту и половой принадлежност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сохранения расстройства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8"/>
          <w:szCs w:val="28"/>
        </w:rPr>
        <w:t>появление изменений в поведении ребенка по сравнению с обычным поведением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явление тяжелых и часто повторяющихся симптомов (ночные кошмары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8"/>
          <w:szCs w:val="28"/>
        </w:rPr>
        <w:t>одновременное существование целого ряда симптомов, психологические особенности личности, порожденные аномалиями или акцентуациями.</w:t>
      </w:r>
    </w:p>
    <w:p>
      <w:pPr>
        <w:pStyle w:val="Normal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лева И.М., Соловьева Л.В. Теория социальной работы: Учебное пособие. — Белгород: Кооперативное образование. — 431 с., 2005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</w:rPr>
        <w:t>Основы социальной работы: Учебник</w:t>
      </w:r>
      <w:r>
        <w:rPr>
          <w:sz w:val="28"/>
          <w:lang w:val="en-US" w:eastAsia="en-US"/>
        </w:rPr>
        <w:t xml:space="preserve"> /</w:t>
      </w:r>
      <w:r>
        <w:rPr>
          <w:sz w:val="28"/>
        </w:rPr>
        <w:t xml:space="preserve"> Отв. ред. П.Д. Павленок.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.: ИНФРА-М,</w:t>
      </w:r>
      <w:r>
        <w:rPr>
          <w:sz w:val="28"/>
          <w:lang w:val="en-US" w:eastAsia="en-US"/>
        </w:rPr>
        <w:t xml:space="preserve"> 1999. — 368</w:t>
      </w:r>
      <w:r>
        <w:rPr>
          <w:sz w:val="28"/>
        </w:rPr>
        <w:t xml:space="preserve"> с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0" w:hanging="0"/>
        <w:jc w:val="both"/>
        <w:rPr>
          <w:sz w:val="28"/>
        </w:rPr>
      </w:pPr>
      <w:r>
        <w:rPr>
          <w:sz w:val="28"/>
        </w:rPr>
        <w:t>Сборник методических материалов «Девиантное поведение детей и подростков». Биробиджан, 2010 г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0" w:hanging="0"/>
        <w:jc w:val="both"/>
        <w:rPr>
          <w:sz w:val="28"/>
        </w:rPr>
      </w:pPr>
      <w:r>
        <w:rPr>
          <w:sz w:val="28"/>
        </w:rPr>
        <w:t>Зигмунд Фрейд. Введение В Психоанализ. Лекции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0" w:hanging="0"/>
        <w:jc w:val="both"/>
        <w:rPr>
          <w:sz w:val="28"/>
        </w:rPr>
      </w:pPr>
      <w:r>
        <w:rPr>
          <w:sz w:val="28"/>
        </w:rPr>
        <w:t>Фролов С.С. Социология: Учебник. — 3-е изд., доп. — М.: Гардарики, 2000. — 344 с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0" w:hanging="0"/>
        <w:jc w:val="both"/>
        <w:rPr>
          <w:sz w:val="28"/>
        </w:rPr>
      </w:pPr>
      <w:r>
        <w:rPr>
          <w:sz w:val="28"/>
        </w:rPr>
        <w:t>Кузубова М, Сидорова Л., С.Бекмамбетова. Методическое пособие. «Основные направления работы с учащимися девиантного поведения», Алматы, ТОО «A.Media Consulting», 2008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0" w:hanging="0"/>
        <w:jc w:val="both"/>
        <w:rPr>
          <w:sz w:val="28"/>
        </w:rPr>
      </w:pPr>
      <w:r>
        <w:rPr>
          <w:bCs/>
          <w:sz w:val="28"/>
          <w:szCs w:val="28"/>
          <w:lang w:eastAsia="ru-RU"/>
        </w:rPr>
        <w:t>Шнейдер Л.Б.</w:t>
      </w:r>
      <w:r>
        <w:rPr>
          <w:sz w:val="28"/>
        </w:rPr>
        <w:t xml:space="preserve"> Девиантное поведение детей и подростков. — М.: Академический Проект; Трикста, 2005. — 336 с.</w:t>
      </w:r>
    </w:p>
    <w:p>
      <w:pPr>
        <w:pStyle w:val="Normal"/>
        <w:autoSpaceDE w:val="false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2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8:40:00Z</dcterms:created>
  <dc:creator>Admin</dc:creator>
  <dc:description/>
  <cp:keywords/>
  <dc:language>en-US</dc:language>
  <cp:lastModifiedBy>Admin</cp:lastModifiedBy>
  <cp:lastPrinted>2014-06-01T23:53:00Z</cp:lastPrinted>
  <dcterms:modified xsi:type="dcterms:W3CDTF">2014-06-01T19:54:00Z</dcterms:modified>
  <cp:revision>58</cp:revision>
  <dc:subject/>
  <dc:title/>
</cp:coreProperties>
</file>