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  <w:gridCol w:w="6063"/>
      </w:tblGrid>
      <w:tr>
        <w:trPr/>
        <w:tc>
          <w:tcPr>
            <w:tcW w:w="95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4.2019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ретц Е.Ю. _____________</w:t>
            </w:r>
          </w:p>
        </w:tc>
      </w:tr>
      <w:tr>
        <w:trPr/>
        <w:tc>
          <w:tcPr>
            <w:tcW w:w="95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 Долгодеревенская СОШ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ткуллина Анна</w:t>
            </w:r>
          </w:p>
        </w:tc>
      </w:tr>
      <w:tr>
        <w:trPr/>
        <w:tc>
          <w:tcPr>
            <w:tcW w:w="95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ж»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уллина Н.К. ________  </w:t>
            </w:r>
          </w:p>
        </w:tc>
      </w:tr>
      <w:tr>
        <w:trPr/>
        <w:tc>
          <w:tcPr>
            <w:tcW w:w="95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063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(ЛИТЕРАТУРНОЕ ЧТЕНИЕ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Елена Александровна Благинина «Кукушка», «Котенок»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: </w:t>
      </w:r>
      <w:r>
        <w:rPr>
          <w:rFonts w:cs="Times New Roman" w:ascii="Times New Roman" w:hAnsi="Times New Roman"/>
          <w:sz w:val="28"/>
          <w:szCs w:val="28"/>
        </w:rPr>
        <w:t>формирование  представления о жизни и творчестве Е. А. Благинино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 учащихся с произведениями Елены Александровны Благининой «Кукушка», «Котенок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знать о жизни и творчестве Е. А. Благинино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одержание произведений «Кукушка», «Котенок»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уметь выразительно читать произвед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находить нужную информацию в текс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ценивать конкретные поступк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казывать своё отношение к герою произвед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ть причины успеха в учебной деятельности: самоанализ и самоконтроль результата;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адекватно оценивать свою работу на уроке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крытия» нового зн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Литературное чте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К «Школа России»), 3 класс,2 часть, презент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6945"/>
        <w:gridCol w:w="3544"/>
        <w:gridCol w:w="232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раж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наст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Здравствуйте ребя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ихо садится первый ряд, еще тише – второй и тре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Желаю вам сегодня на уроке не упустить ни одной минутки, чтобы каждая минутка на уроке была для вас полез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20A1B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20A1B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страивают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.: </w:t>
            </w:r>
            <w:r>
              <w:rPr>
                <w:rFonts w:cs="Times New Roman" w:ascii="Times New Roman" w:hAnsi="Times New Roman"/>
              </w:rPr>
              <w:t>саморегуляция:</w:t>
            </w:r>
            <w:r>
              <w:rPr>
                <w:rFonts w:eastAsia="Times New Roman" w:cs="Times New Roman" w:ascii="Times New Roman" w:hAnsi="Times New Roman"/>
              </w:rPr>
              <w:t xml:space="preserve"> способность к мобилизации сил и энергии, к волевому усилию и преодолению препятств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корогово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дем речевую разми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чевая разми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укушка кукушонку купила капюшон.</w:t>
              <w:br/>
              <w:t>Надел кукушонок капюшон,</w:t>
              <w:br/>
              <w:t>Как в капюшоне он смешо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скороговорку про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 xml:space="preserve">- Теперь прочитаем хором медленно по слога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А теперь прочитаем хором медленно слова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Теперь прочитаем хором быстр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 xml:space="preserve">- Давайте прочтем весел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Давайте прочтем с вопросительной интонац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Кто хочет прочитать самостояте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лично, молодцы!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 сейчас проверим, как вы выполнили домашнее задание. Какое оно было?   (опрос пяти учащихся)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Замечательно, а теперь покажите мне, как правильно должен сидеть ученик за партой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лодцы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теперь, у вас сложное задание, вам нужно расшифровать слова, внимание на экран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енЕ лексАрдоанван ланБги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хором медленно по сло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тают хором медленно сло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хором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вес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Читают с вопросительной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Индивидуа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рка домашне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ена Александровна Благинин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нимают и сохраняют учебную задачу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роят понятные речевые высказы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І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ловесный -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расшифровка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лично, но это еще не в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ШУК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ЕТОК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мечательно! А теперь предположите тему нашего урока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цели поставим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тлично!</w:t>
            </w:r>
            <w:r>
              <w:rPr>
                <w:rFonts w:cs="Times New Roman" w:ascii="Times New Roman" w:hAnsi="Times New Roman"/>
              </w:rPr>
              <w:t xml:space="preserve"> Какие стихи Благининой вы уже читали и знаете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к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те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лена Александровна Благинина. «Кукушка»,  «Коте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ознакомиться с жизнью и творчеством Е.А. Благининой; познакомиться со стихотворениями «Кукушка» и «Коте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ы учащихся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полагание, планирование</w:t>
            </w:r>
          </w:p>
        </w:tc>
      </w:tr>
      <w:tr>
        <w:trPr>
          <w:trHeight w:val="6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І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рассказ, 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чтение стихотв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с книгой –чт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Елена Александровна Благинина (1903-1989) начала писать свои первые стихи, сказки и пьесы для домашнего теа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было юному драматургу (сочинителю пьес) целых... восемь лет! Вот как Елена Александровна рассказала об этом писателю Владимиру Приходьк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 домашнем театре инсценировали стихи, песни, сказки. Вечера, в которые устраивались представления, были особенно торжественны и любимы. Убогая обстановка преображалась словно по мановению палочки волшебн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C30"/>
                <w:rFonts w:cs="Times New Roman" w:ascii="Times New Roman" w:hAnsi="Times New Roman"/>
                <w:iCs/>
                <w:color w:val="000000"/>
                <w:shd w:fill="FFFFFF" w:val="clear"/>
              </w:rPr>
              <w:t> С детских лет Елена мечтала работать учительницей. С этой целью поступила в педагогический институт. Несмотря на большое расстояние до учебного заведения (7 километров), девушка старалась не пропускать ни одного занятия и в любую погоду в самодельной обуви преодолевала неблизкий путь…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0"/>
                <w:rFonts w:cs="Times New Roman" w:ascii="Times New Roman" w:hAnsi="Times New Roman"/>
                <w:iCs/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1936 год стал для поэтессы удачным стартом: была написана поэма «Садко» и опубликована первая книга «Осень». Затем свет увидели такие сборники: «Сорока-белобока», «Посидим в тишине», «Вот какая мама», «Огонек», «Рад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- Что вы узнали о жизни и творчестве Благинин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ейчас я прочитаю вам стихотворение «Кукушка», а вы внимательно слушай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 каким чувством поэтесса говорит о кукушк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 вспоминаете, о чем думаете вы, заслышав голос кукуш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авайте поупражняемся в чтении стихотворения. (3 человека по 1 абзацу). Молодцы,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намическая пауз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ругое стихотворение – о милом, добром существе, которое любят дети и которое часто живет с нами. О ком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йте  стихотворение  Е. Благининой  «Котенок»  друг  друг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ое чувство вызвало у вас стихотворение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о вы думаете об этой девоч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ходилось ли вам видеть такую картину, какую увидела девочка?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Рассказывают о том, что узн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С чувством нежности, любви, л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 xml:space="preserve">- Чит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О ко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 xml:space="preserve">- Читают в пар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ло грустно, жалко котенка. Но закончилось хорошо. Девочка взяла котенка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на заботливая и ответстве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твечаю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.:</w:t>
            </w:r>
            <w:r>
              <w:rPr>
                <w:rFonts w:cs="Times New Roman" w:ascii="Times New Roman" w:hAnsi="Times New Roman"/>
              </w:rPr>
              <w:t xml:space="preserve">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регуляция как способность к мобилизации силы и энерги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т чьего лица ведется рассказ в стихотворении «Кукушка» и «Котёнок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вы думаете о детях? Как относятся к природе, животным и птиц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 чём стихотворения Благинин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вы думаете, почему она так много пишет о любви к животным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лица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ышл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ому что она сама их люби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роят понятные речевые высказы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І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енный ответ на в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Запишите в тетради ответ на вопрос: « Как бы я поступил, если бы увидел бездомного котен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Кто закончил? Кто хочет прочитать свой ответ всему классу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стихотворение ше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сколько учащихся 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роят понятные речевые высказывания,</w:t>
            </w:r>
            <w:r>
              <w:rPr>
                <w:rFonts w:cs="Times New Roman" w:ascii="Times New Roman" w:hAnsi="Times New Roman"/>
              </w:rPr>
              <w:t xml:space="preserve"> коррек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ІІ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шёпотом каждое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готов прочитать вслух, громко и выразите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научили вас прочитанные стих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 чем заставили задум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Читают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Фронта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Любить животных и помогать им в труд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Над тем, как нужно вести себя в подобных ситуациях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нимают и сохраняют учебную задачу при выполнении заданий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ІІІ. Рефлекс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: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Со стихотворением, какого автора вы сегодня познаком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Какие стихотворения вы прочитали сегодня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Что для себя вы вынесли из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Главная мысль, которую хотел донести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Мы можем сказать, что достигли цел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Запишите домашнее задание: </w:t>
            </w:r>
            <w:r>
              <w:rPr>
                <w:rFonts w:cs="Times New Roman" w:ascii="Times New Roman" w:hAnsi="Times New Roman"/>
              </w:rPr>
              <w:t>подготовить выразительное чтение стихотворений Е. А. Благининой «Кукушка», «Котенок» (с. 120–12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айд. Закончит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егодня мне на уроке понравилось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к вызвал у меня чувства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 сделал вывод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C1C1C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Спасибо за ур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Е.А. Благин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«Кукушка», «Котё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Любить и уважать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  <w:t>- Оценивают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hd w:fill="FFFFFF" w:val="clear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.:</w:t>
            </w:r>
            <w:r>
              <w:rPr>
                <w:rFonts w:cs="Times New Roman" w:ascii="Times New Roman" w:hAnsi="Times New Roman"/>
              </w:rPr>
              <w:t xml:space="preserve">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0">
    <w:name w:val="c30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42:00Z</dcterms:created>
  <dc:creator>Acer</dc:creator>
  <dc:description/>
  <dc:language>en-US</dc:language>
  <cp:lastModifiedBy>Анна Евшина</cp:lastModifiedBy>
  <dcterms:modified xsi:type="dcterms:W3CDTF">2019-03-19T08:42:00Z</dcterms:modified>
  <cp:revision>2</cp:revision>
  <dc:subject/>
  <dc:title/>
</cp:coreProperties>
</file>