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дошкольное образовательное учреждение детский сад № 86 общеразвивающего вида с приоритетным осуществлением деятельности по физическому развитию детей Не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непосредственно образовате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рис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0"/>
          <w:szCs w:val="30"/>
        </w:rPr>
        <w:t>«Одуванчик и бабоч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Ильина Татьяна Анатол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ДОУ № 86 Невского района</w:t>
      </w:r>
    </w:p>
    <w:p>
      <w:pPr>
        <w:pStyle w:val="Normal"/>
        <w:shd w:fill="FFFFFF" w:val="clear"/>
        <w:spacing w:lineRule="atLeast" w:line="100" w:before="100" w:after="1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ить передавать образ цветка, его строение и форму используя пальч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цвета (зеленого, желтого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чувство цвета, формы, компози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эмоционально-эстетический отклик на тему занятия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бережное отношение к природе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и оборудование: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ьбомные листы, желтая и зеленая гуашь, модель одуванчика и бабочек по количеству детей, салфет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оспитатель: Ребята, наступило прекрасное время года Весна. Вся природа просыпается от долгого сна. Уже выросла первая травка на земле, на деревьях распускаются молодые листочки, стали появляться насекомые и вот показался цветок, похожий на маленькое солнышко. Как вы думаете, что это за цветок? 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Одуванчик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: Правильно, а теперь послушайте стихотворение. 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нило солнце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ик золотой.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ос одуванчик -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молодой!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го чудесный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истый цвет,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большого солнца,</w:t>
      </w:r>
    </w:p>
    <w:p>
      <w:pPr>
        <w:pStyle w:val="Normal"/>
        <w:shd w:fill="FFFFFF" w:val="clear"/>
        <w:spacing w:lineRule="atLeast" w:line="100" w:before="100" w:after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енький портрет!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, какой красивый одуванчик. Чем же этот цветок похож на солнце?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Такой же круглый и желтый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: Что есть у одуванчика? (стебель, листья, цветок). Ребята, посмотрите, какая красивая бабочка прилетела к нам в гости. 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Здравствуй, бабочка! Что-то ты рано проснулась ведь  цветов еще очень мало. Наверное бабочке очень хочется нектара попробовать. Вот она к нам и прилетела, но прилетела она к нам не одна, со своими друзьями – бабочками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(вносит бабочек) Ребята, бабочек много, цветок один. Насекомым так цветочного нектара хочется попробовать. Где нам его взять?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Нарисовать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перед тем, как мы начнем рисовать, мы поиграем пальчиками. 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альчиковая игра)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ши руки, как цветочки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казать кисти рук)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льчики, как лепесточки, 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альчики закрыть в кулачок)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просыпается-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очки раскрываются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едленно раскрыть кулачки)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оспитатель: Чем мы будем рисовать? У нас нет кистей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затрудняются ответить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Не беда, у нас есть наши пальчики! На каждый пальчик- кисточку своя краска. А теперь я вас научу рисовать пальчиками-кисточками. Наберем на пальчик желтую краску, поставим на листе яркую точку, а потом вокруг нее много точек по кругу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(сопровождает объяснение примерным показом) Вот и получился цветочек желтый, пушистый. А что мы еще забыли нарисовать?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Стебелек и листочек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Их можно нарисовать прямыми линиями. Кто хочет показать? (ребенок рисует на образце) Посмотрите, в нашей группе вырос еще один одуванчик. А теперь вы сами нарисуйте одуванчики для каждой бабочки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рисуют.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спитатель: Какие замечательные получились цветы. Теперь сложим одуванчики вместе - получился золотой лужок. Наши бабочки сядут на него, и будут пить сладкий нектар!</w:t>
      </w:r>
    </w:p>
    <w:p>
      <w:pPr>
        <w:pStyle w:val="Normal"/>
        <w:shd w:fill="FFFFFF" w:val="clear"/>
        <w:spacing w:lineRule="atLeast" w:line="10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ребята постарались, бабочки очень довольны. Молодцы!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Lucida Sans Unicode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9:07:00Z</dcterms:created>
  <dc:creator>Сови</dc:creator>
  <dc:description/>
  <dc:language>en-US</dc:language>
  <cp:lastModifiedBy>Сови</cp:lastModifiedBy>
  <dcterms:modified xsi:type="dcterms:W3CDTF">2019-05-06T1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