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овые технологии на уроках физкуль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94363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ой из главных проблем современного общества является гинодинамия, то есть низкая двигательная активность. Её последствием является повышение уровня заболеваний. Современные дети предпочитают вместо прогулки на свежем воздухе и занятия спортом телевизор и компьютер. Чтобы изменить положение необходимо с раннего возраста приобщать детей к занятиям в спортивном зале и подвижным и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известно, что основным видом деятельности школьника является игра. Соответственно для успешного развития физических качеств, формирования навыков, необходимо как можно чаще применять игровые технологии (подвижные игры). Как показала практика, применение игровых технологий с учетом возрастных особенностей не теряет актуальность в средней и старшей школе. Игровые технологии являются составной частью педагогических технологий. Педагогические технологии по преобладающему методу различаются н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гровы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гматические, репродуктивны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ительно-иллюстративны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ющ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блемные, поисковы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раммированны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алогическ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ворческ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развивающ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е (компьютерны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жизни детей игра выполняет такие важнейшие функции, как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лекательную (основная функция игры – развлечь, доставить удовольствие, воодушевить, пробудить интерес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муникативную: освоение диалектики общения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самореализации в игре как на «полигоне человеческой практики»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рапевтическую: преодоление различных трудностей, возникающих в других видах жизнедеятельност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агностическую: выявление отклонений от нормативного поведения, самопознание в процессе игры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ррекционную: внесение позитивных изменений в структуру личностных показателей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жнациональной коммуникации: усвоение единых для всех людей социокультурных ценностей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изации: включение в систему общественных отношений, усвоение норм человеческого общеж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азличать два основных типа игр: игры с фиксированными, открытыми правилами и игры со скрытыми правилами. Примером игр первого типа является большинство дидактических, познавательных и подвижных игр, сюда относят также развивающие интеллектуальные, музыкальные, игры-забавы, аттракционы. Ко второму типу относят игры сюжетно-ролевые. Правила в них существуют неявно. Они — в нормах поведения воспроизводимых героев: доктор сам себе не ставит градусник, пассажир не летает в кабине летчика. Дидактические игры различаются по обучающему содержанию, познавательной деятельности детей, игровым действиям и правилам, организации и взаимоотношениям детей, по роли преподавателя. Перечисленные признаки присущи всем играм, но в одних отчетливее выступают одни, в других — иные. В различных сборниках указано более 500 дидактических игр, но четкая классификация игр по видам отсутствует. Часто игры соотносятся с содержанием обучения и воспитания. В этой классификации можно представить следующие типы игр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гры по сенсорному воспитанию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ловесные игры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гры по ознакомлению с природ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формированию математических представлений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огромное количество игр, но их трудно разделить на группы и  дать им точную классификацию, так как каждая игра может содержать элементы другой игры. Из всего многообразия можно выделить лишь некоторые подгруппы игр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вижные игры. Такими играми называют игры исчерпывающие все виды свойственных человеку движений: ходьбу, прыжки, ползание, лазание, метание, упражнения с предметами, броски и ловля. Подобные игры являются универсальным и незаменимым средством физической культуры. Характерной чертой таких игр является не только богатство и разнообразие движений, но и  свобода их применения в разнообразных игровых ситуациях, что создаёт большие возможности для проявления инициативы и творчества. Все подвижные игры имеют ярко выраженные черты и эмоциональный характер. В таких играх ребёнок испытывает радость от физической нагрузки. Достижение цели в таких случаях приносит большое моральное удовлетвор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гры – состязания - это игры носящие явные признаки соперничества и лидерства. Целью таких игр является достижение превосходства над остальными. Такие игры помогают самоутвердиться, выявить скрытые способности и продемонстрировать имеющие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раматические игры – это целые пьесы и диалоги. Чаще всего это продолжительные по времени игры в которых важен сюжет и ролевая принадлежность. Такие игры приносят огромное удовлетворение детям, особенно тем, у кого от природы нет тяги к соперничеству и лидерст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ороводные игры – это игры, в которых принимают участие все желающие. Эти игры рассчитаны на большое количество игроков. Подобные игры повышают настроение, предполагают заучивание песен, стихотворений и потешек. Данные игры примиряют, способствуют развитию здорового детского коллектива, учат дружбе и равенст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овые игры - это такие игры, которые деление всего числа играющих на небольшие группы. Играя в такие игры группы, могут соревноваться, а могут и совсем не соперничать. Правила, бесспорно, устанавливает учитель. Такие игры помогают учителю не только разрядить обстановку но дать детям возможность выбрать соперников  или помощников. Вообще выбор в свою команду того, кого захочется, не приносил никаких разногласий и противореч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мандные игры. Обычно в таких играх участвуют две команды и основа таких игр, несомненно, соперничество. Играя в командные игры, дети должны выбрать капитанов или командиров, которые будут отвечать за порядок в команде и правила выполнения заданий. Чаще всего по окончании командной игры должно произвестись награждение победителей.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гры – эстафеты – это игры, в которых принимает участие две или несколько команд, поэтому такие игры носят характер командных игр. Подобные игры предполагают наличие инвентаря и справедливого жюри. Игры – эстафеты – это скоростные игры, игры на время или на максимальную скорость команд. Иногда в таких играх возникают разногласии, недовольство соперников, поэтому необходимо выбрать справедливое и бесстрастное ж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ражательные игры - это игры весёлого и игривого характера. Такие игры не требуют выбора команд и жюри. Участие принимают все без исключения. Обычно это смешилки, дразнилки, пантомимы, которые помогают детям открыть свои актёрские способности. К этим играм так же относятся имитации и отгадки. Для проведения таких игр выбирают ведущего, которого меняют после непродолжительного времени или после выполнения определённых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ы на развитие внимания - эти игры созданы для поднятия настроения, развития внимания и реакции. Зачастую такие игры требуют озвучивание некоторым инструментами (колокольчик, бубен, свисток…).  Такие игры  помогают активизировать учащихся, заставить их мобилизовать всё внимание и выдержку, умение не только концентрировать своё внимание и зачастую умение держать равновес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зыкальные игры. Данные игры требуют музыкального сопровождения и необходимой аппаратуры или музыкального инструмента. Эти игры развивают чувство ритма и такта. Музыкальные игры очень популярны у младших школьников и не вызывают разногласий и ссор. Единственной помехой может служить врождённое отсутствие музыкального слуха у некоторых детей. Учителю необходимо подготовиться к таким особенностям и не создать отрицательного отношения к игре у таких детей. В данном случае целесообразнее позволить детям выполнять правила  так, как они умеют.</w:t>
        <w:br/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интересного урока или весёлого мероприятия учителю необходимо познакомиться с основными видами игровых технологий. Продумать весь ход игры. Каждый урок физической культуры в школе дети называют уроком хорошего настроения, уроком творческого вдохновения и радости. Неподдельный интерес к этим урокам стимулирует у детей развитие волевых качеств, побуждает детей к творческому самовыражению. Важнейшей особенностью игровых технологий на уроках физкультуры является связь с другими предметами. Практически на каждом уроке детям приходится работать с мячами, скакалками, обручами. Дети применяют на практике знания, полученные на уроке физкультуры.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19:00Z</dcterms:created>
  <dc:creator>School-80</dc:creator>
  <dc:description/>
  <cp:keywords/>
  <dc:language>en-US</dc:language>
  <cp:lastModifiedBy>ДНС</cp:lastModifiedBy>
  <dcterms:modified xsi:type="dcterms:W3CDTF">2019-05-16T17:53:00Z</dcterms:modified>
  <cp:revision>6</cp:revision>
  <dc:subject/>
  <dc:title/>
</cp:coreProperties>
</file>