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40" w:before="30" w:after="0"/>
        <w:outlineLvl w:val="1"/>
        <w:rPr/>
      </w:pPr>
      <w:r>
        <w:rPr>
          <w:rFonts w:cs="Arial" w:ascii="Arial" w:hAnsi="Arial"/>
          <w:b/>
          <w:bCs/>
          <w:color w:val="262626"/>
          <w:kern w:val="2"/>
          <w:sz w:val="51"/>
          <w:szCs w:val="51"/>
          <w:lang w:eastAsia="ru-RU"/>
        </w:rPr>
        <w:t>Использование сказкотерапии как нетрадиционный метод в обучении детей с ОВЗ в начальной школе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color w:val="262626"/>
          <w:sz w:val="18"/>
          <w:szCs w:val="18"/>
          <w:lang w:eastAsia="ru-RU"/>
        </w:rPr>
      </w:pPr>
      <w:r>
        <w:rPr>
          <w:rFonts w:cs="Arial" w:ascii="Arial" w:hAnsi="Arial"/>
          <w:color w:val="262626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tLeast" w:line="330" w:before="0" w:after="0"/>
        <w:ind w:left="-426" w:firstLine="426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В сфере образования сегодняшней России одной из основных тенденций является    увеличение процента детей с тяжелыми комплексными нарушениями здоровья, нуждающихся в создании специальных условий развития, обучения и воспитания.  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Развитие такого ребенка происходит особым образом.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И подход к обучению и воспитанию таких  «особых» детей также должен быть особым, нетрадиционным, адаптированным под индивидуальные образовательные запросы каждого ребенка, обусловленным характером нарушений и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х физического и психического развития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Одним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из таких нетрадиционных подходов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и является применение сказкотерапии, как элемент сопровождения основного образовательного процесса в общеобразовательном учреждении, где обучаются дети с ограниченными возможностями здоровья.</w:t>
      </w:r>
    </w:p>
    <w:p>
      <w:pPr>
        <w:pStyle w:val="Style16"/>
        <w:rPr>
          <w:color w:val="262626"/>
          <w:sz w:val="28"/>
          <w:szCs w:val="28"/>
          <w:lang w:eastAsia="ru-RU"/>
        </w:rPr>
      </w:pPr>
      <w:r>
        <w:rPr>
          <w:color w:val="262626"/>
          <w:sz w:val="28"/>
          <w:szCs w:val="28"/>
          <w:lang w:eastAsia="ru-RU"/>
        </w:rPr>
        <w:t xml:space="preserve">Сказкотерапия – это один из самых эффективных методов работы с детьми с ограниченными возможностями здоровья младшего возраста, которые испытывают затруднения в физической, эмоциональной или поведенческой сфере. Этот метод является всеохватывающим и открытым для понимания детей. Метод сказкотерапии позволяет решать проблемы эмоционально-волевого контроля поведения. Он знакомит детей с книгами, приобщает к литературе, а также мотивирует детей к творчеству, через совместное сочинение сказок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Сказкотерапия развивает личность ребенка посредством многогранного воздействия. Развивает лидерские качества, речь, воображение, мышление, а также способствует устранению таких неблагоприятных качеств как: нерешительность, страхи, агрессию и т.д. Благодаря погружению в сказку ребенок раскрывается, переживает яркие эмоции и ощущени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В младшем школьном возрасте у ребенка активно развивается механизм идентификации, потому в этот период сказкотерапия наиболее эффективна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. Ребенок полностью вживается в роль персонажа, в полной мере переживает все события происходящие с его героем, присваивает ему свои личностные качества и установки. Сказочные образы ненавязчиво учат ребенка, как поступать в той, или иной сложной жизненной ситуации, соблюдая нормы нравственности и морал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Фантазируя, ребенок переживает множество историй в различных вариациях, и в различных ролях, но к назначению ролей нужно подходить избирательно. Для детей с низкой самооценкой нужно подбирать роль народного героя, принцессы, короля или королевы, чтобы дети в ходе игры прославляли этого ребенка, тем самым повышая его самооценку. На роль трусливого зайчика нужно подбирать детей застенчивых и робких, чтобы в те, в процессе игры рассказали через движения и жесты о своих страхах, а другие дети помогли бы «трусливому зайчику» справиться со своим страхом и поверить в свои силы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/>
          <w:lang w:eastAsia="ru-RU"/>
        </w:rPr>
        <w:t>Сказкатерапия позволяет детям погрузиться в страну чудес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, стать участником настоящей сказки. Чего невозможно добиться через обычное прочтение сказки или просмотр мультфильма. С развитием мультипликации родители стали значительно реже читать своим детям, что сказывается на детях в полной мере, им сложно воспринимать материал на слух и в значительной мере снижается процессы воображения и мышления. 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u w:val="single"/>
          <w:lang w:eastAsia="ru-RU"/>
        </w:rPr>
        <w:t>Одной из актуальных задач коррекционной работы, проявляющейся в формировании мировоззрения младшего школьника и его личности в целом, является развитие мышления и коррекция трудностей в поведении и общении.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Особое значение это приобретает на первоначальном этапе обучения, когда закладываются основы дальнейшего развития ребенка.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Для детей с ОВЗ этот этап вызывает определенные трудности, и нестандартные формы обучения здесь могут стимулировать мотивацию к учебной деятельности, повышать успешность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усвоения знаний.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Style16"/>
        <w:rPr>
          <w:color w:val="262626"/>
          <w:sz w:val="28"/>
          <w:szCs w:val="28"/>
          <w:lang w:eastAsia="ru-RU"/>
        </w:rPr>
      </w:pPr>
      <w:r>
        <w:rPr>
          <w:b/>
          <w:color w:val="262626"/>
          <w:sz w:val="28"/>
          <w:szCs w:val="28"/>
          <w:lang w:eastAsia="ru-RU"/>
        </w:rPr>
        <w:t xml:space="preserve">Метод сказкотерапии в занятиях с особыми детьми не только имеет обучающий характер, но и коррекционно-развивающий, который направлен на рост личностного и творческого потенциала ребенка. Сказкотеррапия пробуждает в детях любовь к чтению, детям будет интересно не только обыграть сказку вместе со специалистом, но и прочесть другие сказки самостоятельно, проанализировав 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Коррекционная работа с данными детьми направлена на преодоление у них речевых и психофизических нарушений путем проведения индивидуальных, подгрупповых и фронтальных логопедических занятий. В основу работы положен комплексно-тематический метод в сочетании с наглядными и игровыми приемами,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что способствует поддержанию интереса и внимания, а также положительного эмоционального фона на занятии. Ребенок учится переводить сказочные образы-представления в понятия, что способствует развитию речи и построению речевого высказывания.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Сказочные сюжеты и ситуации смоделированы на собственное поведение и повседневные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ситуации в жизни самого ребенка таким образом, что ребенок вместе с психологом учится находить и преодолевать свои проблемы в поведении и общении. Такие сказки могут быть сочинены самим ребенком или совместно с ребенком. Записывание сказки собственного сочинения и беседа по сказке позволяют лучше понимать и запоминать содержание, что, в  свою очередь, предполагает больший психотерапевтический эффект. Тексты сказок обогащают словарный запас, учат устанавливать причинно-следственные связи, влияют на развитие речи ребенка.</w:t>
      </w:r>
    </w:p>
    <w:p>
      <w:pPr>
        <w:pStyle w:val="Normal"/>
        <w:shd w:fill="FFFFFF" w:val="clear"/>
        <w:spacing w:lineRule="auto" w:line="360" w:before="0" w:after="24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262626"/>
          <w:sz w:val="28"/>
          <w:szCs w:val="28"/>
          <w:lang w:eastAsia="ru-RU"/>
        </w:rPr>
        <w:t>Развитие связной речи посредством сказкотерапии у младших школьников с ограниченными возможностями 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aps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aps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  <w:lang w:eastAsia="ru-RU"/>
        </w:rPr>
        <w:t>Одним из древнейших методов, активно разрабатываемых логопедами, психологами и педагогами в последние 10 лет и применяемых в работе с детьми с ОВЗ, является использование сказкотерапии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eastAsia="ru-RU"/>
        </w:rPr>
        <w:t>. В энциклопедическом литературном словаре дается следующее определение сказки: «сказка – это один из основных жанров устного народно-поэтического творчества, эпическое, преимущественно прозаическое художественное произведение волшебного, авантюрного или бытового характера с установкой на вымысел. Сказкой также называют различные виды устной прозы» (5, c.38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Как рассказывать сказки детям? Психологи и педагоги отмечают, что ребенок усваивает родной язык, прежде всего, подражая разговорной речи окружающих (Д.Б. Эльконин, Р.Е. Левина, А.П. Усова, Е.И.Тихеева и др.). К сожалению, родители в наше время из-за сложных социальных условий, в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силу занятости часто процесс развития речи своего ребенка пускают на самотек. Ребенок больше времени проводит за компьютером и телевизором, чем в живом окружении. Вследствие этого, произведения народного творчества (колыбельные песни, пестушки, потешки, сказки) практически не используются даже в младшем возрасте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262626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262626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  <w:lang w:eastAsia="ru-RU"/>
        </w:rPr>
        <w:t>О влиянии сказки на развитие личности ребенка говорили такие великие ученые как Б. Беттельхейм, Р. Гарднер, К. Юнг, В. Пропп, М.Л. фон Франц, Э. Фромм. В нашей стране, в Санкт-Петербурге открыт первый Институт сказкотерапии, в котором разрабатывается методология комплексной работы со сказкой для детей, имеющих отклонения в развитии. Огромный вклад в исследование и разработку данной проблемы внесли: Т.Д. Зинкевич-Евстигнеева, А.В. Гнездилов, Т.М. Грабенко, Н. Погосова, Т. Сергеева, М.А. Поваляева, Г.Г. Чебанян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eastAsia="ru-RU"/>
        </w:rPr>
        <w:t>, Д.Ю. Соколов, О.В. Защиринская, С.А. Черняева и многие другие. Г.А. Быстровой, Э.А. Сизовой, Т.А. Шуйской подобраны замечательные логосказки, игры и упражнения, основанные на взаимодействии ребенка со сказ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  <w:lang w:eastAsia="ru-RU"/>
        </w:rPr>
        <w:t>Если в системе работы целенаправленно использовать сказку, включая применение информационных технологий, то это повысит уровень развития связной речи детей, так как сказка способствует развитию эмоционально-волевой сферы и основных компонентов языковой системы, из-за недоразвития которых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eastAsia="ru-RU"/>
        </w:rPr>
        <w:t xml:space="preserve"> обусловлены трудности детей в овладении связной речью.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При обучении детей с ОВЗ VII вида мною были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выделены следующие направления работы со сказкой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: </w:t>
        <w:br/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      - чтение сказок и беседа о прочитанном; </w:t>
        <w:br/>
        <w:t xml:space="preserve">      - игры; </w:t>
        <w:br/>
        <w:t xml:space="preserve">      - сказкотерапевтические занятия; </w:t>
        <w:br/>
        <w:t>      - коллективное сочинение сказок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- также в работу по сказкотерапии  могут быть включены элементы проективного рисования и арттерапии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Первое направление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предполагает три основных этапа.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Это, во-первых, вводная часть, своего рода подготовка к восприятию сказки, зачин сказки как создание положительного настроя на работу.  Далее происходит чтение либо рассказывание сказки, после чего  обязательно следует  беседа о прочитанном с рефлексией и анализом сказочных ситуаций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Вопросы, задаваемые детям в ходе беседы о прослушанной сказке,  различаются по категориям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  <w:lang w:eastAsia="ru-RU"/>
        </w:rPr>
        <w:t>Вопросы об эмоциональном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 отношении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детей к  героям, явлениям и ситуациям (Что больше всего понравилось в сказке? Кто понравился или не понравился?  и т.п.).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Эти вопросы задаются, как правило, в начале беседы, они оживляют и обобщают первые, непосредственные впечатления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262626"/>
          <w:sz w:val="28"/>
          <w:szCs w:val="28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262626"/>
          <w:sz w:val="28"/>
          <w:szCs w:val="28"/>
          <w:u w:val="single"/>
          <w:lang w:eastAsia="ru-RU"/>
        </w:rPr>
        <w:t>Вопросы, направленные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 на воспроизведение содержания сказки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При ответах на эти вопросы, ребенок учится логически выстраивать факты и события сказочного повествования, развивая память и логическое мышление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Вопросы на выявление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основного замысла сказки, ее суть.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Такие вопросы позволяют выявить, насколько правильно понято детьми содержание сказки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Вопросы причинно-следственного характера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, обращающие внимание детей на причину событий и мотивы поступков персонажей.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Вопросы такого рода побуждают ребенка размышлять о причинах и следствиях поступков героев, замечать логическую закономерность событий.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. Вопросы, побуждающие детей к элементарным обобщениям, выводам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(О чем эта сказка? Кто является главным героем сказки?)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Игры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по сказкам используются для закрепления усвоения содержания сказок, для развития памяти, внимания, мышления и развития речи у детей с ОВЗ. Можно применять следующие игр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15"/>
        <w:ind w:left="0" w:hanging="360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«Что сначала – что потом»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Используются иллюстрации из сказки, повторяющие последовательность сюжета. Эти картинки нужно перепутать и предложить ребенку восстановить последовательность сюжета, расставив картинки по порядку. Либо, убрав одну из них, предлагаем рассказать, какого эпизода в сказке не хватает. В этой игре развивается сообразительность, быстрота реакции, памя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15"/>
        <w:rPr>
          <w:rFonts w:ascii="Times New Roman" w:hAnsi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 xml:space="preserve">«Собери картинку» 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Иллюстрации к сказке можно разрезать  на несколько частей, по принципу мозаики, предложив ребенку собрать картинку из частей и угадать из какой сказки этот эпизод.  Эта игра развивает воображение, развивает способность к высказывания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15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Сказочное лото»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Детям раздаются иллюстрации к сказкам, которые разделены на поля. Все поля заполнены, кроме некоторых. Маленькие карточки-части иллюстраций раздаются детям в случайном порядке. Участники игры должны определить,  откуда  каждая  карточка и найти ей нужное место на иллюстрациях.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4. «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Сказочная викторина»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Может происходить в командах. Дети отвечают на  вопросы по сказкам и получают баллы. Примерные вопросы: </w:t>
        <w:br/>
        <w:t xml:space="preserve">     - В каких сказках встречаются дикие животные? </w:t>
        <w:br/>
        <w:t xml:space="preserve">     - Какие сказки начинаются со слов « В некотором царстве, в некотором государстве…» ? </w:t>
        <w:br/>
        <w:t xml:space="preserve">     - Какие сказки рассказывают о волшебных явлениях? </w:t>
        <w:br/>
        <w:t xml:space="preserve">     - Кто из сказочных героев исполнял желания? </w:t>
        <w:br/>
        <w:t>5. Назовите сказочного героя или название сказки на каждую букву алфавита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Сказкотерапевтические занятия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, учат  различать и называть существенные признаки предметов, группировать их по функциональным признакам, уметь выделять главные и второстепенные функции предметов. А также, целью таких занятий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является учить детей сравнивать,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классифицировать, характеризовать предметы и явления.  В ходе таких занятий целесообразным является обращение к опыту самого ребенка, прослеживание в сюжете сказки собственных проблемных ситуаций и поиск путей решения с помощью изменения сказочного сюжета психологом совместно с ребенком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Коллективное сочинение сказок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происходит с учетом основных принципов подхода к организации занятий. Во-первых, занятие должно быть позитивным  и иметь форму игры. Также, в процессе коллективного сочинения следует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избегать  отрицаний,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стараясь  связывать разные образы, придуманные детьми,  единой логической цепочкой, преображая их по ходу развития сказки. Обязательно трансформировать весь негатив в позитивное. И, наконец, у сказки должен быть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обязательно хороший финал,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где победивший герой получает награду и поощрение, а зло приобретает новые и  добрые качества. Отрицательный образ заменяется на положительный, закрепляется, расширяется. </w:t>
        <w:br/>
        <w:t>.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Сказка в различных проявлениях широко используется в педагогике и психологии, развивая все стороны личности ребенка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.  </w:t>
      </w:r>
      <w:r>
        <w:rPr>
          <w:rFonts w:cs="Times New Roman" w:ascii="Times New Roman" w:hAnsi="Times New Roman"/>
          <w:b/>
          <w:color w:val="262626"/>
          <w:sz w:val="28"/>
          <w:szCs w:val="28"/>
          <w:lang w:eastAsia="ru-RU"/>
        </w:rPr>
        <w:t>Дети с ограниченными возможностями здоровья  имеют определенные особенности восприятия и воспроизведения художественного произведения, не готовы к освоению учебного материала  на уровне нормально развивающихся детей. Тем не менее, такие дети очень чутко воспринимают эмоциональный фон и замысел сказки, характер и взаимоотношения героев, образы добра и зла в сюжете сказки. И задачи коррекции развития личности ребенка с ОВЗ могут быть решены при помощи работы со сказкой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vanish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262626"/>
          <w:sz w:val="28"/>
          <w:szCs w:val="28"/>
          <w:lang w:eastAsia="ru-RU"/>
        </w:rPr>
        <w:t>Начало формы</w:t>
      </w:r>
    </w:p>
    <w:p>
      <w:pPr>
        <w:pStyle w:val="Normal"/>
        <w:numPr>
          <w:ilvl w:val="0"/>
          <w:numId w:val="0"/>
        </w:numPr>
        <w:spacing w:lineRule="atLeast" w:line="240" w:before="225" w:after="225"/>
        <w:outlineLvl w:val="2"/>
        <w:rPr>
          <w:rFonts w:ascii="Times New Roman" w:hAnsi="Times New Roman" w:cs="Times New Roman"/>
          <w:b/>
          <w:b/>
          <w:bCs/>
          <w:color w:val="262626"/>
          <w:spacing w:val="-1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ru-RU"/>
        </w:rPr>
        <w:t xml:space="preserve">Сказка – великая духовная культура народа, которую мы собираем по крохам, и через сказку раскрывается перед нами тысячелетняя история народа. (Алексей Николаевич Толстой) 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br/>
        <w:t xml:space="preserve">Дети с “ограниченными возможностями здоровья” - это сложный своеобразный контингент, имеющий физические и (или) психические недостатки, которые вызывают трудности в обучении. В эту категорию входят дети с разными нарушениями развития: нарушениями слуха, зрения, опорно-двигательного аппарата, интеллекта, дети с задержкой и комплексными нарушениями развития, а также речи (заикание, ЗРР). С выраженными расстройствами эмоционально-волевой сферы и поведения. В коррекции эмоционально-волевой сферы «особенных детей» большая роль отводится сказкам. </w:t>
        <w:br/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ru-RU"/>
        </w:rPr>
        <w:t>Сказкотерапия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– это психотерапевтическое направление, с помощью которого ребенок может побороть свои страхи, негативные черты личности, а также оно воспитывает, развивает личность и, при необходимости, корректирует поведение. Это самый древний метод воспитания и образования. </w:t>
      </w:r>
      <w:r>
        <w:rPr>
          <w:rFonts w:cs="Times New Roman" w:ascii="Times New Roman" w:hAnsi="Times New Roman"/>
          <w:color w:val="262626"/>
          <w:sz w:val="28"/>
          <w:szCs w:val="28"/>
          <w:u w:val="single"/>
          <w:lang w:eastAsia="ru-RU"/>
        </w:rPr>
        <w:t>Сказкотерапия очень популярна на сегодняшний день и активно используется в работе с детьми с выраженной интеллектуальной недостаточностью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. Применяя в обучении сказку можно скорректировать проявление негативного поведения ребенка.</w:t>
        <w:br/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eastAsia="ru-RU"/>
        </w:rPr>
        <w:t>Виды сказок использующихся в сказкотерапии: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- художественные;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- дидактические;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- психокоррекционные;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- психотерапевтические;</w:t>
      </w:r>
    </w:p>
    <w:p>
      <w:pPr>
        <w:pStyle w:val="Normal"/>
        <w:spacing w:lineRule="atLeast" w:line="408" w:before="0" w:after="225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- медитатив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408" w:before="0" w:after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идактическая сказка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создана для повествования детям о новых понятиях (дом, природа, семья, правила поведения в обществе и т.д.). Задания в таких сказках дают ребенку возможность сразу же применить полученные знания на практике. Дидактическая сказка может быть рассказана в любой удобной форме (рассказ, мультфильм или просто игра). Именно дидактическая сказка способна вызвать интерес у ребенка и оживить рутинное занятие.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удожественная сказка</w:t>
      </w:r>
      <w:r>
        <w:rPr>
          <w:rFonts w:cs="Times New Roman" w:ascii="Times New Roman" w:hAnsi="Times New Roman"/>
          <w:sz w:val="28"/>
          <w:szCs w:val="28"/>
          <w:lang w:eastAsia="ru-RU"/>
        </w:rPr>
        <w:t>- знакомит детей с эстетическими принципами, традициями человечеств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художественным сказам относят сказки, сложенные из многовековой мудрости народа и авторские истории. Существует две большие группы художественных сказок: народные и авторские.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дитативная сказка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особый вид сказки, которая представляет собой общение с бессознательным слушателя, с помощью создания ярких визуальных образов в его воображении (сказка перед сном)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сихокоррекционные сказ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здаются для мягкого влияния на поведение ребенка. Под коррекцией здесь понимается «замена» неэффективного стиля поведения на более продуктивный, а также пояснения ребенку смысла происходящего.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ение психокоррекционных сказок разделено по возрасту (примерно до 11-13 лет) и проблемам (неадекватное, неэффективное поведение).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лгоритм психокорекционной сказки: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о-первых, выбирается герой, близкий ребенку по полу, возрасту, характеру.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Затем описывается жизнь героя в сказочной стране так, чтобы ребенок нашел что-то общее со своей жизнью.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Далее героя «помещают» в проблемную ситуацию, похожую на реальное происшествие в жизни ребенка, и приписывают герою все переживания, которые на самом деле испытал ребенок.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Герой начинает искать выход. 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Герой понимает свои ошибки и становится на путь изменений. Создавая психокоррекционную сказку, важно знать скрытую причину «плохого» поведения. 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сихотерапевтические сказки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зки, которые лечат душу. Сказки, раскрывают глубокий смысл событий. Истории позволяют увидеть все, что происходит, с другой стороны. Они не всегда однозначны, не всегда «традиционно» счастливый конец, но всегда глубоко проникновенные. Психотерапевтические сказки часто оставляют человека с вопросами. Это стимулирует процесс личностного роста.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едитативные сказки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дитативные сказки создаются для накопления положительного образного опыта, снятия психоэмоционального напряжения, для формирования лучших человеческих взаимоотношений, развития личностного ресурса.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ое назначение медитативных сказок - сообщение нашему подсознанию позитивных «идеальных» моделей взаимоотношений с окружающим миром и другими людьми. Поэтому особенностью медитативных сказок является отсутствие конфликтов и злых героев.</w:t>
      </w:r>
    </w:p>
    <w:p>
      <w:pPr>
        <w:pStyle w:val="Normal"/>
        <w:spacing w:lineRule="atLeast" w:line="408" w:before="0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истеме сказкотерап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деляют три вида медитативных сказок: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Медитативные сказки, направленные на осознание себя в настоящем «здесь и теперь». Они также ориентированы на развитие разных видов чувствительности: зрительной, слуховой, вкусовой, тактильной и кинестетической.</w:t>
      </w:r>
    </w:p>
    <w:p>
      <w:pPr>
        <w:pStyle w:val="Normal"/>
        <w:spacing w:lineRule="atLeast" w:line="408" w:before="0" w:after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Медитативные сказки, отражающие «идеальные» отношения между родителями и детьми, друзьями, человеком и окружающим миром, животными, учеником и учителем, учеником и учебным предметом, мужчиной и женщиной. Образы, которые транслируются через сказку, могут стать, как следствие, духовными ориентирами.</w:t>
      </w:r>
    </w:p>
    <w:p>
      <w:pPr>
        <w:pStyle w:val="Normal"/>
        <w:spacing w:lineRule="atLeast" w:line="408" w:before="0" w:after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Медитативные сказки, направленные на раскрытие потенциала личности, раскрытия философии отношений и самореализации. Наверное, если бы каждый человек чувствовал свое личное предназначение, место в жизни, чувствовал себя любимым, нужным и хорошим - психологи и психотерапевты потеряли бы свою работу. Но пока так не происходит, поэтому и появился этот вид медитативных сказок. Он адресован идеальному «Я» человека с целью его осознания. Такие сказки также отражают светлую сторону событий и помогают их принять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нение метода «Сказкотерапия» на уроках в младших классах в школе VIII вид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ыла разработана  программу для работы на уроках, используя нетрадиционный метод в обучении воспитании детей с ограниченными возможностями здоровья, «Сказкотерапия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а «Путешествие в сказк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имеет практическую значимость и может быть использована логопедами, психологами и педагогами образовательных учрежден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, она состоит из трех этапов</w:t>
      </w:r>
      <w:r>
        <w:rPr>
          <w:rFonts w:cs="Times New Roman" w:ascii="Times New Roman" w:hAnsi="Times New Roman"/>
          <w:sz w:val="28"/>
          <w:szCs w:val="28"/>
          <w:lang w:eastAsia="ru-RU"/>
        </w:rPr>
        <w:t>. Каждый этап включает в себя игры- драматизации, коррекционно-развивающие упражнения и упражнения направленные на релаксацию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 нами создана программа "Путешествие в сказку</w:t>
      </w:r>
      <w:r>
        <w:rPr>
          <w:rFonts w:cs="Times New Roman" w:ascii="Times New Roman" w:hAnsi="Times New Roman"/>
          <w:sz w:val="28"/>
          <w:szCs w:val="28"/>
          <w:lang w:eastAsia="ru-RU"/>
        </w:rPr>
        <w:t>" - это активизация познавательных процессов детей младшего школьного возраста. Мы поставили перед собой задачу создать такую программу, которая, с одной стороны, помогла детям с особенностями в развитии научиться общаться и взаимодействовать друг с другом; с другой - обеспечивала развитие основных движений, пространственной ориентации, моторики, расширение словарного запаса и увеличение объема общей осведомленности детей; развивала и активизировала мыслительные процессы. Четкая структура занятий и постепенное усложнение заданий, не меняющихся по сути, позволяла подобрать уровень заданий, максимально соответствующий зоне ближайшего развития детей, и отслеживать результативность коррекционно-развивающей работ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снов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легли сказки В.Г. Сутеева</w:t>
      </w:r>
      <w:r>
        <w:rPr>
          <w:rFonts w:cs="Times New Roman" w:ascii="Times New Roman" w:hAnsi="Times New Roman"/>
          <w:sz w:val="28"/>
          <w:szCs w:val="28"/>
          <w:lang w:eastAsia="ru-RU"/>
        </w:rPr>
        <w:t>. Веселые и одновременно простые для понимания и усвоения детьми сказки стали основой для создания системы коррекционно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х занятий "Путешествие в сказ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. Логическая завершенность отдельных эпизодов и всей сказки в целом, повторы сюжетных ходов, небольшое количество героев стали главными критериями при выборе сказок для "Путешествия в сказку"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аждый шаг в сказке можно проиграть, всех героев изобразить; каждому действию соответствует картинка, что дает наглядность, так необходимую для детей. В сказках В.Г. Сутеева нет агрессии, которая может ранить детей со слабой нервной системой, и скрытого, непонятного для детей смыс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включает в себя 9 блоков - 9 сказок В.Г. Сутеева. Работа с каждой сказкой включает в себ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и этап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1. Чт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2. Иг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овые задания состоят из нескольких частей: фрагмент сказки, который поможет вспомнить сюжет, вопросы, касающиеся содержания, непосредственно развивающее игровое задание и подвижная игра. Все игровые задания представлены в порядке возрастания сложности и связаны с сюжетом сказки. Многие игровые задания повторяются, что связано с особенностями развития данной группы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3. Пересказ или разыгрывание сказки по роля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того как дети выполняли все игровые задания, им предлагалось самостоятельно пересказать или разыграть сказку. Для этого использовались иллюстрации, которые помогали детям вспомнить сюжет. Если им трудно было справиться с этим заданием, предлагалось смотреть на картинки и договаривать последние слова в предложении (например: три котенка - черный, серый и .... - увидели мышь и бросились за ней, мышь прыгнула в банку с... и т.д.). Дети с общим недоразвитием речи, неразвитой речевой функцией наоборот, в ходе рассказа педагога показывали последовательность картинок (например: педагог рассказывает сказку "Три котенка": Три котенка черный, серый и белый (ребенок  показывает первую карточку)  -  увидели мышь и бросились за ней (ребенок показывает вторую карточку) и т.д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й целью сказкотерап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ятие эмоционального напряжения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здание игровой доверительной атмосферы в группе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новление межличностных контактов между детьм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ормирование у детей адекватной самооценки, умения принятия своих отрицательных сторон, формирование желания нравиться себе и другим людям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тие мышления и воображения в процессе сочинения сказок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тие у ребенка чувства уверенности в себе, в собственных силах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тие коммуникативных умений и навыков в общении со сверстниками и взрослым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известные литературные сказки не могут являться основным способом терапии, а только используются в качестве профилактики, модели, иллюстрации или иного вспомогательного средства. Безусловно, ещё в древние и тёмные времена человек пытался сблизить литературу с психологией. Продуктом именно этой деятельности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является сказкотерап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ожно выделить основу сказки, на чем она построена и вместе с ребенком сочинить свою сказку. Основная сюжетная линия выглядит так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лавный герой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тие событий, герой сталкивается с задачей или проблемой, которую ему необходимо решить, иначе случиться бед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ерой отправляется на поиски решения этой проблемы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уть героя, где по пути он бескорыстно помогает попавшим в беду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ерой добывает волшебный предмет, который ему поможет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ерой теряет предмет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помощь главному герою приходят те, кому он помогал по пути и возвращают утерянный предмет или находят новый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ерой возвращается и решает проблем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ту схему можно добавить еще различные варианты или убрать лишние. Важно дать детям возможность фантазировать и лишь иногда указывать им направление сюжет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дним из эффективных методов работы с детьми с ограниченными возможностями здоровья, испытывающими эмоциональные, физические и поведенческие затруднения, является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казкотерапия. 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т способ является одним из самых универсальных и доступных для детского восприятия. Сказка для ребенка – это особая реальность, которая позволяет раздвигать рамки обычной жизни, столкнуться со сложными явлениями в доступной для понимания ребенка форме. В ходе занятий возможно решение не только эмоциональных и поведенческих проблем у детей (неврозы, застенчивость, страхи, агрессию), но и приобщение их к книге, знакомство с творчеством писателей-сказочников. Занятия по сказкотерапии формируют учебную мотивацию (через сочинение сказок), тем самым способствуют развитию речи. Некоторые ребята после занятий просят родителей почитать им сказку, в которую они погружались во время занятия. Им вновь хочется восстановить пережитые эмоции и ощущ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казкотерапия интересна ещё и тем, что она позволяет полностью погрузиться в сказку, прочувствовать её. Ведь в основном детям сказки подаются достаточно однообразно – чтение или просмотр мультфильмов, а с развитием массового телевидения читать детям стали значительно меньше. Занятия помогают детям увидеть сказку «изнутри», стать участником событий. И самое главное, занятия по этой методике можно построить на принципе мультисенсорности, т. е. вести работу со всеми органами чувств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 это очень важный фактор при работе с детьми с ограниченными возможностями здоровья. У каждого ребёнка свой ведущий канал восприятия информации – зрительный, слуховой или тактильный, поэтому он воспринимает мир с позиции своей ведущей модальности. Ребёнок с ведущим зрительным анализатором ориентируется в основном на то, что видит и может вас «не услышать», это касается и слабослышащих детей, а ребёнку с ведущим слуховым каналом восприятия необходимо всю зрительную информацию озвучивать. Ребёнок с ведущими тактильными ощущениями или ребёнок с ограничением по зрению хочет до всего дотронуться. Поэтому занятие нужно разработать так, чтобы шла мультисенсорная работа – слуховая информация подкреплялась зрительной и тактильной и наоборот. Все свои ощущения и образы дети не только оговаривают и озвучивают, но и рисуют их, лепят, делают пантомиму ощущений, поют и т.д. Если говорим с детьми о чувствах, которые присутствуют в сказках, то можно «попробовать» их на вкус, запах, а также определить его цвет, звук и т. д. В восприятии детей доброта становится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мягкой, сладкой, розовой, с запахом вкусного торта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, а грубость –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твёрдой, горькой и чёрной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 т. п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ее время количество детей младшего школьного возраста  с речевым недоразвитием продолжает увеличиваться, а недоразвитие речевой сферы затрудняет полноценное формирование мышления младших школьников. В этой статье, мы решили рассказать о применении метода «Сказкотерапия» на уроках в младших класс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ка проведения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ка программы по коррекции негативных проявлений у школьников младшего возраста с особенностями в развит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е активизации мыслительных процесс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птимизация эмоционального фон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е коммуникативных навыков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фективным методом коррекционной педагогики явились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ы-драмат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элементами сказкотерапии. Для проведения игр-занятий подобраны различные произведения, но чаще использовались рассказы и сказки о животных, их взаимоотношениях, о месте их обитания, о характерных особенностях. Это обусловлено тем, что детям легче соотносить их со своим жизненным опытом. Содержание игр-занятий построено на игровой деятельности детей, не требующей от них большого интеллектуального и физического напряжения. Сюжет сказки помогает детям расслабляться: учит навыкам правильного дыхания, умению выражать свои чувства вербально и невербально, преодолевать барьеры общения; развивает речь детей; расширяет коммуникативные навыки и эмоциональную сферу. Дети достаточно быстро привыкают к перемещению во время игр-занятий, к смене места действия и смены позы, не отвлекались, не мешали друг другу. Приобретенные навыки поведения они закрепляли в дальнейшем самостоятельно дом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ждое занятие начиналось и оканчивалось определенным ритуалом. Дети с удовольствием выполняли в начале каждого занятия упражнение на единение и эмпатию: передачу по кругу «волшебного» огонька свечи, «волшебного» клубочка, цветка или звездочки с добрыми пожеланиями друг другу. Заканчивалось каждое занятие релаксационной паузой, что позволяло усвоить полученную информацию, снять возбуждение от активной деятельности. Соблюдение этих ритуалов доставляло радость детям, облегчало их настрой на занятие и переход к повседнев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егодня психологами, педагогами и логопедами разработаны самые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разнообразные формы работы со сказками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: анализ, обсуждение, изготовление кукол, драматизация, рисование и друг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гры и упражнения «сказочных занятий», направленные на высокую двигательную активность (чередование состояний активности и пассивности), повышают гибкость и подвижность нервных процессов, развивают моторику и координацию движений, снимают физическое и психическое напряжение, увеличивают работоспособность дет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Существуют следующие наработанные рекомендации по практическому применению «сказочных» занятий для развития связной ре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прежде чем приступить к проведению полноценных занятий по сказкам, необходимо потренировать детей в умении правильно сидеть, расслабляться, чувствовать, выполнять и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почти все динамичные упражнения, игры и танцы рекомендуется заканчивать расслаблением с фиксацией внимания на дыхании. Ритмичное замедленное дыхание успокаивает возбужденный ум и помогает ребенку полностью расслаби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длительность занятий зависит от возраста детей и их психических возмо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в цикле занятий со сказками нет определенного начала и конца. Занятия со сказками можно проводить в любой последова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в случае непредвиденного утомления детей занятие необходимо мягко остановить, объяснив, что «волшебная сила» иссякла, и нет возможности сегодня продолжать путешествие по сказке, что следующая встреча с героями сказки состоится в другой ра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занятия проводятся не только за столом, но и у доски, на ковре, с опорой на мнемоколла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сказки можно повторять через определенные промежутки времени. Дети любят повторения, и, кроме того, знакомые упражнения воспринимаются легче, а порою и с большим интерес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сказки лишь условно можно поделить на простые и сложные, цикл занятий со сказками построен по типу «от простого к сложном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именно от педагога зависит, какую атмосферу, какое настроение он создаст, как будет направлять внимание детей, активизировать и успокаивать их. Педагог должен тонко чувствовать, в каком ритме и темпе проводить занятия, когда уменьшать или увеличивать количество и интенсивность упраж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необходимо помнить, что все, выполняемое детьми, даже импровизации, надо поощрять осо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Проживая сказку», дети учатся преодолевать барьеры в общении, тонко чувствовать друг друга, находить адекватное телесное выражение различным эмоциям, чувствам, состояниям. Постоянно используемые в сказках этюды на выражение и проявление различных эмоций дают детям возможность улучшить и активизировать выразительные средства общения: пластику, мимику, речь.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утешествия по сказкам пробуждают фантазию и образное мышление, освобождают от стереотипов и шаблонов, дают простор творчеству. Эмоционально разряжаясь, сбрасывая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зажимы, «отыгрывая» спрятанные глубоко в подсознании страх, беспокойство, агрессию, чувство вины, дети становятся мягче, добрее, увереннее в себе, восприимчивее к людям и окружающему миру, а, следовательно, преодолевают психологическую боязнь перед самостоятельным высказы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казкотерапия в коррекционной работе максимально приближает ребенка к тому уровню связной речи, который требуется ему для полноценного и последовательного освоения школьной программы.</w:t>
      </w:r>
    </w:p>
    <w:p>
      <w:pPr>
        <w:pStyle w:val="Normal"/>
        <w:shd w:fill="FFFFFF" w:val="clear"/>
        <w:spacing w:lineRule="atLeast" w:line="300" w:before="0" w:after="3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бы на свете существовали волшебники, то из всех лекарств они выбрали бы именно сказку. В чем же секрет воздействия сказкотерапии для детей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42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любят истории, а сказки – самые увлекательные из них. Благодаря им ребенок накапливает информацию о способах действий в разных ситуациях: сказочные события и поступки он проецирует на свое поведение и начинает различать « добро» и «зло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00"/>
        <w:ind w:left="42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зка «оживляет» мир ребенка. Можно строго сказать: «Ломать ветки нехорошо» или прочитать малышу сказку о духах деревьев, тихонько перешептывающихся в листве при виде людей. В первом случае его остановит авторитет взрослого человека, во втором – собственное представление об одушевленности природы и страх причинить ей боль. Что эффективнее? Ответ очевиден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00"/>
        <w:ind w:left="42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зкотерапия для детей с личностными особенностями (агрессией, повышенной утомляемостью, гиперактивностью) – отличный способ научить их распределять внутренние ресурсы, помочь им быстрее освоиться в коллективе сверстников. Участвуя в инсценировках сказок, дети раскрываются, получают много положительных эмоци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ind w:left="42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ждой сказке есть тайна, будоражащая воображение ребенка. Ему нравится «дорисовывать» картину жизни героев, проходящих разнообразные испытания. Обсуждая сюжет со взрослыми, он поймет, какие качества помогли Ивану-царевичу победить  Кощея, богатырям одолеть полчища врагов, находчивому  крестьянину перехитрить жадного барина, и получит стимул к развитию в себе силы воли, настойчивости, правдивости, смелости.</w:t>
      </w:r>
    </w:p>
    <w:p>
      <w:pPr>
        <w:pStyle w:val="Normal"/>
        <w:shd w:fill="FFFFFF" w:val="clear"/>
        <w:spacing w:lineRule="atLeast" w:line="300" w:before="300" w:after="3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сказкотерапевт психологически готовит детей к самостоятельному принятию решений, корректирует их поведение, формирует в них стрессоустойчивость, жизнерадостность, делает их более адаптивными.</w:t>
      </w:r>
    </w:p>
    <w:p>
      <w:pPr>
        <w:pStyle w:val="Normal"/>
        <w:shd w:fill="FFFFFF" w:val="clear"/>
        <w:spacing w:lineRule="atLeast" w:line="300" w:before="300" w:after="3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тать или лечить?</w:t>
      </w:r>
    </w:p>
    <w:p>
      <w:pPr>
        <w:pStyle w:val="Normal"/>
        <w:shd w:fill="FFFFFF" w:val="clear"/>
        <w:spacing w:lineRule="atLeast" w:line="300" w:before="30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ение сказок и лечение с их помощью не одно и то же. При всей внешней простоте и привлекательности сказкотерапия - сложный коррекционный процесс, правильно организовать который может только специалист. А вот читать сказки ребенку, обсуждать с ним героев, устраивать домашние представления с участием детей могут все родители. И нужно обязательно использовать это проверенное веками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используемой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Прищепова И.В. Дизорфография младших школьников: Учебно-методическое пособие. – СПб.: КАРО, 2006 – 240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Щёголева Г.С. Система обучения связной письменной речи в начальной школе: Пособие для учителей начальных классов и студентов факультета начального образования – СПб.: Специальная литература, 2005. – 256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Пожиленко Е.А. Волшебный мир звуков и слов (пособие для логопедов) – М.: ВЛАДОС, 1999. – 216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. Глухов В.П. Формирование связной речи у детей дошкольного возраста с общим речевым недоразвитием. – М.: АРКТИ, 2002. – 144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5. Литературный энциклопедический словарь ./ Под ред. Кожевникова В.М., Николаева П.А. М.: Советская энциклопедия, 1987. – 750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6. Тренинг по сказкотерапии. Развивающая сказкотерапия / Под ред. Зинкевич-Евстигнеевой Т.Д. – СПб.:Речь, 2000. – 254с.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    Аникеева Н.П. Воспитание игрой. - М., 1987.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    Баев ИМ. Играем на уроках русского языка. - М., 1989.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   Берн Э. Игры, в которые играют люди. - М., 1988.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   Газман О.С. и др. В школу - с игрой. - М., 1991.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 Игры - обучение, тренинг, досуг... / Под ред. В.В.Петрусинского. - М., 1994.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      Никитин Б.П. Ступеньки творчества, или развивающие игры. - М., 1990.</w:t>
      </w:r>
    </w:p>
    <w:p>
      <w:pPr>
        <w:pStyle w:val="Normal"/>
        <w:shd w:fill="FFFFFF" w:val="clear"/>
        <w:spacing w:lineRule="auto" w:line="240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     Пидкасистый П.И., Хайдаров Ж.С. Технология игры в обучении и развитии. - М.: РПА, 1996.</w:t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7" w:before="0" w:after="360"/>
        <w:rPr>
          <w:rFonts w:ascii="Times New Roman" w:hAnsi="Times New Roman" w:cs="Times New Roman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28"/>
          <w:szCs w:val="28"/>
          <w:lang w:val="en-US" w:eastAsia="en-US"/>
        </w:rPr>
      </w:pPr>
      <w:r>
        <w:rPr>
          <w:rFonts w:cs="Arial" w:ascii="Arial" w:hAnsi="Arial"/>
          <w:color w:val="333333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5962650" cy="4114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t>Найди отличия (внима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color w:val="333333"/>
          <w:lang w:val="en-US" w:eastAsia="en-US"/>
        </w:rPr>
      </w:pPr>
      <w:r>
        <w:rPr>
          <w:rFonts w:eastAsia="Arial" w:cs="Arial" w:ascii="Arial" w:hAnsi="Arial"/>
          <w:color w:val="333333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t>Кого не хвата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</w:rPr>
        <w:t>Расскажи сказку по картинкам</w:t>
      </w:r>
      <w:r>
        <w:rPr>
          <w:rFonts w:cs="Arial" w:ascii="Arial" w:hAnsi="Arial"/>
          <w:color w:val="333333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t>Составь правильно сюжет ска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52"/>
          <w:szCs w:val="52"/>
          <w:lang w:val="en-US" w:eastAsia="en-US"/>
        </w:rPr>
      </w:pPr>
      <w:r>
        <w:rPr>
          <w:rFonts w:cs="Arial" w:ascii="Arial" w:hAnsi="Arial"/>
          <w:color w:val="333333"/>
          <w:sz w:val="52"/>
          <w:szCs w:val="52"/>
          <w:lang w:val="en-US" w:eastAsia="en-US"/>
        </w:rPr>
        <w:t>Игра«Что сначала-что пото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52"/>
          <w:szCs w:val="52"/>
          <w:lang w:val="en-US" w:eastAsia="en-US"/>
        </w:rPr>
      </w:pPr>
      <w:r>
        <w:rPr>
          <w:rFonts w:cs="Arial" w:ascii="Arial" w:hAnsi="Arial"/>
          <w:color w:val="333333"/>
          <w:sz w:val="52"/>
          <w:szCs w:val="52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6355080" cy="76377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56"/>
          <w:szCs w:val="56"/>
          <w:lang w:val="en-US" w:eastAsia="en-US"/>
        </w:rPr>
      </w:pPr>
      <w:r>
        <w:rPr>
          <w:rFonts w:cs="Arial" w:ascii="Arial" w:hAnsi="Arial"/>
          <w:color w:val="333333"/>
          <w:sz w:val="56"/>
          <w:szCs w:val="56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56"/>
          <w:szCs w:val="56"/>
          <w:lang w:val="en-US" w:eastAsia="en-US"/>
        </w:rPr>
      </w:pPr>
      <w:r>
        <w:rPr>
          <w:rFonts w:cs="Arial" w:ascii="Arial" w:hAnsi="Arial"/>
          <w:color w:val="333333"/>
          <w:sz w:val="56"/>
          <w:szCs w:val="56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56"/>
          <w:szCs w:val="56"/>
          <w:lang w:val="en-US" w:eastAsia="en-US"/>
        </w:rPr>
      </w:pPr>
      <w:r>
        <w:rPr>
          <w:rFonts w:cs="Arial" w:ascii="Arial" w:hAnsi="Arial"/>
          <w:color w:val="333333"/>
          <w:sz w:val="56"/>
          <w:szCs w:val="56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56"/>
          <w:szCs w:val="56"/>
          <w:lang w:val="en-US" w:eastAsia="en-US"/>
        </w:rPr>
      </w:pPr>
      <w:r>
        <w:rPr>
          <w:rFonts w:cs="Arial" w:ascii="Arial" w:hAnsi="Arial"/>
          <w:color w:val="333333"/>
          <w:sz w:val="56"/>
          <w:szCs w:val="56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56"/>
          <w:szCs w:val="56"/>
          <w:lang w:val="en-US" w:eastAsia="en-US"/>
        </w:rPr>
      </w:pPr>
      <w:r>
        <w:rPr>
          <w:rFonts w:cs="Arial" w:ascii="Arial" w:hAnsi="Arial"/>
          <w:color w:val="333333"/>
          <w:sz w:val="56"/>
          <w:szCs w:val="56"/>
          <w:lang w:val="en-US" w:eastAsia="en-US"/>
        </w:rPr>
        <w:t>Игра «Собери картинк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56"/>
          <w:szCs w:val="56"/>
          <w:lang w:val="en-US" w:eastAsia="en-US"/>
        </w:rPr>
      </w:pPr>
      <w:r>
        <w:rPr>
          <w:rFonts w:cs="Arial" w:ascii="Arial" w:hAnsi="Arial"/>
          <w:color w:val="333333"/>
          <w:sz w:val="56"/>
          <w:szCs w:val="56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56"/>
          <w:szCs w:val="56"/>
          <w:lang w:val="en-US" w:eastAsia="en-US"/>
        </w:rPr>
      </w:pPr>
      <w:r>
        <w:rPr>
          <w:rFonts w:cs="Arial" w:ascii="Arial" w:hAnsi="Arial"/>
          <w:color w:val="333333"/>
          <w:sz w:val="56"/>
          <w:szCs w:val="56"/>
          <w:lang w:val="en-US" w:eastAsia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6571615" cy="64776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30:00Z</dcterms:created>
  <dc:creator>учитель</dc:creator>
  <dc:description/>
  <cp:keywords/>
  <dc:language>en-US</dc:language>
  <cp:lastModifiedBy>user</cp:lastModifiedBy>
  <cp:lastPrinted>2016-03-21T17:31:00Z</cp:lastPrinted>
  <dcterms:modified xsi:type="dcterms:W3CDTF">2016-03-21T20:15:00Z</dcterms:modified>
  <cp:revision>109</cp:revision>
  <dc:subject/>
  <dc:title>Развитие связной речи посредством сказкотерапии у младших школьников с ОВЗ</dc:title>
</cp:coreProperties>
</file>