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г. Киро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по познавательному развитию (экспериментирование) в работе с детьми раннего возрас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Украсим льдинками Елоч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ривченко Надежда Афонас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rPr/>
      </w:pPr>
      <w:r>
        <w:rPr/>
        <w:t>познавательное развитие, физическое развитие, речевое разви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Формирование  у детей раннего возраста  представлений о свойствах воды:  </w:t>
      </w:r>
    </w:p>
    <w:p>
      <w:pPr>
        <w:pStyle w:val="Normal"/>
        <w:rPr/>
      </w:pPr>
      <w:r>
        <w:rPr/>
        <w:t xml:space="preserve">             </w:t>
      </w:r>
      <w:r>
        <w:rPr/>
        <w:t>жидкая, прозрачная, замерзает, т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/>
        <w:t xml:space="preserve">           </w:t>
      </w:r>
      <w:r>
        <w:rPr/>
        <w:t>- подвести к пониманию того, что вода может изменять цвета;</w:t>
      </w:r>
    </w:p>
    <w:p>
      <w:pPr>
        <w:pStyle w:val="Normal"/>
        <w:rPr/>
      </w:pPr>
      <w:r>
        <w:rPr/>
        <w:t xml:space="preserve">           </w:t>
      </w:r>
      <w:r>
        <w:rPr/>
        <w:t>- развивать речь ребенка;</w:t>
      </w:r>
    </w:p>
    <w:p>
      <w:pPr>
        <w:pStyle w:val="Normal"/>
        <w:rPr/>
      </w:pPr>
      <w:r>
        <w:rPr/>
        <w:t xml:space="preserve">           </w:t>
      </w:r>
      <w:r>
        <w:rPr/>
        <w:t>- активизировать словарь (жидкость, бесцветная, разноцветная, замерзает, тает);</w:t>
      </w:r>
    </w:p>
    <w:p>
      <w:pPr>
        <w:pStyle w:val="Normal"/>
        <w:rPr/>
      </w:pPr>
      <w:r>
        <w:rPr/>
        <w:t xml:space="preserve">           </w:t>
      </w:r>
      <w:r>
        <w:rPr/>
        <w:t>- воспитывать аккуратность при работе с водой;</w:t>
      </w:r>
    </w:p>
    <w:p>
      <w:pPr>
        <w:pStyle w:val="Normal"/>
        <w:rPr/>
      </w:pPr>
      <w:r>
        <w:rPr/>
        <w:t xml:space="preserve">           </w:t>
      </w:r>
      <w:r>
        <w:rPr/>
        <w:t>- учить выполнять движения по тексту;</w:t>
      </w:r>
    </w:p>
    <w:p>
      <w:pPr>
        <w:pStyle w:val="Normal"/>
        <w:rPr/>
      </w:pPr>
      <w:r>
        <w:rPr/>
        <w:t xml:space="preserve">           </w:t>
      </w:r>
      <w:r>
        <w:rPr/>
        <w:t>- учить прыгать одновременно на двух ног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/>
        <w:t xml:space="preserve"> дети, 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организации: </w:t>
      </w:r>
      <w:r>
        <w:rPr/>
        <w:t>образовательно-игровая деятельность.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:</w:t>
      </w:r>
      <w:r>
        <w:rPr/>
        <w:t xml:space="preserve"> 1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е средства:</w:t>
      </w:r>
    </w:p>
    <w:p>
      <w:pPr>
        <w:pStyle w:val="Normal"/>
        <w:rPr/>
      </w:pPr>
      <w:r>
        <w:rPr/>
        <w:t>- разноцветная гуашь;</w:t>
      </w:r>
    </w:p>
    <w:p>
      <w:pPr>
        <w:pStyle w:val="Normal"/>
        <w:rPr/>
      </w:pPr>
      <w:r>
        <w:rPr/>
        <w:t>- большие пластиковые стаканы для воды;</w:t>
      </w:r>
    </w:p>
    <w:p>
      <w:pPr>
        <w:pStyle w:val="Normal"/>
        <w:rPr/>
      </w:pPr>
      <w:r>
        <w:rPr/>
        <w:t>- мягкие формочки для замораживания воды;</w:t>
      </w:r>
    </w:p>
    <w:p>
      <w:pPr>
        <w:pStyle w:val="Normal"/>
        <w:rPr/>
      </w:pPr>
      <w:r>
        <w:rPr/>
        <w:t>- кисточки;</w:t>
      </w:r>
    </w:p>
    <w:p>
      <w:pPr>
        <w:pStyle w:val="Normal"/>
        <w:rPr/>
      </w:pPr>
      <w:r>
        <w:rPr/>
        <w:t>- тряпочки для протирки, клеенки;</w:t>
      </w:r>
    </w:p>
    <w:p>
      <w:pPr>
        <w:pStyle w:val="Normal"/>
        <w:rPr/>
      </w:pPr>
      <w:r>
        <w:rPr/>
        <w:t>- веревочки, скрепки;</w:t>
      </w:r>
    </w:p>
    <w:p>
      <w:pPr>
        <w:pStyle w:val="Normal"/>
        <w:rPr/>
      </w:pPr>
      <w:r>
        <w:rPr/>
        <w:t>- большой поднос;</w:t>
      </w:r>
    </w:p>
    <w:p>
      <w:pPr>
        <w:pStyle w:val="Normal"/>
        <w:rPr/>
      </w:pPr>
      <w:r>
        <w:rPr/>
        <w:t>- маленькие игрушки на веревочках;</w:t>
      </w:r>
    </w:p>
    <w:p>
      <w:pPr>
        <w:pStyle w:val="Normal"/>
        <w:rPr/>
      </w:pPr>
      <w:r>
        <w:rPr/>
        <w:t>- игрушечный котенок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материальные средства:</w:t>
      </w:r>
    </w:p>
    <w:p>
      <w:pPr>
        <w:pStyle w:val="Normal"/>
        <w:rPr/>
      </w:pPr>
      <w:r>
        <w:rPr/>
        <w:t>- работа с водой;</w:t>
      </w:r>
    </w:p>
    <w:p>
      <w:pPr>
        <w:pStyle w:val="Normal"/>
        <w:rPr/>
      </w:pPr>
      <w:r>
        <w:rPr/>
        <w:t>- рифмовки;</w:t>
      </w:r>
    </w:p>
    <w:p>
      <w:pPr>
        <w:pStyle w:val="Normal"/>
        <w:rPr/>
      </w:pPr>
      <w:r>
        <w:rPr/>
        <w:t>- подвижные игры;</w:t>
      </w:r>
    </w:p>
    <w:p>
      <w:pPr>
        <w:pStyle w:val="Normal"/>
        <w:rPr/>
      </w:pPr>
      <w:r>
        <w:rPr/>
        <w:t>- ответы на вопросы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словесный;</w:t>
      </w:r>
    </w:p>
    <w:p>
      <w:pPr>
        <w:pStyle w:val="Normal"/>
        <w:rPr/>
      </w:pPr>
      <w:r>
        <w:rPr/>
        <w:t>- дидактический;</w:t>
      </w:r>
    </w:p>
    <w:p>
      <w:pPr>
        <w:pStyle w:val="Normal"/>
        <w:rPr/>
      </w:pPr>
      <w:r>
        <w:rPr/>
        <w:t>- практический;</w:t>
      </w:r>
    </w:p>
    <w:p>
      <w:pPr>
        <w:pStyle w:val="Normal"/>
        <w:rPr/>
      </w:pPr>
      <w:r>
        <w:rPr/>
        <w:t>- физкультурно-игров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ояснительная записка: </w:t>
      </w:r>
      <w:r>
        <w:rPr/>
        <w:t>дети с удовольствием наблюдают за действием воспитателя. Сами принимают в них участие. У них появляется заинтересованность в познании окружающего мира. Расширяется представление о свойствах воды. Дети учатся сопереживать. Дети учатся согласовывать свои действия с действиями партне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полагаемый результат: </w:t>
      </w:r>
      <w:r>
        <w:rPr/>
        <w:t xml:space="preserve">дети познакомятся со свойствами воды, научатся окрашивать воду, получать представление о том, как можно заморозить вод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совмест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(дети сидят за стол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Сегодня мы будем играть с водичкой. Вы все знаете водичку, вы моете водичкой лицо, ручки, целиком моетесь водичкой. А скажите,  вы моете чистой, прозрачной водич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Да, чи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Посмотрите, у меня на столе в больших стаканчиках налита вода. Она у нас прозрачная. Я сейчас опущу в водичку игрушечку (маленькую машинку). Вы ее ви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Да, 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А теперь давайте в наши стаканчики с прозрачной водой добавим разноцветные крас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оспитатель раздает детям кисточки, дети подходят к столу со стаканчиками, макают свои кисточки в гуашь и окрашивают водичку в стаканчиках в разные цвета, красный, зеленый, синий и желтый. Воспитатель помогает детя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А теперь давайте поиграем с вами в прятки с</w:t>
      </w:r>
      <w:r>
        <w:rPr>
          <w:i/>
        </w:rPr>
        <w:t xml:space="preserve"> </w:t>
      </w:r>
      <w:r>
        <w:rPr/>
        <w:t>водичкой. Вот у меня вторая машинка и сейчас я положу ее в стаканчик с красной водичк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В прятки будем мы играть.</w:t>
      </w:r>
    </w:p>
    <w:p>
      <w:pPr>
        <w:pStyle w:val="Normal"/>
        <w:rPr/>
      </w:pPr>
      <w:r>
        <w:rPr/>
        <w:t xml:space="preserve">Раз, два – раз два </w:t>
      </w:r>
    </w:p>
    <w:p>
      <w:pPr>
        <w:pStyle w:val="Normal"/>
        <w:rPr/>
      </w:pPr>
      <w:r>
        <w:rPr/>
        <w:t>Начинается игра.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Пора глазки закры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Закройте глаза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два,три,четыре,пять</w:t>
      </w:r>
    </w:p>
    <w:p>
      <w:pPr>
        <w:pStyle w:val="Normal"/>
        <w:rPr/>
      </w:pPr>
      <w:r>
        <w:rPr/>
        <w:t>Пора глазки открывать</w:t>
      </w:r>
    </w:p>
    <w:p>
      <w:pPr>
        <w:pStyle w:val="Normal"/>
        <w:rPr/>
      </w:pPr>
      <w:r>
        <w:rPr/>
        <w:t>И игрушечку иск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/>
        <w:t>: Вы открыли глазки, видите маши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Нет, не 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А теперь я переложу машинку в стаканчик с зеленой водой. Вы видите маши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Не ви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Смотрите, теперь я переложу машинку в стаканчик с синей водой. А теперь вы ее ви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Нет, не 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А теперь положим машинку в стаканчик с желтой водой. Вы ее ви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Не ви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Машинку в прозрачной воде вы быстро нашли. А в цветной водичке машинка спряталась. Вода была прозрачная, но мы добавили в воду краску и в окрашенной водичке игрушечка не видна. А теперь мы с вами будем из воды делать разноцветные льдинки, мы заморозим водичку. Сейчас у нас зима, на улице холодно и водичка замерзнет. Давайте разольем нашу цветную водичку из стаканчиков по формочкам. Смотрите, какие у меня есть формоч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Дети подходят к столу и вместе с воспитателем разливают цветную водичку из стаканов по формочка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Дети, посмотрите,  у меня есть веревочки, привязанные к скрепкам. Давайте в каждую формочку опустим скрепку, она утонет в водичке, а длинная веревочка будет свисать из формочки. Теперь мы поставим все наши формочки с веревочками на большой поднос и я вынесу его на улицу, поставлю на скамеечку. А после нашей прогулки мы посмотрим, что произошло с водичко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 Дети сидят на стульчиках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«Ой, посмотрите, кто это к нам пришел?» </w:t>
      </w:r>
      <w:r>
        <w:rPr>
          <w:i/>
        </w:rPr>
        <w:t>(сюрпризный момен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оспитатель вносит игрушечного котен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Котик Пушок:</w:t>
      </w:r>
      <w:r>
        <w:rPr/>
        <w:t xml:space="preserve"> Здравствуйте, детки, я так замерз на улице. Хочу погреться у вас и поиграть с вами. А вы мне не скажите, какое сейчас время года. Почему я так замер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Сейчас зи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тик Пушок:</w:t>
      </w:r>
      <w:r>
        <w:rPr/>
        <w:t xml:space="preserve"> А почему вы думаете, что сейчас зи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Снег на улице, очень хол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Я пушистый серый кот,</w:t>
      </w:r>
    </w:p>
    <w:p>
      <w:pPr>
        <w:pStyle w:val="Normal"/>
        <w:rPr/>
      </w:pPr>
      <w:r>
        <w:rPr/>
        <w:t>И зовут меня Пушок,</w:t>
      </w:r>
    </w:p>
    <w:p>
      <w:pPr>
        <w:pStyle w:val="Normal"/>
        <w:rPr/>
      </w:pPr>
      <w:r>
        <w:rPr/>
        <w:t>Буду с вами я играть</w:t>
      </w:r>
    </w:p>
    <w:p>
      <w:pPr>
        <w:pStyle w:val="Normal"/>
        <w:rPr/>
      </w:pPr>
      <w:r>
        <w:rPr/>
        <w:t>Буду деток догонять</w:t>
      </w:r>
    </w:p>
    <w:p>
      <w:pPr>
        <w:pStyle w:val="Normal"/>
        <w:rPr/>
      </w:pPr>
      <w:r>
        <w:rPr/>
        <w:t>Мяу, мяу, мяу, мя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гайтесь кто куда</w:t>
      </w:r>
    </w:p>
    <w:p>
      <w:pPr>
        <w:pStyle w:val="Normal"/>
        <w:rPr>
          <w:b/>
          <w:b/>
        </w:rPr>
      </w:pPr>
      <w:r>
        <w:rPr/>
        <w:t>Кот Пушок идет сю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(Дети разбегаются, котик их лови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Котик Пушок:</w:t>
      </w:r>
      <w:r>
        <w:rPr/>
        <w:t xml:space="preserve"> А теперь мы с вами поиграем, становитесь в кружочек и повторяйте за мной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ятались ребятки</w:t>
      </w:r>
    </w:p>
    <w:p>
      <w:pPr>
        <w:pStyle w:val="Normal"/>
        <w:rPr>
          <w:i/>
          <w:i/>
        </w:rPr>
      </w:pPr>
      <w:r>
        <w:rPr/>
        <w:t xml:space="preserve">Спрятались котятки                       </w:t>
      </w:r>
      <w:r>
        <w:rPr>
          <w:i/>
        </w:rPr>
        <w:t>(Дети закрывают ладошками глаз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иской будем мы играть,</w:t>
      </w:r>
    </w:p>
    <w:p>
      <w:pPr>
        <w:pStyle w:val="Normal"/>
        <w:rPr/>
      </w:pPr>
      <w:r>
        <w:rPr/>
        <w:t>Будем прыгать и скакать.</w:t>
      </w:r>
    </w:p>
    <w:p>
      <w:pPr>
        <w:pStyle w:val="Normal"/>
        <w:rPr/>
      </w:pPr>
      <w:r>
        <w:rPr/>
        <w:t>Прыг-скок, скачи скорее!</w:t>
      </w:r>
    </w:p>
    <w:p>
      <w:pPr>
        <w:pStyle w:val="Normal"/>
        <w:rPr/>
      </w:pPr>
      <w:r>
        <w:rPr/>
        <w:t xml:space="preserve">Кто сильнее, кто ловчее? </w:t>
      </w:r>
      <w:r>
        <w:rPr>
          <w:b/>
        </w:rPr>
        <w:t xml:space="preserve">               </w:t>
      </w:r>
      <w:r>
        <w:rPr>
          <w:i/>
        </w:rPr>
        <w:t>(Дети прыгают вместе с котик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гру можно повторить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тик Пушок:</w:t>
      </w:r>
      <w:r>
        <w:rPr/>
        <w:t xml:space="preserve"> Молодцы детки, вы умеете хорошо веселиться. Садитесь за столики я принес вам подарки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 Котик Пушок раздает детям печень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(В конце прогулки, на улице воспитатель с детьми подходит к подносу с формочками с цветной водичкой и вытаскивает из формочек за веревочки льдин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Дети, посмотрите, что произошло с водичкой? Она стала твердая, смотрите какая красивая. У нас получились льдинки. Они холодные? Потрог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Холодные, твердые, крас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/>
        <w:t xml:space="preserve"> «Мы сейчас повесим наши льдинки на Ёлочку и будем ими любоваться. Вот как красиво. Вам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Да, нрави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 Дети хлопаюи в ладош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b/>
        </w:rPr>
        <w:t xml:space="preserve"> </w:t>
      </w:r>
      <w:r>
        <w:rPr/>
        <w:t>Дети, а вот эти две льдинки мы оставим в формочках и принесем в раздевалку и посмотрим, что с ними  случится в теплом помещении. Какого цвета эти льдинки скажите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Красная и зеле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Дети возвращаются  с прогулки и пока они раздеваются льдинки та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/>
        <w:t>Посмотрите, во что опять превратились льдин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/>
        <w:t>В води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/>
        <w:t>Видите, какая у нас замечательная водичка! Помните, водичка может быть прозрачная, в ней видна игрушечка. Когда мы покрасили воду, игрушечка стала не видна. А потом мы заморозили разноцветную водичку, и она превратилась в холодные, твердые льдинки. Но в тепле льдинки растаяли и опять стали разноцветной водичкой. Вы молодцы! Вы сегодня много интересного узнали о свойствах водички. Вам было интере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/>
        <w:t xml:space="preserve"> Да, очень интересно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47:00Z</dcterms:created>
  <dc:creator>Daria</dc:creator>
  <dc:description/>
  <cp:keywords/>
  <dc:language>en-US</dc:language>
  <cp:lastModifiedBy>Надежда</cp:lastModifiedBy>
  <dcterms:modified xsi:type="dcterms:W3CDTF">2019-05-16T07:45:00Z</dcterms:modified>
  <cp:revision>82</cp:revision>
  <dc:subject/>
  <dc:title>Государственное бюджетное дошкольное образовательное учреждение детский сад №38</dc:title>
</cp:coreProperties>
</file>