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/>
        <w:ind w:left="1020" w:right="0" w:hanging="0"/>
        <w:jc w:val="left"/>
        <w:rPr/>
      </w:pPr>
      <w:bookmarkStart w:id="0" w:name="ctrlcopy2"/>
      <w:bookmarkEnd w:id="0"/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  <w:t xml:space="preserve">                               </w:t>
      </w:r>
      <w:bookmarkStart w:id="1" w:name="ctrlcopy3"/>
      <w:bookmarkEnd w:id="1"/>
      <w:r>
        <w:rPr>
          <w:rFonts w:eastAsia="Arial" w:cs="Times New Roman" w:ascii="Times New Roman" w:hAnsi="Times New Roman"/>
          <w:sz w:val="22"/>
          <w:szCs w:val="22"/>
          <w:lang w:val="en-US" w:eastAsia="en-US"/>
        </w:rPr>
        <w:br/>
      </w:r>
      <w:r>
        <w:rPr>
          <w:rFonts w:eastAsia="Arial" w:cs="Times New Roman" w:ascii="Times New Roman" w:hAnsi="Times New Roman"/>
          <w:b/>
          <w:bCs/>
          <w:sz w:val="28"/>
          <w:szCs w:val="28"/>
          <w:lang w:val="ru-RU" w:eastAsia="en-US"/>
        </w:rPr>
        <w:t>Конспект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у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тренник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а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к 8 марта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«Моя мама самая лучшая!»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07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 подготовительной к школе группе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07" w:right="567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Интеграция образовательных област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: «Музыка», «Познание», «Коммуникация», «Чтение художественной литературы», «Социализация».</w:t>
      </w:r>
    </w:p>
    <w:p>
      <w:pPr>
        <w:pStyle w:val="Normal"/>
        <w:widowControl/>
        <w:suppressAutoHyphens w:val="true"/>
        <w:bidi w:val="0"/>
        <w:spacing w:lineRule="auto" w:line="240" w:before="120" w:after="12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Создание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раздничног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настроения у детей и взрослых путем реализации творческих способностей воспитанников. 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: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- воспитыва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любов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и уважен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к свои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амам и бабушкам;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180" w:after="18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акреплять семейные устои и традицию трепетного отношения к матери;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180" w:after="180"/>
        <w:ind w:left="964" w:right="0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caps w:val="false"/>
          <w:smallCaps w:val="false"/>
          <w:color w:val="111111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пособствовать установлению теплой эмоциональной атмосферы между детьми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зрослыми;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567" w:firstLine="57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вать в детях уважительное отношение к людям, доброту, контактность.                       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firstLine="57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Предварительная работа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учивание песен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нце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тихов с детьми.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firstLine="57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од мероприятия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none"/>
        </w:rPr>
        <w:t>Ведущ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none"/>
          <w:lang w:val="ru-RU"/>
        </w:rPr>
        <w:t>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u w:val="none"/>
        </w:rPr>
        <w:t xml:space="preserve"> 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дравствуйте, дорог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lang w:val="ru-RU"/>
        </w:rPr>
        <w:t>гости -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мамы и бабушки, милые женщины!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lang w:val="ru-RU"/>
        </w:rPr>
        <w:t>Мы                                     очень рады видеть вас сегодня вновь в нашем зале.8 марта самы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lang w:val="ru-RU"/>
        </w:rPr>
        <w:t>ласковый и                                        нежный праздник и мы от всей души поздравляем вас с ним. 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егодн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lang w:val="ru-RU"/>
        </w:rPr>
        <w:t xml:space="preserve">у нас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в детском саду –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раздни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, 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освящённый 8 март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 xml:space="preserve"> который мы решили назвать</w:t>
      </w:r>
    </w:p>
    <w:p>
      <w:pPr>
        <w:pStyle w:val="Normal"/>
        <w:widowControl/>
        <w:suppressAutoHyphens w:val="true"/>
        <w:bidi w:val="0"/>
        <w:spacing w:lineRule="auto" w:line="288" w:before="0" w:after="0"/>
        <w:ind w:left="964" w:right="0" w:hanging="0"/>
        <w:jc w:val="left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«Моя мама самая лучшая!»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Мы хотим вас в этот вечер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От души поздравить всех, 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усть стихи и много песен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Принесут улыбки, смех!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</w:rPr>
        <w:t>Праздник свой мы начинаем,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ребят наших встречаем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>Дети входят в зал под красивую музыку, выполняют танцевальные движения                                                  и встают полукруг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 первой капелью приходит весна!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же она нам с собой принесла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>Все дет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здник нежный, лучший самы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здник Бабушки и Мамы!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ебо ясно, как вокруг светл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, мамин праздник в марте- не ошиб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на- улыбка, радость и теп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ама тоже- радость и улыбк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лые мамы! Мы любим вас очен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ждый наш день вашей лаской согрет.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/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мите от всех сыновей и от доче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громный, как небо, горячий … прив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 xml:space="preserve">Все: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ривет!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у нас так уютно, как дом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мотрите, как лиц много в зале знакомы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 нам мамы пришли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ды видеть всех вас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раздник весёлый начнём мы сейчас!</w:t>
      </w:r>
    </w:p>
    <w:p>
      <w:pPr>
        <w:pStyle w:val="Normal"/>
        <w:widowControl/>
        <w:tabs>
          <w:tab w:val="clear" w:pos="720"/>
          <w:tab w:val="left" w:pos="1047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highlight w:val="white"/>
          <w:lang w:val="ru-RU"/>
        </w:rPr>
        <w:t>П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highlight w:val="white"/>
        </w:rPr>
        <w:t>есня «Мамин день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highlight w:val="white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0"/>
          <w:sz w:val="28"/>
          <w:szCs w:val="28"/>
          <w:highlight w:val="white"/>
        </w:rPr>
        <w:t xml:space="preserve">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10410" w:leader="none"/>
        </w:tabs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рогие женщины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абушки и мамы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дравляем с праздником –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жным, добрым, славны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т добрый, светлый праздни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мечает вся стра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есёлый март-проказни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красавица вес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ё поёт вокруг и слав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 любимых, дороги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, конечно, поздравля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илых бабушек родных.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8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t>Он вам посвящён – самым милым и нежным,</w:t>
        <w:br/>
        <w:t>Любимым, родным!</w:t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Это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раздник всех женщин!</w:t>
        <w:br/>
        <w:t xml:space="preserve">Сердечный привет даже солнышко шлёт,                                              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с нами для вас эту песню поё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highlight w:val="white"/>
          <w:lang w:val="ru-RU"/>
        </w:rPr>
        <w:t>П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highlight w:val="white"/>
        </w:rPr>
        <w:t>есня «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Мамочка милая, мама моя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highlight w:val="white"/>
        </w:rPr>
        <w:t>»</w:t>
      </w:r>
      <w:r>
        <w:rPr>
          <w:rFonts w:cs="Times New Roman" w:ascii="Times New Roman" w:hAnsi="Times New Roman"/>
          <w:b/>
          <w:bCs/>
          <w:i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>с танцевальными движениям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>(по выбору музыкального руководителя)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 сейчас начинается самое интересное! Мы приглашаем наших мам                                                и бабушек поучаствовать в конкурсной программе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«Моя мама, самая лучшая!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матери сложено много пословиц и поговорок, знают ли их наши мамы, мы сейчас проверим. Вам нужно закончить посовиц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Конкурс:</w:t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«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Зарядка для ума</w:t>
      </w:r>
      <w:r>
        <w:rPr>
          <w:rStyle w:val="Strong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»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.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- Для матери ребёнок 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(до ста лет дитёнок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Нет роднее дружка, 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>(чем родная матушк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атеринская забота в огне не горит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>(и в воде не тонет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- При солнышке тепло 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>(при матери добро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Птица рада весне 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>(а младенец – матери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Материнская ласка 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>(конца не знает)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опросы на смекалку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9" w:after="9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Под каким деревом сидит заяц, когда идет дождь?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ответ: под мокрым)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9" w:after="9"/>
        <w:ind w:left="102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Когда черной кошке проще всего пробраться в дом?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ответ: когда дверь открыта)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Когда цапля стоит на одной ноге, то она весит 3 кг. Сколько будет весить цапля,                                        если встанет на две ноги?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ответ: 3 кг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                            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Я думаю, всем в зале будет, интересно узнать, насколько хорошо мамы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ют своих дет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Конкурс: «Узнай сына».        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BA131A"/>
          <w:spacing w:val="0"/>
          <w:sz w:val="28"/>
          <w:szCs w:val="28"/>
          <w:highlight w:val="white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Мальчики встают в ряд, м</w:t>
      </w:r>
      <w:r>
        <w:rPr>
          <w:rFonts w:cs="Times New Roman" w:ascii="Times New Roman" w:hAnsi="Times New Roman"/>
          <w:b w:val="false"/>
          <w:i/>
          <w:iCs/>
          <w:color w:val="000000"/>
          <w:spacing w:val="0"/>
          <w:sz w:val="28"/>
          <w:szCs w:val="28"/>
          <w:highlight w:val="white"/>
          <w:lang w:val="ru-RU"/>
        </w:rPr>
        <w:t>амам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  <w:lang w:val="ru-RU"/>
        </w:rPr>
        <w:t xml:space="preserve"> завязываем глаза, детей меняем местами, мамы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  <w:szCs w:val="28"/>
          <w:highlight w:val="white"/>
        </w:rPr>
        <w:t xml:space="preserve">                            узнают своего ребенка по голов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едущий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молодцы наши мамы, но и дети не промах- помогают вам во все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Эстафета: «Развесим платочки сушиться»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Оборудование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: бельевая верёвка, носовые платочки, 2 таза, прищеп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 зале растягивают верёвку. Её могут держать в натянутом виде 2-е мамы. На                                         верёвке уже могут висеть прищепки.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Ведущий помогает детям распределиться на 2-е команды. Участвовать могут и мамы. Команды выстраиваются в 2-е колонны. Перед каждой командой стоит таз с 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носовыми платочками. По команде ведущего дети из команд по очереди берут платок, бегут к верёвке, вешают платок сушиться и бегут обратно к своей команде, встают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в конец колонны. Чтобы при развешивании белья дети из разных команд не мешали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друг другу, можно сделать на середине верёвки метку.                                                                                               Команда, справившаяся с заданием перва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становитс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победителем эстафеты. 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ru-RU"/>
        </w:rPr>
        <w:t>Ведущий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м мамам приходится выполнять много разной работы по дому,                                                 поэтому они всегда должны быть в отличной форме. Проверим физическую                        подготовку наших мам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Конкурс: «Спортивный»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Оборудование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  <w:highlight w:val="white"/>
          <w:lang w:val="ru-RU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2 больших обруча, 4 конус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В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бые слова нужны для того, чтобы отблагодарить за заботу                                                     и ласк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х мам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, очень-очень я тебя любл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 люблю, что ночью в темноте не спл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глядываюсь 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емен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орьк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ороплю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тебя всё время, мамочка любл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и солнце встало, вот уже рассв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кого на свете лучше мамы не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чему, когда я с мам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же хмурый день светле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ому что, потому чт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у мамочки милей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чему когда мне больн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маме я спешу скорей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ому что, потому чт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у мамочки нежней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2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чему, когда мы вмест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счастливей всех на свете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тому что, потому чт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у мамочки добрее!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анец с мамами «Мамочка любимая руку дай скорей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видите, дорогие мамы, как любят вас дети! Какие вы красивые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брые, заботливые и чуткие. Дети, у каждого из вас есть мама, но и у вашей ма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оже есть своя мама. Ваши мамы тоже были когда- то маленькими, они ходили,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и вы, в детсад 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н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акже, как и вы, любят своих мам. А как вы называете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96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ину маму? (бабушка). О своей любви к бабушке расскажут внук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3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бабушку свою</w:t>
      </w:r>
      <w:r>
        <w:rPr>
          <w:rFonts w:cs="Times New Roman" w:ascii="Times New Roman" w:hAnsi="Times New Roman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у мамину люблю</w:t>
      </w:r>
      <w:r>
        <w:rPr>
          <w:rFonts w:cs="Times New Roman" w:ascii="Times New Roman" w:hAnsi="Times New Roman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нее морщинок много</w:t>
      </w:r>
      <w:r>
        <w:rPr>
          <w:rFonts w:cs="Times New Roman" w:ascii="Times New Roman" w:hAnsi="Times New Roman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на лбу седая прядь</w:t>
      </w:r>
      <w:r>
        <w:rPr>
          <w:rFonts w:cs="Times New Roman" w:ascii="Times New Roman" w:hAnsi="Times New Roman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 и хочется потрогать,</w:t>
      </w:r>
      <w:r>
        <w:rPr>
          <w:rFonts w:cs="Times New Roman" w:ascii="Times New Roman" w:hAnsi="Times New Roman"/>
          <w:sz w:val="28"/>
          <w:szCs w:val="28"/>
        </w:rPr>
        <w:br/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потом поцеловат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4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Ребенок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020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en-US" w:eastAsia="en-US"/>
        </w:rPr>
        <w:t xml:space="preserve">   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en-US" w:eastAsia="en-US"/>
        </w:rPr>
        <w:t>Говорят восьмого марта</w:t>
        <w:br/>
        <w:t xml:space="preserve">    Маму нужно поздравлять.</w:t>
        <w:br/>
        <w:t xml:space="preserve">    Ну а бабушку? Подарки</w:t>
        <w:br/>
        <w:t xml:space="preserve">    Все хотят ведь получать!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304" w:right="0" w:hanging="0"/>
        <w:jc w:val="left"/>
        <w:rPr/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en-US" w:eastAsia="en-US"/>
        </w:rPr>
        <w:t>Я бабулю первой самой</w:t>
        <w:br/>
        <w:t>Крепко-крепко обниму.</w:t>
        <w:br/>
        <w:t>Я ведь так же как и маму</w:t>
        <w:br/>
        <w:t>Нашу бабушку люблю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91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en-US" w:eastAsia="en-US"/>
        </w:rPr>
        <w:t xml:space="preserve">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en-US" w:eastAsia="en-US"/>
        </w:rPr>
        <w:t>Сильно-сильно поцелую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91" w:right="0" w:hanging="0"/>
        <w:jc w:val="left"/>
        <w:rPr/>
      </w:pP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en-US" w:eastAsia="en-US"/>
        </w:rPr>
        <w:br/>
        <w:t xml:space="preserve"> 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 w:eastAsia="en-US"/>
        </w:rPr>
        <w:t>И цветы</w:t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en-US" w:eastAsia="en-US"/>
        </w:rPr>
        <w:t xml:space="preserve"> ей подарю:</w:t>
        <w:br/>
        <w:t>«Поздравляю! Знай, бабуля,</w:t>
        <w:br/>
        <w:t xml:space="preserve"> Очень я тебя люблю!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sz w:val="28"/>
          <w:szCs w:val="28"/>
          <w:highlight w:val="white"/>
        </w:rPr>
        <w:t>Песня «До чего у бабушки вкусные оладушки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52525"/>
          <w:spacing w:val="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нуки с бабушкой, как ниточка с иголочкой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курс: «Комплименты».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88" w:before="0" w:after="0"/>
        <w:ind w:left="1134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ти и бабушки делают шаги навстречу друг другу, и бабушки говорят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можно больше ласковых слов внучатам.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88" w:before="0" w:after="0"/>
        <w:ind w:left="1134" w:right="0" w:hanging="0"/>
        <w:jc w:val="left"/>
        <w:rPr/>
      </w:pPr>
      <w:r>
        <w:rPr/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88" w:before="0" w:after="0"/>
        <w:ind w:left="1134" w:right="0" w:hanging="0"/>
        <w:jc w:val="left"/>
        <w:rPr/>
      </w:pPr>
      <w:r>
        <w:rPr/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88" w:before="0" w:after="0"/>
        <w:ind w:left="1134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правило, мамы и папы на работе и не редко готовить уроки                                        внукам помогают бабушки. Давайте проверим их знания.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BA131A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курс:«Бабушки за партой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азывается ожерелье из монет? (Монисто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можно видеть с закрытыми глазами? (Сон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называется одно из самых популярных в Испании зрелищ-бой человека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быком? (Коррид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м кончаются «день» и «ночь»? (Мягким знаком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азывается самая глубокая впадина Мирового океана? (Марианская впадин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называют белым и черным золотом? (Хлопок и нефть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аписать слово «мышеловка» пятью буквами? (Кошка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азывается морское путешествие? (Круиз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: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BA131A"/>
          <w:spacing w:val="0"/>
          <w:sz w:val="28"/>
          <w:szCs w:val="28"/>
          <w:highlight w:val="whit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 xml:space="preserve">Бабушки 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любят готовить для своих 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внуков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что-то вкусное. И даже                                           с закрытыми глазами могут различить продукты. Проверим?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BA131A"/>
          <w:spacing w:val="0"/>
          <w:sz w:val="28"/>
          <w:szCs w:val="28"/>
          <w:highlight w:val="white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Конкурс: «Отгадай на ощупь».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BA131A"/>
          <w:spacing w:val="0"/>
          <w:sz w:val="28"/>
          <w:szCs w:val="28"/>
          <w:highlight w:val="white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val="ru-RU"/>
        </w:rPr>
        <w:t>Бабушкам</w:t>
      </w:r>
      <w:r>
        <w:rPr>
          <w:rStyle w:val="StrongEmphasis"/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предлагается на ощупь определить предметы в мешочке, назвать их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а затем вытащить 5 предметов и проверить правильность предположения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Дети участвуют вместе с мамами, помогают держать мешочек и считать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до пяти. В мешочки кладутся: картошка, морковь, свекла, яблоко, банан, яйцо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8"/>
          <w:szCs w:val="28"/>
          <w:highlight w:val="white"/>
        </w:rPr>
        <w:t>лук, чеснок, конфеты, груша, апельсин, лимон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и строки посвящаются милым, дорогим, любимым и единственным,                                          нашим мамам и бабушкам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лаем быть такими, как и прежд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только чуть повеселе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лаем, чтоб сбылись надежды ваш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можно раньше и быстрей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6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повседневные забо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лица улыбки не сгонял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приходили вы с работы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з тени грусти и печал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17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наш праздник заверша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илым мамам пожела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тобы мамы не старели,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лодели, хорошели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желаем нашим мама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когда не уныват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каждым годом быть всё краш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 поменьше нас ругать.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ебено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хотим, чтоб без причи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м дарили бы цвет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лыбались все мужчи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вашей чудной красот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жаль, что наш праздник подошел к концу.                                                                                   Милые мам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 бабуш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!                                                                                                                                                             С праздником вас!                                                                                                                                                          Пусть ваши лица устают только от улыбок, а руки от букетов цветов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усть ваши де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 внук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будут послушны, а мужья внимательны!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усть ваш домашний очаг всегда украшают уют, достаток, любовь и счастье!                                            </w:t>
      </w:r>
    </w:p>
    <w:p>
      <w:pPr>
        <w:pStyle w:val="TextBody"/>
        <w:widowControl/>
        <w:pBdr/>
        <w:shd w:fill="FFFFFF" w:val="clear"/>
        <w:suppressAutoHyphens w:val="true"/>
        <w:bidi w:val="0"/>
        <w:spacing w:lineRule="auto" w:line="240" w:before="180" w:after="180"/>
        <w:ind w:left="1077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ти своими руками для вас милые мамы приготовили подар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ручение подарков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color w:val="000000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color w:val="000000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color w:val="000000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1134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8"/>
          <w:szCs w:val="28"/>
          <w:lang w:val="en-US" w:eastAsia="en-US"/>
        </w:rPr>
      </w:pPr>
      <w:r>
        <w:rPr>
          <w:rFonts w:eastAsia="Arial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6"/>
          <w:szCs w:val="26"/>
          <w:lang w:val="en-US" w:eastAsia="en-US"/>
        </w:rPr>
      </w:pPr>
      <w:r>
        <w:rPr>
          <w:rFonts w:eastAsia="Arial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6"/>
          <w:szCs w:val="26"/>
          <w:lang w:val="en-US" w:eastAsia="en-US"/>
        </w:rPr>
      </w:pPr>
      <w:r>
        <w:rPr>
          <w:rFonts w:eastAsia="Arial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6"/>
          <w:szCs w:val="26"/>
          <w:lang w:val="en-US" w:eastAsia="en-US"/>
        </w:rPr>
      </w:pPr>
      <w:r>
        <w:rPr>
          <w:rFonts w:eastAsia="Arial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26"/>
          <w:szCs w:val="26"/>
          <w:lang w:val="en-US" w:eastAsia="en-US"/>
        </w:rPr>
      </w:pPr>
      <w:r>
        <w:rPr>
          <w:rFonts w:eastAsia="Arial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  <w:sz w:val="56"/>
          <w:szCs w:val="56"/>
          <w:lang w:val="en-US" w:eastAsia="en-US"/>
        </w:rPr>
      </w:pPr>
      <w:r>
        <w:rPr>
          <w:rFonts w:eastAsia="Arial" w:cs="Times New Roman" w:ascii="Times New Roman" w:hAnsi="Times New Roman"/>
          <w:sz w:val="56"/>
          <w:szCs w:val="56"/>
          <w:lang w:val="en-US" w:eastAsia="en-US"/>
        </w:rPr>
      </w:r>
    </w:p>
    <w:p>
      <w:pPr>
        <w:pStyle w:val="Normal"/>
        <w:spacing w:lineRule="auto" w:line="24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</w:t>
      </w:r>
    </w:p>
    <w:p>
      <w:pPr>
        <w:pStyle w:val="Normal"/>
        <w:spacing w:lineRule="auto" w:line="24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</w:r>
    </w:p>
    <w:p>
      <w:pPr>
        <w:pStyle w:val="Normal"/>
        <w:spacing w:lineRule="auto" w:line="24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</w:r>
    </w:p>
    <w:sectPr>
      <w:type w:val="nextPage"/>
      <w:pgSz w:w="12240" w:h="15840"/>
      <w:pgMar w:left="230" w:right="112" w:gutter="0" w:header="0" w:top="292" w:footer="0" w:bottom="112"/>
      <w:pgBorders w:display="allPages" w:offsetFrom="text">
        <w:top w:val="thinThickSmallGap" w:sz="60" w:space="1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Символ нумерации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40:00Z</dcterms:created>
  <dc:creator>Savetz Publishing, Inc.</dc:creator>
  <dc:description>Page Borders by Savetz Publishing, Inc. Download a page border, open it in Microsoft Word, enter your information to customize it, and print your personalized Page Border.</dc:description>
  <cp:keywords>page borders doc</cp:keywords>
  <dc:language>en-US</dc:language>
  <cp:lastModifiedBy/>
  <cp:lastPrinted>2019-02-28T10:45:00Z</cp:lastPrinted>
  <dcterms:modified xsi:type="dcterms:W3CDTF">2019-05-15T11:07:40Z</dcterms:modified>
  <cp:revision>49</cp:revision>
  <dc:subject>page borders</dc:subject>
  <dc:title>Page Borders:  Blue and Gold Snowflake Border</dc:title>
</cp:coreProperties>
</file>