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4.wmf" ContentType="image/x-wmf"/>
  <Override PartName="/word/media/image5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8"/>
          <w:lang w:bidi="en-US"/>
        </w:rPr>
        <w:t>Муниципальное бюджетное дошкольное образовательное учреждение «Детский сад компенсирующего вида для детей с нарушением речи № 3 «Речецветик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вест-иг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посвящённая Дню Побед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одготовительный возраст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чики: воспитатель высшей квалификационной катег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ина Светлана Алекс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ерво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икова Оксана Валенти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г. Зеленогорск,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атривание иллюстраций, фотографий   на тему: «Великая Отечественная Война». Чтение стихотворений, художественной литературы.  Рисование, лепка на тему: «Был трудный бой».  Чтение рассказа «Умная галка».   Подготовка презентаций, альбомов о подвигах советского народа в годы войны. Составление рассказа «Случай на войне» совместно с родителями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учивание пес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оздание условий для развития познавательных способностей детей в процессе игры и формирование самостоятельности и инициативы в различных видах деятельнос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Задачи: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истематизировать знания детей о социально значимом событии «Дне победы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оздать условия для практического применения полученных детьми умений и навыков в разделах программы: обучение грамоте, развитие речи, ФЭМП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азвивать пространственные ориентировки через умение ориентироваться на территории ДО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азвивать ловкость, сообразительность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формировать социально-коммуникативные навыки – сотрудничества и доброжелательност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оспитывать детей в духе патриотизма, любви к Родин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олдатское письмо, конверты с заданиями, игра «Танграм», карта, разрезанная на 8 частей, план местности, георгиевские ленточки, разрезные картинки скворечника и дуба, 2 воздушных шара, шифровки на каждого ребёнка, «мины» (вырезанные из картона круги), на которых написаны примеры, 2 бутылочки, чехлы от киндер-сюрприза, знамя, гимн Росс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Ход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Дети в группе делятся на 2 командыи выходят на улиц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 Какой праздник отмечала вся наша страна? Наша квест-игра сегодня посвящена празднику Дню Побед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ахтёр выносит солдатский треугольник: «Сегодня к нам пришло необычное письмо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Дети открывают письмо и читаю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29865</wp:posOffset>
            </wp:positionH>
            <wp:positionV relativeFrom="margin">
              <wp:posOffset>375285</wp:posOffset>
            </wp:positionV>
            <wp:extent cx="2571750" cy="19380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38020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3810</wp:posOffset>
            </wp:positionH>
            <wp:positionV relativeFrom="margin">
              <wp:posOffset>394335</wp:posOffset>
            </wp:positionV>
            <wp:extent cx="2571750" cy="1938020"/>
            <wp:effectExtent l="0" t="0" r="0" b="0"/>
            <wp:wrapSquare wrapText="bothSides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38020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«Пишет вам солдат. Наш полк попал в окружение. Мы сражались до последней капли крови. Все погибли. Я получил ранение в ногу. Чтобы полковое знамя не досталось врагу, я его спрятал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Найдите его и отправьте по адресу: Москва, полк № 5. Командир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ти знамя поможет вам кар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е выполненное задание вы будете получать часть кар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верте дети находят план местности, по которой определяют место, куда нужно идти (веранды двух групп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  <w:r>
        <w:rPr>
          <w:rFonts w:cs="Times New Roman" w:ascii="Times New Roman" w:hAnsi="Times New Roman"/>
          <w:sz w:val="28"/>
          <w:szCs w:val="28"/>
        </w:rPr>
        <w:t>.  На веранде дети получают конверт с задани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читай рассказ. Подпиши цифрами предложения. Найди и обведи предлоги. Сделай звуковой анализ слова «разведчик». Раздели слово на слоги, выдели ударение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014980</wp:posOffset>
            </wp:positionH>
            <wp:positionV relativeFrom="margin">
              <wp:posOffset>6813550</wp:posOffset>
            </wp:positionV>
            <wp:extent cx="2581275" cy="194437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44370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сле выполнения задания дети получают часть карты и конверт. В конверте направление дальнейшего действия. «Собери картинку, узнай куда двигаться дальше. Иди по георгиевской ленте» (ленты завязаны по-разному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 команда – картинка с изображением скворечник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 команда – картинка с изображением дуб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2.</w:t>
      </w:r>
      <w:r>
        <w:rPr>
          <w:rFonts w:cs="Times New Roman" w:ascii="Times New Roman" w:hAnsi="Times New Roman"/>
          <w:sz w:val="28"/>
          <w:szCs w:val="28"/>
        </w:rPr>
        <w:t xml:space="preserve"> На скворечнике и на дубе привешены шары. В шарах записка. Дети должны сбить шар (рядом разбросаны шишки, камешки, палки).</w:t>
      </w:r>
    </w:p>
    <w:p>
      <w:pPr>
        <w:pStyle w:val="Normal"/>
        <w:spacing w:lineRule="auto" w:line="360" w:before="0" w:after="0"/>
        <w:ind w:firstLine="709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663315</wp:posOffset>
            </wp:positionH>
            <wp:positionV relativeFrom="margin">
              <wp:posOffset>1908810</wp:posOffset>
            </wp:positionV>
            <wp:extent cx="2571115" cy="193802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938020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«Расскажи рассказ «Случай на войне»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задания дети получают часть карты и следующий конверт «Двигайтесь по красным (синим) стрелкам». (Стрелки приводят детей к дорожкам перед верандами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.Тангра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ставь из геометрических фигур военную технику на которой будете двигаться дальше». </w:t>
      </w:r>
      <w:r>
        <w:rPr>
          <w:rFonts w:cs="Times New Roman" w:ascii="Times New Roman" w:hAnsi="Times New Roman"/>
          <w:sz w:val="28"/>
          <w:szCs w:val="28"/>
        </w:rPr>
        <w:t>(Дети получают часть карты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015615</wp:posOffset>
            </wp:positionH>
            <wp:positionV relativeFrom="margin">
              <wp:posOffset>6162040</wp:posOffset>
            </wp:positionV>
            <wp:extent cx="2571750" cy="193802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38020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3815</wp:posOffset>
            </wp:positionH>
            <wp:positionV relativeFrom="margin">
              <wp:posOffset>6170930</wp:posOffset>
            </wp:positionV>
            <wp:extent cx="2565400" cy="1933575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933575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ка вы выполняли задание мы получили шифровку. Составьте цепочку слогов с заданным гласным и озвучьте её. Я смогла расшифровать эту шифровку. Нас связисты предупредили о том, что впереди минное поле. Его нужно разминиров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320415</wp:posOffset>
            </wp:positionH>
            <wp:positionV relativeFrom="margin">
              <wp:posOffset>-434340</wp:posOffset>
            </wp:positionV>
            <wp:extent cx="2571750" cy="1936750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36750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адание № 4. Разминирование дороги</w:t>
      </w:r>
      <w:r>
        <w:rPr>
          <w:rFonts w:cs="Times New Roman" w:ascii="Times New Roman" w:hAnsi="Times New Roman"/>
          <w:sz w:val="28"/>
          <w:szCs w:val="28"/>
        </w:rPr>
        <w:t xml:space="preserve">. (На минах написаны примеры, дети проверяют правильность решения примеров.Если пример решён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, дети исправляют его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333115</wp:posOffset>
            </wp:positionH>
            <wp:positionV relativeFrom="margin">
              <wp:posOffset>2032635</wp:posOffset>
            </wp:positionV>
            <wp:extent cx="2562225" cy="192913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29130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№ 5. </w:t>
      </w:r>
      <w:r>
        <w:rPr>
          <w:rFonts w:cs="Times New Roman" w:ascii="Times New Roman" w:hAnsi="Times New Roman"/>
          <w:sz w:val="28"/>
          <w:szCs w:val="28"/>
        </w:rPr>
        <w:t>В конце минного поля дети находят закопанную бутылку, наполовину наполненную водой, вместе с запиской в чехле от киндер-сюрприза, по горлышко в земле. Рядом мелкие камеш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поднять записку, не вынимая бутылку из земли. В записке задание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ставь задачу про танкистов по выражению: 8 – 2 =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лучают часть карты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полнив задание, дети получают следующий конверт с направлением дальнейшего действия.  Отгадайте загадку:</w:t>
      </w:r>
    </w:p>
    <w:p>
      <w:pPr>
        <w:pStyle w:val="Style18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206115</wp:posOffset>
            </wp:positionH>
            <wp:positionV relativeFrom="margin">
              <wp:posOffset>5337810</wp:posOffset>
            </wp:positionV>
            <wp:extent cx="2565400" cy="1933575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933575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ле выкошено гладко,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енькое как тетрадка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, канат, бревно и брусья,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а с ними рядом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не берусь я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снарядов. 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поле? (спортивная площадка)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порт.площадке привешен киндер-сюрприз. Дети его вскрывают и находят записку </w:t>
      </w:r>
      <w:r>
        <w:rPr>
          <w:rFonts w:cs="Times New Roman" w:ascii="Times New Roman" w:hAnsi="Times New Roman"/>
          <w:b/>
          <w:sz w:val="24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еодолей препятствия и найдёшь конверт со следующим заданием»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00965</wp:posOffset>
            </wp:positionH>
            <wp:positionV relativeFrom="margin">
              <wp:posOffset>-596265</wp:posOffset>
            </wp:positionV>
            <wp:extent cx="2419350" cy="1823720"/>
            <wp:effectExtent l="0" t="0" r="0" b="0"/>
            <wp:wrapSquare wrapText="bothSides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23720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101340</wp:posOffset>
            </wp:positionH>
            <wp:positionV relativeFrom="margin">
              <wp:posOffset>-605790</wp:posOffset>
            </wp:positionV>
            <wp:extent cx="2438400" cy="1836420"/>
            <wp:effectExtent l="0" t="0" r="0" b="0"/>
            <wp:wrapSquare wrapText="bothSides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36420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еодолевают различные препятствия, используя спортивные снаряды на спортивной площад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 6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едини все части карты и узнай место, где спрятано полковое знамя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146685</wp:posOffset>
            </wp:positionH>
            <wp:positionV relativeFrom="margin">
              <wp:posOffset>2775585</wp:posOffset>
            </wp:positionV>
            <wp:extent cx="2602865" cy="1961515"/>
            <wp:effectExtent l="0" t="0" r="0" b="0"/>
            <wp:wrapSquare wrapText="bothSides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961515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853690</wp:posOffset>
            </wp:positionH>
            <wp:positionV relativeFrom="margin">
              <wp:posOffset>2775585</wp:posOffset>
            </wp:positionV>
            <wp:extent cx="2571750" cy="1938020"/>
            <wp:effectExtent l="0" t="0" r="0" b="0"/>
            <wp:wrapSquare wrapText="bothSides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38020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карте находят знамя, откапывают его и поднимают на флагштоке под гимн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8135</wp:posOffset>
                </wp:positionH>
                <wp:positionV relativeFrom="paragraph">
                  <wp:posOffset>77470</wp:posOffset>
                </wp:positionV>
                <wp:extent cx="3133725" cy="20859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08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5710" cy="1929765"/>
                                  <wp:effectExtent l="0" t="0" r="0" b="0"/>
                                  <wp:docPr id="15" name="Рисунок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192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64.25pt;mso-wrap-distance-left:9.05pt;mso-wrap-distance-right:9.05pt;mso-wrap-distance-top:0pt;mso-wrap-distance-bottom:0pt;margin-top:6.1pt;mso-position-vertical-relative:text;margin-left:-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05710" cy="1929765"/>
                            <wp:effectExtent l="0" t="0" r="0" b="0"/>
                            <wp:docPr id="16" name="Рисунок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710" cy="192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7065</wp:posOffset>
                </wp:positionH>
                <wp:positionV relativeFrom="paragraph">
                  <wp:posOffset>125095</wp:posOffset>
                </wp:positionV>
                <wp:extent cx="2952750" cy="20383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33650" cy="1905000"/>
                                  <wp:effectExtent l="0" t="0" r="0" b="0"/>
                                  <wp:docPr id="18" name="Рисунок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60.5pt;mso-wrap-distance-left:9.05pt;mso-wrap-distance-right:9.05pt;mso-wrap-distance-top:0pt;mso-wrap-distance-bottom:0pt;margin-top:9.85pt;mso-position-vertical-relative:text;margin-left:2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33650" cy="1905000"/>
                            <wp:effectExtent l="0" t="0" r="0" b="0"/>
                            <wp:docPr id="19" name="Рисунок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65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заканчивается исполнением песни «Росиночка-Россия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1815465</wp:posOffset>
            </wp:positionH>
            <wp:positionV relativeFrom="margin">
              <wp:posOffset>8176260</wp:posOffset>
            </wp:positionV>
            <wp:extent cx="2105025" cy="1581150"/>
            <wp:effectExtent l="0" t="0" r="0" b="0"/>
            <wp:wrapSquare wrapText="bothSides"/>
            <wp:docPr id="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Литература: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2465</wp:posOffset>
                </wp:positionH>
                <wp:positionV relativeFrom="paragraph">
                  <wp:posOffset>341630</wp:posOffset>
                </wp:positionV>
                <wp:extent cx="4543425" cy="1238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9.75pt;mso-wrap-distance-left:9.05pt;mso-wrap-distance-right:9.05pt;mso-wrap-distance-top:0pt;mso-wrap-distance-bottom:0pt;margin-top:26.9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Н.Ф. Виноградова, С.А. Козлова. «Наша Родина». Москва: «Просвещение», 1984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В.В. Кузьминов.  Тематические загадки в детском саду, Воронеж 201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Лев Малышев, Елена Малышева «Развивающие игры и загадочные истории», Харьков «ФОЛИО» 1996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Веб-квест как педагогическая технология :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en-US"/>
          </w:rPr>
          <w:t>http://32ruo56.blogspot.ru/2012/05/blog-post_26.html</w:t>
        </w:r>
      </w:hyperlink>
    </w:p>
    <w:p>
      <w:pPr>
        <w:pStyle w:val="Style20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вест для дошкольников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>http://orangefrog.ru/kvest-dlya-doshkolnikov/</w:t>
        </w:r>
      </w:hyperlink>
    </w:p>
    <w:p>
      <w:pPr>
        <w:pStyle w:val="Style20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узыкальное оформление: «Росиночка-Россия»,  И. Шевчук, </w:t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Е. Зарицкая.</w:t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«Гимн Российской Федерации», С. Михалков, А. Александров</w:t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786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i w:val="false"/>
        <w:b w:val="false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hyperlink" Target="http://32ruo56.blogspot.ru/2012/05/blog-post_26.html" TargetMode="External"/><Relationship Id="rId21" Type="http://schemas.openxmlformats.org/officeDocument/2006/relationships/hyperlink" Target="http://orangefrog.ru/kvest-dlya-doshkolnikov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11:00Z</dcterms:created>
  <dc:creator>Admin</dc:creator>
  <dc:description/>
  <cp:keywords/>
  <dc:language>en-US</dc:language>
  <cp:lastModifiedBy>localadmin</cp:lastModifiedBy>
  <cp:lastPrinted>2015-05-12T22:34:00Z</cp:lastPrinted>
  <dcterms:modified xsi:type="dcterms:W3CDTF">2017-01-29T05:26:00Z</dcterms:modified>
  <cp:revision>11</cp:revision>
  <dc:subject/>
  <dc:title/>
</cp:coreProperties>
</file>