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рекомендации родителям при обучении детей иностранным язык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ьте оптимистом. Иногда у ребенка не все получается сразу, и родитель делает вывод – ребенок не способен к языкам. Не торопитесь приходить к такому решению – Ваш ребенок может «разговориться» через несколько месяцев и даже лет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У всех свои темпы разви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рассчитывайте только на изучение языка в класс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Школа предлагает огромное количество возможностей изучения языка, помимо урочных – подготовка к участию в олимпиадах, проектах, инсценировки, спектакли и праздники на иностранных языках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ощряйте ребенка к участию в этих событиях, и Вы увидите, насколько ускорится его прогре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райтесь заметить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то именно в языке больше интересуе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менно Вашего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равится ли ему петь песни на иностранном языке, или, возможно, ему хочется смотреть фильмы, или он склонен к общению на иностранном языке в он-лайне. Возможно, Вам удастся это сделать быстрее, чем учителю – ведь в любом случае Вы проводите с Вашим ребенком больше времени и лучше его знает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елитесь с учителем этими наблюдения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роятно, тогда будет легче выработать индивидуальную траекторию обучения Вашего ребенка язык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вайте у ребенка мотив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сли он будет четко представлять, для чего ему нужен язык в будущем, его успешность значительно повысит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младших школьников (1-4 класс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ируйте частоту занятий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подготовке к уроку иностранного языка. Лучше, если он буде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ниматься каждый день по 15 минут (а еще лучше, если пару раз в день по 15 мину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ем, если один день в неделю 2 часа. Если в младшей школе сделать это правилом, то он сам привыкнет к такому режиму, а потом будет в нем работать постоянно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учивании новых слов просите его сначала прочитывать и произносить слова, а не учить их сра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сли он так сделает несколько раз, то к тому моменту, когда слова придется учить, он и Вы удивитесь, как легко это произойдет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деляйте внимание совместному подходу к занят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же если Вы никогда не учили английский, просите ребенка рассказать Вам, что он сегодня делал на языке в школе, и рассказать, как ему удалось справиться с домашним заданием – возможно, ему хочется похвастаться Вам, как у него что-то хорошо получилось, или пожаловаться на сложности. Иногда бывает достаточно одного слова поддержки, чтобы, допустим, трудное упражнение получилось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ируйте, слушает ли ребенок диск звукового пос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делает ли он это в необходимых объемах. Это ОЧЕНЬ существенная часть работы на начальном этапе обучения иностранному язы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школьников среднего звена (5-8 класс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работы с текст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требуйте от ребенка знания всех незнакомых с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не поможет, а помешает. По методическим установкам в тексте ДОЛЖНО быть от 5 до 15 процентов незнакомых слов, и ребенок может понимать текст и без ни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ольно часто дети получают задания, связанные с работой в Интернет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огите им найти доступ в Интернет се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у Вас на данный момент его нет дом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ойдите внимательно к вопросу летнего чтени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ли ребенок не будет читать летом, его годовые успехи во многом будут потеря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старших школьников (9-11 класс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ледите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ть ли у ребенка хороший подбор словар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старшем этапе у каждого изучающего язык должны обязательно быть как минимум два словаря – хороший англо-русский и хороший англо-английский (допустим, Macmillan English Dictionary for Advanced Learners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-709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 ограничивайте занятия языком только подготовкой к поступлению в институт и к ЕГ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зучение языка – синтетический процесс – если ребенок будет участвовать в каких-то событиях школы на иностранном языке, даже не связанных напрямую с подготовкой к этому важному этапу (допустим, в проектных конференциях), он, тем не менее, все равно готовится, развивая свои языковые навыки. Иногда это бывает результативнее, чем прямое натаскивание.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H4">
    <w:name w:val="h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9:46:00Z</dcterms:created>
  <dc:creator>Мария</dc:creator>
  <dc:description/>
  <dc:language>en-US</dc:language>
  <cp:lastModifiedBy>Мария</cp:lastModifiedBy>
  <dcterms:modified xsi:type="dcterms:W3CDTF">2015-11-14T20:18:00Z</dcterms:modified>
  <cp:revision>1</cp:revision>
  <dc:subject/>
  <dc:title/>
</cp:coreProperties>
</file>