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№19» г. Чи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грамма факультат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«Пишем без ошибо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для 7А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Прикуле Мари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ведения в школе курса «Пишем без ошибок» определяется, с одной стороны, необходимостью решать проблемы повышения грамотности учеников, с другой стороны, недостаточностью времени на уроке для орфографического тренинга. Данный курс предназначен для обучающихся 7 класса и рассчитан на 35 часов (1 час в неделю). В основе курса использованы  «Правила русской орфографии и пунктуаци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факультатива по русскому языку в 7 классе составлена на основе федерального компонента государственного стандарта основного общего образования и программы по русскому языку для общеобразовательных учреждений для 5-9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ый факультатив – это своеобразный учебный курс, в обобщённом виде включающий в себя всё, чему обучающиеся научились на уроках русского языка в 6 классе и чему научатся в 7 клас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 орфографии в школе - формирование относительной орфографической грамотности обучающихся, степень относительности которой должна стремиться к нулю. Это предполагает сознательное усвоение и применение на практике орфографических прави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урс "Пишем без ошибок" имеет познавательно-практическую направленность и преслед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следующих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проверяемых фонетических, традиционных, лексико-синтаксических, словообразовательно-грамматических написаниях (условия написания, орфографическая норма, приемы разграничения схожих написаний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навыка относительной орфографической грамот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орфографическую зоркость и умение работы с разными типами словарей (орфографическими, орфоэпическими, словообразовательными, этимологическими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курсе представлены все принципы современной русской орфографии (морфологический, фонетический, традиционный, лексико-синтаксический, словообразовательно-грамматический), темы сгруппированы в соответствии с этими принципами и соответствуют определенным этапам усвоения языкового материа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факультативного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Фонетика и орфоэпия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. Фонетический разб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ударения и произно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фография. Повторение (1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безударных гласных. Корни с чередованием. Правописание приставо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с существительными, прилагательными, глагол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 ни в местоимения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сные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в разных частях реч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суффиксов существитель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НН в суффиксах прилага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сное и слитное написание сложных прилагательны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числитель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окончания глаго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ения глаго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частие (5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ение причас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действительных причас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традательных причас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НН в суффиксах причаст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причас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еепричастие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ный оборот. Запятые при деепричастном оборо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деепричас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речие (9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сравнения нареч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 наречиями на </w:t>
      </w:r>
      <w:r>
        <w:rPr>
          <w:rFonts w:cs="Times New Roman" w:ascii="Times New Roman" w:hAnsi="Times New Roman"/>
          <w:b/>
          <w:sz w:val="28"/>
          <w:szCs w:val="28"/>
        </w:rPr>
        <w:t>–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–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приставках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b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- отрицательных нареч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НН в наречиях на –о и –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на конце наре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 конце нареч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с в нареч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и раздельное написание приставок  в нареч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атегории состоя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жебные части речи (4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. Союз. Частица. Междомет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изучения  факультативного курса обучающиеся долж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от которых зависит напис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, действующую при данных услов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обнаружения изучаемой орфограм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разграничения схожих напис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слова с орфограммами, обусловленными морфологическим и традиционным принципами напис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сложные сл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не с разными частями ре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слова с орфограммами в суффиксах и окончаниях имен существитель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слова с орфограммами в суффиксах и окончаниях прилагатель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писать слова с орфограммами в окончаниях и суффиксах глагол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писать слова с орфограммами в суффиксах причастий и отглагольных прилагательны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слова с орфограммами в приставках и суффиксах нареч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ть служебные части ре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программ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ебник «Русский язык» В.М. Панов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Тесты по русскому языку:7 кл.: М.Т. Баранова, И.В. Текуче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огданова Г.А. Тестовые задания по русскому языку. 6 клас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гданова Г.А. Тестовые задания по русскому языку. 7 клас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борник тестовых заданий для тематического и итогового контроля. 6 класс Русский язык. Основная школа. /В.И. Капинос, М.Н. Махонина, Л.Н. Пучко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борник тестовых заданий для тематического и итогового контроля. 7 класс Русский язык. Основная школа. /В.И. Капинос, М.Н. Махонина, Л.Н. Пучко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97"/>
      <w:outlineLvl w:val="1"/>
    </w:pPr>
    <w:rPr>
      <w:rFonts w:ascii="Arial" w:hAnsi="Arial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color w:val="199043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Calibri"/>
    </w:rPr>
  </w:style>
  <w:style w:type="character" w:styleId="Style15">
    <w:name w:val="Нижний колонтитул Знак"/>
    <w:qFormat/>
    <w:rPr>
      <w:rFonts w:cs="Calibri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58:00Z</dcterms:created>
  <dc:creator>Юлия</dc:creator>
  <dc:description/>
  <cp:keywords/>
  <dc:language>en-US</dc:language>
  <cp:lastModifiedBy>школа</cp:lastModifiedBy>
  <cp:lastPrinted>2014-05-29T11:57:00Z</cp:lastPrinted>
  <dcterms:modified xsi:type="dcterms:W3CDTF">2019-05-16T08:34:00Z</dcterms:modified>
  <cp:revision>6</cp:revision>
  <dc:subject/>
  <dc:title/>
</cp:coreProperties>
</file>