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>
          <w:sz w:val="28"/>
          <w:szCs w:val="28"/>
        </w:rPr>
        <w:t>Конспект проведения прогулки с детьми среднего дошкольного возраста «Веселый одуванчик»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богатить и уточнить представления детей о растений своего участка - одуванчике;</w:t>
      </w:r>
    </w:p>
    <w:p>
      <w:pPr>
        <w:pStyle w:val="Style15"/>
        <w:rPr/>
      </w:pPr>
      <w:r>
        <w:rPr>
          <w:sz w:val="28"/>
          <w:szCs w:val="28"/>
        </w:rPr>
        <w:t>- Формировать умение детей различать по цвету,  строению (цветок и стебелек одуванчика), научить узнавать и называть их;</w:t>
      </w:r>
    </w:p>
    <w:p>
      <w:pPr>
        <w:pStyle w:val="Style15"/>
        <w:rPr/>
      </w:pPr>
      <w:r>
        <w:rPr>
          <w:sz w:val="28"/>
          <w:szCs w:val="28"/>
        </w:rPr>
        <w:t>- Совершенствовать умение и навыки двигательной активности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Предварительная работа: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прогулка на участке детского сада, рассматривание различных растений, рассматривание альбома «Цветы», иллюстраций, открыток с изображением цветов, чтение стихотворения Е. Благининой «Одуванчик»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Словарная работа</w:t>
      </w:r>
      <w:r>
        <w:rPr>
          <w:rStyle w:val="StrongEmphasis"/>
          <w:b w:val="false"/>
          <w:sz w:val="28"/>
          <w:szCs w:val="28"/>
        </w:rPr>
        <w:t>:</w:t>
      </w:r>
      <w:r>
        <w:rPr>
          <w:sz w:val="28"/>
          <w:szCs w:val="28"/>
        </w:rPr>
        <w:t xml:space="preserve"> активизировать словарь детей: стебель, цветок, одуванчик, желтый – желтенький, мягкий, гладкий. </w:t>
      </w:r>
    </w:p>
    <w:p>
      <w:pPr>
        <w:pStyle w:val="Style15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Обручи, шишки, кегли, цветная ленточка, мыльные пузыр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образовательной деятельност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блюде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"Сегодня, ребята, давайте полюбуемся красивым газоном, на котором растут красивые цветы. Какие? Вот послушай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ит одуван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тый сарафан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растет, наряд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еленькое платьиц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кое, воздушн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ку послуш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как выглядит одуванчик? (желтый, нежный, с зелеными листочка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что похож цветок?(на солнышк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тому что любит солнечные лучи. Кто знает стихи про одуванчик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 читает сти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нило солнце лучик золот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ос одуванчик, первый, мол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его чудесный золотистый ц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большого солнца, маленький портрет.</w:t>
      </w:r>
    </w:p>
    <w:p>
      <w:pPr>
        <w:pStyle w:val="Normal"/>
        <w:rPr/>
      </w:pPr>
      <w:r>
        <w:rPr>
          <w:sz w:val="28"/>
          <w:szCs w:val="28"/>
        </w:rPr>
        <w:t>Воспитатель:  Молодец!</w:t>
      </w:r>
    </w:p>
    <w:p>
      <w:pPr>
        <w:pStyle w:val="Normal"/>
        <w:rPr/>
      </w:pPr>
      <w:r>
        <w:rPr>
          <w:sz w:val="28"/>
          <w:szCs w:val="28"/>
        </w:rPr>
        <w:t>- Давайте рассмотрим пушистый одуванчик. Он какой?(белый, пушистый, легкий).</w:t>
      </w:r>
    </w:p>
    <w:p>
      <w:pPr>
        <w:pStyle w:val="Normal"/>
        <w:rPr/>
      </w:pPr>
      <w:r>
        <w:rPr>
          <w:sz w:val="28"/>
          <w:szCs w:val="28"/>
        </w:rPr>
        <w:t>- Ребята, как вы думаете почему одуванчиков так много и каким образом они размножаются? ( 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дуванчики удивительные цветы. Когда подрастают - превращаются в беленькие шарики. Стоит его задеть , как шарик распадается на сотни парашютиков, которые несут семен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кто знает, какие насекомые приходят в гости к одуванчику?( бабочки, жуки, пчелы..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ще одуванчик полезен для человека: делают настой- повышает аппетит, варят варенье и мед. И про этот цветок можно сказать, что он бесценный друг и помощник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 лекарственных растений можно собирать только те, которых много. Рвать редкие цветы в природе нельзя, так как семян от них не будет, такие цветы будут встречаться все реж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юрпризный момент ( Самолет с записк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, вы хотите стать парашютистами? Тогда вам нужно: проговорить заклинание, пройти все испытания, собрать 4 ленточки и получить пр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, два, три ,четыре, п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инаем мы игр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ртелись, покрут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арашютистов преврат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етим на участок (легкий бег).</w:t>
      </w:r>
    </w:p>
    <w:p>
      <w:pPr>
        <w:pStyle w:val="Normal"/>
        <w:rPr/>
      </w:pPr>
      <w:r>
        <w:rPr>
          <w:sz w:val="28"/>
          <w:szCs w:val="28"/>
        </w:rPr>
        <w:t>Воспитатель: Ребята, покажите , какие вы сильные, ловкие, меткие, быстры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дание " Подлезание 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дание " С кочки на кочку" (прыжк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дание " Шишки в обруч" ( метани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дание " Бег змейкой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Сейчас предлагаю по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идут за воспитателем и проговаривают слова:</w:t>
      </w:r>
    </w:p>
    <w:p>
      <w:pPr>
        <w:pStyle w:val="Normal"/>
        <w:rPr/>
      </w:pPr>
      <w:r>
        <w:rPr>
          <w:sz w:val="28"/>
          <w:szCs w:val="28"/>
        </w:rPr>
        <w:t xml:space="preserve">Ровным круг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 за друг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идем за шагом шаг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лоподвижная игра: "Гори, гори ясно".(</w:t>
      </w:r>
      <w:r>
        <w:rPr>
          <w:sz w:val="28"/>
          <w:szCs w:val="28"/>
        </w:rPr>
        <w:t xml:space="preserve"> с ленточкой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движная игра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</w:rPr>
        <w:t>" Раз, два, три - беги"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(123- к дереву беги, 123- к песочнице беги, 123-к ящику беги, а в ящике сюрприз- мыльные пузыри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4:27:00Z</dcterms:created>
  <dc:creator>ertete433</dc:creator>
  <dc:description/>
  <cp:keywords/>
  <dc:language>en-US</dc:language>
  <cp:lastModifiedBy>1</cp:lastModifiedBy>
  <cp:lastPrinted>2014-05-20T12:17:00Z</cp:lastPrinted>
  <dcterms:modified xsi:type="dcterms:W3CDTF">2019-05-16T16:09:00Z</dcterms:modified>
  <cp:revision>13</cp:revision>
  <dc:subject/>
  <dc:title/>
</cp:coreProperties>
</file>