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ная научно-практическая конферен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овое поколение Курагин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ция: экология растений, животного мира и микроорганиз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работы: качество меда – основной показатель воздействия экологических факторов на продукты пчело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а: Шелестова Анжелика Александ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агинский район, п. Кураги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ОУ Курагинская СОШ № 3, 9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: Бурматова Т.Г., учитель химии и биолог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ОУ Курагинская СОШ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ный консультант: Эргардт  Марина Александровна,  главный ветеринарный врач,  Пакшина Екатерина Юрьевна, ветеринарный врач КГКУ Курагинский отдел ветерина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Курагино 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73036826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473036827">
            <w:r>
              <w:rPr>
                <w:rStyle w:val="IndexLink"/>
                <w:lang w:val="en-US" w:eastAsia="en-US"/>
              </w:rPr>
              <w:t>Основное содержа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473036828">
            <w:r>
              <w:rPr>
                <w:rStyle w:val="IndexLink"/>
                <w:lang w:val="en-US" w:eastAsia="en-US"/>
              </w:rPr>
              <w:t>Заключение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473036829">
            <w:r>
              <w:rPr>
                <w:rStyle w:val="IndexLink"/>
                <w:lang w:val="en-US" w:eastAsia="en-US"/>
              </w:rPr>
              <w:t>Приложение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473036830">
            <w:r>
              <w:rPr>
                <w:rStyle w:val="IndexLink"/>
                <w:lang w:val="en-US" w:eastAsia="en-US"/>
              </w:rPr>
              <w:t>Литература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bookmarkStart w:id="0" w:name="__RefHeading___Toc473036826"/>
      <w:bookmarkEnd w:id="0"/>
      <w:r>
        <w:rPr>
          <w:sz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Актуальность темы работы, наверное,  в том, что мировой рынок меда имеет сложившуюся систему цен, в которой учтен спрос на конкретный вид меда, что бывает связано с национальными особенностями потребления,  безусловно качеств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йствующий ГОСТ не предусматривает какого - либо деления меда на категории качества, тем  самым,  провоцируя хаос в ценообразова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к многие другие пищевые продукты мед целесообразно разделить на категории качества, что будет полезно и пчеловодам, и населению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йствительно, сейчас расцветает уличная торговля, при которой весьма успешно продают искусственный мед по цене -  натуральног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к только стали модными майский и липовый меды. Так они оказались в достатке у каждого продавц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ьзуются спросом так называемые «лечебные меды» с наполнителя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Проблема: незнание населения, как проверить качество меда, его лечебные свойства, не информированность населения, которому не предоставляется сертификат качества меда.  Необходимо проводить анализ меда не только по таким показателям, как сахаристость, влажность и диастазное число, но и на наличие радионуклеидов, тяжелых металлов, антибиотиков и других веществ. Указанные показатели должны влиять на категорию ме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блема доброкачественности и натуральности меда сегодня весьма актуальна. Потребитель должен быть уверен, что приобретает продукт хорошего качества, так как мед – многокомпонентный продукт, но в нем до сих пор не найден интегральный показатель, по которому можно дать заключение о качестве и натуральности продукта. Качество, состав, свойства меда устанавливают с помощью многочисленных частных методи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</w:t>
      </w:r>
      <w:r>
        <w:rPr/>
        <w:t>Гипотеза:   чистота продуктов пчеловодства в значительной степени зависит от соприкосновения нектара, пыльцы и пади с вредными веществами атмосфе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Цель нашего исследования: определить качество меда и сделать вывод о благоприятных экологических условиях окружающей среды на сельскохозяйственных полях  Курагинского района.  Из цели вытекают следующие задачи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Изучить литературу о составе и свойстве мед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использовать методики исследования качества меда и сделать вывод по результатам исследован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ыявить способы определения качества мед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85" w:leader="none"/>
        </w:tabs>
        <w:rPr/>
      </w:pPr>
      <w:r>
        <w:rPr/>
        <w:tab/>
      </w:r>
    </w:p>
    <w:p>
      <w:pPr>
        <w:pStyle w:val="Heading1"/>
        <w:jc w:val="center"/>
        <w:rPr>
          <w:sz w:val="28"/>
        </w:rPr>
      </w:pPr>
      <w:bookmarkStart w:id="1" w:name="__RefHeading___Toc473036827"/>
      <w:bookmarkEnd w:id="1"/>
      <w:r>
        <w:rPr>
          <w:sz w:val="28"/>
        </w:rPr>
        <w:t>Основное содержа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чество продуктов пчеловодства зависит от многих условий. Помимо соблюдения технологических требований при их производстве, условий хранения и транспортировки, крайне важно правильно размещать пасеки с учетом состояния окружающей среды: загрязнения ее пестицидами, а так же,  принимая во внимание,  санитарное состояние па- се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следование миграции тяжелых металлов в биосфере, их перемещение по цепочке: «почва – растения – пчелы – пчелопродукты – человек»  очень важ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м природным источником поступления тяжелых металлов в почву и растения является почвеобразующие породы. В последнее время в значительно большой степени на этот процесс влияет техногенная деятельность человека, происходят коренные изменения окружающей среды, идет загрязнение ее промышленными отходами (свинец, мышьяк, сера, фтор и другие). При значительном содержании их в почве они накапливаются в растениях в избыточном количестве и, передаваясь по цепочке пчелам и далее через продукты пчеловодства попадают к потребителю, вызывая хронические от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челы, собирая нектар и пыльцу с загрязненных растений,  не только сами подвергаются смертельному риску, но и становятся опасным источником загрязнения ими продук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 свойствах меда можно говорить много. Известен тот факт: свойства меда предотвращать процессы гниения и разложения использовали еще в древние времена, когда умерших погружали в мед. Эта практика пришла от ассирийцев, которые тело царя Спарты Агесиполиса умершего в Македонии, отправили домой в меде [2]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многим сведениям, тело Александра Великого также хранилось в меде. Известно желание Демокрита быть захороненным в меде еще раз подтверждает эту широко распространенную практик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тоже времена мед использовали для хранения свежих фрук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е свойства меда обеспечивают содержание в меде различных веще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ое исследование мы направляем на обнаружение определенного состава меда  одного образца «цветочный мед» пчеловода Курагинского района. Как по качественному составу меда  можем сделать вывод о благоприятных экологических условиях содержания пасеки на сельскохозяйственных полях Курагинск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сследования проводили на базе  КГКУ Курагинского отдела ветеринар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сультацию проводили специалисты главный ветеринарный врач Эргардт Марина Александровна и ветеринарный врач  Пакшина Екатерина Юрьевн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езультате исследования получились следующие результат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нешний вид меда – янтарно желтый, аромат ярко выражен, механических примесей нет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Таблица результатов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араметры исслед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на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ислот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%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лаж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6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 ГОСТ до 21%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МФ (оксиметилфурфурол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рицательн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ед натуральный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иастазное числ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9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адь (патока свекловична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рицательн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рица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Падь (крахмальная паток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рицательн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рица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адь (тяжелые металл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рицательн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рица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адь (мук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рицательн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рицательное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спользуемые методики для исследования</w:t>
      </w:r>
    </w:p>
    <w:p>
      <w:pPr>
        <w:pStyle w:val="Heading1"/>
        <w:numPr>
          <w:ilvl w:val="0"/>
          <w:numId w:val="4"/>
        </w:numPr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ределение кислотности: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авеска меда 10 г и 100 мл воды с добавлением фенолфталеина, титруется 0,1 н растворм щелочи (гидроксид натрия)</w:t>
      </w:r>
    </w:p>
    <w:p>
      <w:pPr>
        <w:pStyle w:val="Heading1"/>
        <w:numPr>
          <w:ilvl w:val="0"/>
          <w:numId w:val="4"/>
        </w:numPr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пределение влажности: определение индекса рефракции капля меда наносится на рефрактометр ( прибор для измерения влажности).</w:t>
      </w:r>
    </w:p>
    <w:p>
      <w:pPr>
        <w:pStyle w:val="Heading1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ределение натуральности меда: навеска меда растирается с эфиром. Эфир испаряется, через 5 минут добавляется реактив (резорцин) реакция отрицательная – мед натуральный.</w:t>
      </w:r>
    </w:p>
    <w:p>
      <w:pPr>
        <w:pStyle w:val="Heading1"/>
        <w:numPr>
          <w:ilvl w:val="0"/>
          <w:numId w:val="4"/>
        </w:numPr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ля определения диастазного числа : 10 навесок меда, вода 0,5мл крахмала1% раствора и по 0.5 мл 0,58% раствора хлорида натрия, в течение часа на водяной бане , сравнение ведется по таблице данных по ГОСТу.</w:t>
      </w:r>
    </w:p>
    <w:p>
      <w:pPr>
        <w:pStyle w:val="Heading1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ределение на падь: навески меда и реактивы: 96% спирт, ацетат свинца, нитрат серебра,</w:t>
      </w:r>
    </w:p>
    <w:p>
      <w:pPr>
        <w:pStyle w:val="Heading1"/>
        <w:numPr>
          <w:ilvl w:val="0"/>
          <w:numId w:val="4"/>
        </w:numPr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хлопьев и осадков не образовалось, значит,  в меде отсутствуют патока свекловичная, патока крахмальная, тяжелые металлы, мука и крахмал</w:t>
      </w:r>
      <w:r>
        <w:br w:type="page"/>
      </w:r>
    </w:p>
    <w:p>
      <w:pPr>
        <w:pStyle w:val="Heading1"/>
        <w:rPr>
          <w:sz w:val="28"/>
        </w:rPr>
      </w:pPr>
      <w:bookmarkStart w:id="2" w:name="__RefHeading___Toc473036828"/>
      <w:bookmarkEnd w:id="2"/>
      <w:r>
        <w:rPr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авленная задача перед исследованием,  как по качественному составу меда  можем сделать вывод о благоприятных экологических условиях содержания пасеки на сельскохозяйственных полях Курагинского района,  достигнута, получен результа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то дает нам право судить о благоприятных экологических условиях,  в которых находилась пасека данного пчеловода на полях  ЗАО Марининский  Курагинск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лены рекомендации по использованию медов, которые собирают и производят пчелы с растений, произрастающих на полях  Курагинского района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Heading1"/>
        <w:jc w:val="right"/>
        <w:rPr>
          <w:sz w:val="28"/>
        </w:rPr>
      </w:pPr>
      <w:bookmarkStart w:id="3" w:name="__RefHeading___Toc473036829"/>
      <w:r>
        <w:rPr>
          <w:sz w:val="28"/>
        </w:rPr>
        <w:t>Приложение</w:t>
      </w:r>
      <w:bookmarkEnd w:id="3"/>
      <w:r>
        <w:rPr>
          <w:sz w:val="28"/>
        </w:rPr>
        <w:t xml:space="preserve">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Ежедневное употребление меда – золотое правило здоровья каждого челове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Мед считают антитоксическим. кровоочистительным, кровеобразующим средством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и малокровии рекомендуют пить чай из шалфея и корней девясила с медом, рекомендуют пить медовый  чай, настоенный  на траве мать - и- мачех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и простудных заболеваниях хорошо принимать мед с теплым молоко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ед – лучший друг желуд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 народной медицине на протяжении ряда столетий медовая мазь и медовые лепешки успешно зарекомендовали себя при лечении заболеваний кож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ед завоевал признание и как лечебное косметическое средство. Для укрепления и смягчения кожи рекомендуют медовые маски, состоящие из чистого мед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А.Т.Терешин Кандидат медицинских наук. Г. Пятигорск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7. Рецепт. Пряники «Пальчики оближешь»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На 1 кг меда, 200 г. Сахарного песка или пудры, 250 г. Сливочного масла,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сок двух   лимонов, мука.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Смешать мед, сахарный песок. Подогретое сливочное масло и лимонный сок.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Смесь     сильно взбить и добавить в нее пшеничную муку до тех пор, пока тесто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не    станет крутым. Затем его раскатать, разрезать на куски и выпек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Heading1"/>
        <w:jc w:val="center"/>
        <w:rPr>
          <w:sz w:val="28"/>
        </w:rPr>
      </w:pPr>
      <w:bookmarkStart w:id="4" w:name="__RefHeading___Toc473036830"/>
      <w:r>
        <w:rPr>
          <w:sz w:val="28"/>
        </w:rPr>
        <w:t>Литература</w:t>
      </w:r>
      <w:bookmarkEnd w:id="4"/>
      <w:r>
        <w:rPr>
          <w:sz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Журнал «Пчеловодство» № 4,1,3 2010 год, гдавный редактор И.Ю.Верещак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Статья «Важный показатель качества меда». И.П. Чепурной, академик АМТН. Профессор , доктор технических наук,2012 год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С.Ф.Кривошея. Передвижной кассетный павильон для содержания пчел, издательство» Книжний мир»2010 год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Р. Эмерсон. Заветный бочонок. Какой мед купить для вашего здоровья. Газета «Пасека России».</w:t>
      </w:r>
    </w:p>
    <w:p>
      <w:pPr>
        <w:pStyle w:val="Style17"/>
        <w:numPr>
          <w:ilvl w:val="0"/>
          <w:numId w:val="5"/>
        </w:numPr>
        <w:spacing w:lineRule="auto" w:line="360" w:before="0" w:after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  <w:color w:val="000000"/>
          <w:shd w:fill="FFFFFF" w:val="clear"/>
        </w:rPr>
        <w:t xml:space="preserve">Википедия – свободная энциклопедия - </w:t>
      </w:r>
      <w:r>
        <w:rPr>
          <w:rFonts w:cs="Times New Roman"/>
          <w:lang w:val="en-US"/>
        </w:rPr>
        <w:t>wikipedia</w:t>
      </w:r>
      <w:r>
        <w:rPr>
          <w:rFonts w:cs="Times New Roman"/>
        </w:rPr>
        <w:t>.</w:t>
      </w:r>
      <w:r>
        <w:rPr>
          <w:rFonts w:cs="Times New Roman"/>
          <w:lang w:val="en-US"/>
        </w:rPr>
        <w:t>org</w:t>
      </w:r>
      <w:r>
        <w:rPr>
          <w:rFonts w:cs="Times New Roman"/>
        </w:rPr>
        <w:t>/</w:t>
      </w:r>
      <w:r>
        <w:rPr>
          <w:rFonts w:cs="Times New Roman"/>
          <w:lang w:val="en-US"/>
        </w:rPr>
        <w:t>wiki</w:t>
      </w:r>
      <w:r>
        <w:rPr>
          <w:rFonts w:cs="Times New Roman"/>
        </w:rPr>
        <w:t>/</w:t>
      </w:r>
      <w:r>
        <w:rPr>
          <w:rFonts w:cs="Times New Roman"/>
          <w:lang w:val="en-US"/>
        </w:rPr>
        <w:t>Microsoft</w:t>
      </w:r>
      <w:r>
        <w:rPr>
          <w:rFonts w:cs="Times New Roman"/>
        </w:rPr>
        <w:t>_</w:t>
      </w:r>
      <w:r>
        <w:rPr>
          <w:rFonts w:cs="Times New Roman"/>
          <w:lang w:val="en-US"/>
        </w:rPr>
        <w:t>Excel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7290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729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basedOn w:val="Style13"/>
    <w:qFormat/>
    <w:rPr>
      <w:rFonts w:eastAsia="Calibri" w:cs="Arial"/>
      <w:sz w:val="24"/>
      <w:szCs w:val="24"/>
      <w:lang w:val="en-US" w:bidi="ar-SA"/>
    </w:rPr>
  </w:style>
  <w:style w:type="character" w:styleId="Emphasis">
    <w:name w:val="Emphasis"/>
    <w:basedOn w:val="Style13"/>
    <w:qFormat/>
    <w:rPr>
      <w:rFonts w:ascii="Times New Roman" w:hAnsi="Times New Roman" w:cs="Times New Roman"/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04:25:00Z</dcterms:created>
  <dc:creator>9C3FV</dc:creator>
  <dc:description/>
  <cp:keywords/>
  <dc:language>en-US</dc:language>
  <cp:lastModifiedBy>User</cp:lastModifiedBy>
  <cp:lastPrinted>2017-02-16T09:51:00Z</cp:lastPrinted>
  <dcterms:modified xsi:type="dcterms:W3CDTF">2017-02-16T02:52:00Z</dcterms:modified>
  <cp:revision>23</cp:revision>
  <dc:subject/>
  <dc:title>Районная научно-практическая конференция «Новое поколение Курагинского района»</dc:title>
</cp:coreProperties>
</file>