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sz w:val="32"/>
          <w:szCs w:val="32"/>
        </w:rPr>
      </w:pPr>
      <w:r>
        <w:rPr>
          <w:rFonts w:cs="Times New Roman CYR" w:ascii="Times New Roman CYR" w:hAnsi="Times New Roman CYR"/>
          <w:b/>
          <w:bCs/>
          <w:sz w:val="32"/>
          <w:szCs w:val="32"/>
        </w:rPr>
        <w:t>Статья на тему:</w:t>
      </w:r>
    </w:p>
    <w:p>
      <w:pPr>
        <w:pStyle w:val="Normal"/>
        <w:widowControl w:val="false"/>
        <w:autoSpaceDE w:val="false"/>
        <w:jc w:val="center"/>
        <w:rPr>
          <w:rFonts w:ascii="Times New Roman" w:hAnsi="Times New Roman" w:cs="Times New Roman"/>
          <w:b/>
          <w:b/>
          <w:bCs/>
          <w:sz w:val="36"/>
          <w:szCs w:val="36"/>
        </w:rPr>
      </w:pPr>
      <w:r>
        <w:rPr>
          <w:rFonts w:cs="Times New Roman" w:ascii="Times New Roman" w:hAnsi="Times New Roman"/>
          <w:b/>
          <w:bCs/>
          <w:sz w:val="36"/>
          <w:szCs w:val="36"/>
        </w:rPr>
        <w:t>Развитие мелкой моторики у детей с ТНР</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Развитие речи детей тесно связано с состоянием мелкой моторики рук. Сотрудники института физиологии детей и подростков установили, что развитие тонких движений пальцев рук положительно влияет на функционирование речевых зон коры головного мозга. Развитие мелкой моторики рук имеет непреходящее значение для общего физического и психического развития ребенка на протяжении всего дошкольного детства. Поэтому тренировка движений пальцев рук является важнейшим фактором, стимулирующим речевое развитие ребенка и имеет большое значение. Современные ученые доказали, что уровень развития речи детей находится в прямой зависимости от степени сформированности тонких движений пальцев рук. Как правило, если движение пальцев развиты в соответствии с возрастом, то и речевое развитие ребенка в пределах возрастной нормы. Если у ребенка развитие зрительно-моторной координации и тонкой моторики рук не соответствует возрасту, есть патология, то такие дети нуждаются в особенно тщательной подготовке к обучению. У значительного большинства детей с речевыми нарушениями пальцы малоподвижны, движения их не точны, не согласованны. Такие дети не могут длительное время удерживать карандаш или ручку, по мере нарастания утомляемости его движения становятся неточными, крупноразмашистыми, либо слишком мелким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Неречевая симптоматика при алалии включает моторные, сенсорные и психопатологические симптомы. У детей наблюдается общая моторная неловкость, дискоординация движений, неуклюжесть, замедленность и расторможенность движений. Особенно затруднена мелкая моторика пальцев рук</w:t>
      </w:r>
      <w:r>
        <w:rPr>
          <w:rFonts w:cs="Times New Roman CYR" w:ascii="Times New Roman CYR" w:hAnsi="Times New Roman CYR"/>
          <w:sz w:val="28"/>
          <w:szCs w:val="28"/>
        </w:rPr>
        <w:t>.</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Врачи нередко говорят, что «речь ребёнка – на кончиках его пальцев». Эту фразу можно объяснить связью мелкой моторики и некоторых речевых центров. Таким образом, чем лучше развиты пальчики ребенка, тем лучше развивается его речь.</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тимулируя тонкую моторику и активизируя тем самым соответствующие отделы мозга, мы активизируем и соседние зоны, отвечающие за речь.</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оэтому тренировка движений пальцев рук является важнейшим фактором, стимулирующим речевое развитие ребенка, и имеет большое значени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Есть масса игр и упражнений для развития мелкой моторики</w:t>
      </w:r>
      <w:r>
        <w:rPr>
          <w:rFonts w:cs="Times New Roman CYR" w:ascii="Times New Roman CYR" w:hAnsi="Times New Roman CYR"/>
          <w:sz w:val="28"/>
          <w:szCs w:val="28"/>
        </w:rPr>
        <w:t>,</w:t>
      </w:r>
      <w:r>
        <w:rPr>
          <w:rFonts w:cs="Times New Roman" w:ascii="Times New Roman" w:hAnsi="Times New Roman"/>
          <w:sz w:val="28"/>
          <w:szCs w:val="28"/>
        </w:rPr>
        <w:t xml:space="preserve"> посредством их можно решить сразу несколько задач. Это и развитие мелкой моторики, и пространственной ориентировки, внимания и мышления</w:t>
      </w:r>
      <w:r>
        <w:rPr>
          <w:rFonts w:cs="Times New Roman CYR" w:ascii="Times New Roman CYR" w:hAnsi="Times New Roman CYR"/>
          <w:sz w:val="28"/>
          <w:szCs w:val="28"/>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b/>
          <w:bCs/>
          <w:sz w:val="28"/>
          <w:szCs w:val="28"/>
        </w:rPr>
        <w:t>Игры с ребристыми счётными палочками:</w:t>
      </w:r>
    </w:p>
    <w:p>
      <w:pPr>
        <w:pStyle w:val="Normal"/>
        <w:widowControl w:val="false"/>
        <w:autoSpaceDE w:val="false"/>
        <w:jc w:val="both"/>
        <w:rPr/>
      </w:pPr>
      <w:r>
        <w:rPr>
          <w:rFonts w:cs="Times New Roman" w:ascii="Times New Roman" w:hAnsi="Times New Roman"/>
          <w:b/>
          <w:bCs/>
          <w:sz w:val="28"/>
          <w:szCs w:val="28"/>
        </w:rPr>
        <w:t xml:space="preserve">«шумелки» </w:t>
      </w:r>
      <w:r>
        <w:rPr>
          <w:rFonts w:cs="Times New Roman" w:ascii="Times New Roman" w:hAnsi="Times New Roman"/>
          <w:sz w:val="28"/>
          <w:szCs w:val="28"/>
        </w:rPr>
        <w:t>(или «добывание огня» с карандашами) с одной или несколькими палочками</w:t>
      </w:r>
    </w:p>
    <w:p>
      <w:pPr>
        <w:pStyle w:val="Normal"/>
        <w:widowControl w:val="false"/>
        <w:autoSpaceDE w:val="false"/>
        <w:jc w:val="both"/>
        <w:rPr/>
      </w:pPr>
      <w:r>
        <w:rPr>
          <w:rFonts w:cs="Times New Roman" w:ascii="Times New Roman" w:hAnsi="Times New Roman"/>
          <w:b/>
          <w:bCs/>
          <w:sz w:val="28"/>
          <w:szCs w:val="28"/>
        </w:rPr>
        <w:t xml:space="preserve">«гонки» </w:t>
      </w:r>
      <w:r>
        <w:rPr>
          <w:rFonts w:cs="Times New Roman" w:ascii="Times New Roman" w:hAnsi="Times New Roman"/>
          <w:sz w:val="28"/>
          <w:szCs w:val="28"/>
        </w:rPr>
        <w:t>(или «утюжок» с карандашами)- катать палочку ладошкой одной руки, двумя ладошками  две палочки одновременно, чередование рук. «Покатаю вверх и вниз, крепче палочка держись».</w:t>
      </w:r>
    </w:p>
    <w:p>
      <w:pPr>
        <w:pStyle w:val="Normal"/>
        <w:widowControl w:val="false"/>
        <w:autoSpaceDE w:val="false"/>
        <w:jc w:val="both"/>
        <w:rPr/>
      </w:pPr>
      <w:r>
        <w:rPr>
          <w:rFonts w:cs="Times New Roman" w:ascii="Times New Roman" w:hAnsi="Times New Roman"/>
          <w:b/>
          <w:bCs/>
          <w:sz w:val="28"/>
          <w:szCs w:val="28"/>
        </w:rPr>
        <w:t xml:space="preserve">«тихо-громко» </w:t>
      </w:r>
      <w:r>
        <w:rPr>
          <w:rFonts w:cs="Times New Roman" w:ascii="Times New Roman" w:hAnsi="Times New Roman"/>
          <w:sz w:val="28"/>
          <w:szCs w:val="28"/>
        </w:rPr>
        <w:t>-тихонько стучим по столу, громко стучим</w:t>
      </w:r>
    </w:p>
    <w:p>
      <w:pPr>
        <w:pStyle w:val="Normal"/>
        <w:widowControl w:val="false"/>
        <w:autoSpaceDE w:val="false"/>
        <w:jc w:val="both"/>
        <w:rPr/>
      </w:pPr>
      <w:r>
        <w:rPr>
          <w:rFonts w:cs="Times New Roman" w:ascii="Times New Roman" w:hAnsi="Times New Roman"/>
          <w:b/>
          <w:bCs/>
          <w:sz w:val="28"/>
          <w:szCs w:val="28"/>
        </w:rPr>
        <w:t>«вертолёт»</w:t>
      </w:r>
      <w:r>
        <w:rPr>
          <w:rFonts w:cs="Times New Roman" w:ascii="Times New Roman" w:hAnsi="Times New Roman"/>
          <w:sz w:val="28"/>
          <w:szCs w:val="28"/>
        </w:rPr>
        <w:t>- вращение палочки между большим, указательным и средним пальцами. «Отправляется в полёт наш красавец вертолёт»</w:t>
      </w:r>
    </w:p>
    <w:p>
      <w:pPr>
        <w:pStyle w:val="Normal"/>
        <w:widowControl w:val="false"/>
        <w:autoSpaceDE w:val="false"/>
        <w:jc w:val="both"/>
        <w:rPr/>
      </w:pPr>
      <w:r>
        <w:rPr>
          <w:rFonts w:cs="Times New Roman" w:ascii="Times New Roman" w:hAnsi="Times New Roman"/>
          <w:b/>
          <w:bCs/>
          <w:sz w:val="28"/>
          <w:szCs w:val="28"/>
        </w:rPr>
        <w:t xml:space="preserve">«волчок» </w:t>
      </w:r>
      <w:r>
        <w:rPr>
          <w:rFonts w:cs="Times New Roman" w:ascii="Times New Roman" w:hAnsi="Times New Roman"/>
          <w:sz w:val="28"/>
          <w:szCs w:val="28"/>
        </w:rPr>
        <w:t xml:space="preserve">или </w:t>
      </w:r>
      <w:r>
        <w:rPr>
          <w:rFonts w:cs="Times New Roman" w:ascii="Times New Roman" w:hAnsi="Times New Roman"/>
          <w:b/>
          <w:bCs/>
          <w:sz w:val="28"/>
          <w:szCs w:val="28"/>
        </w:rPr>
        <w:t>«юла</w:t>
      </w:r>
      <w:r>
        <w:rPr>
          <w:rFonts w:cs="Times New Roman" w:ascii="Times New Roman" w:hAnsi="Times New Roman"/>
          <w:sz w:val="28"/>
          <w:szCs w:val="28"/>
        </w:rPr>
        <w:t>»- вращение палочки на столе указательным и большим пальцами. «По столу круги катаю, палочку не выпускаю»</w:t>
      </w:r>
    </w:p>
    <w:p>
      <w:pPr>
        <w:pStyle w:val="Normal"/>
        <w:widowControl w:val="false"/>
        <w:autoSpaceDE w:val="false"/>
        <w:jc w:val="both"/>
        <w:rPr/>
      </w:pPr>
      <w:r>
        <w:rPr>
          <w:rFonts w:cs="Times New Roman" w:ascii="Times New Roman" w:hAnsi="Times New Roman"/>
          <w:b/>
          <w:bCs/>
          <w:sz w:val="28"/>
          <w:szCs w:val="28"/>
        </w:rPr>
        <w:t>«ладошка»</w:t>
      </w:r>
      <w:r>
        <w:rPr>
          <w:rFonts w:cs="Times New Roman" w:ascii="Times New Roman" w:hAnsi="Times New Roman"/>
          <w:sz w:val="28"/>
          <w:szCs w:val="28"/>
        </w:rPr>
        <w:t>- ладошка лежит на столе, вертикально палочкой обрисовываем ладошку. «Нарисую я ладошку, отдохну потом немножко»</w:t>
      </w:r>
    </w:p>
    <w:p>
      <w:pPr>
        <w:pStyle w:val="Normal"/>
        <w:widowControl w:val="false"/>
        <w:autoSpaceDE w:val="false"/>
        <w:jc w:val="both"/>
        <w:rPr/>
      </w:pPr>
      <w:r>
        <w:rPr>
          <w:rFonts w:cs="Times New Roman" w:ascii="Times New Roman" w:hAnsi="Times New Roman"/>
          <w:b/>
          <w:bCs/>
          <w:sz w:val="28"/>
          <w:szCs w:val="28"/>
        </w:rPr>
        <w:t xml:space="preserve">«заборчик»- </w:t>
      </w:r>
      <w:r>
        <w:rPr>
          <w:rFonts w:cs="Times New Roman" w:ascii="Times New Roman" w:hAnsi="Times New Roman"/>
          <w:sz w:val="28"/>
          <w:szCs w:val="28"/>
        </w:rPr>
        <w:t>зажимаем одну или несколько палочек между большим и другими пальцами по очеред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Собираем палочки одного цвета, связываем резиночко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Цветные дорожк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Конструирование дорожек, геометрических фигур, предметов заданного цвет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конфетки»- собрать палочки одного цвета и завернуть в фольгу. Также с фольгой: смять-разгладить, порвать-подуть, завернуть- развернуть предмет, чеканк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ёжик для карандашей»- массаж рук: побегать пальчиками всеми сразу, по одному, погладить ладошками; вкладываем палочки вертикально или горизонтально (вдоль, поперёк, крест накрест)</w:t>
      </w:r>
    </w:p>
    <w:p>
      <w:pPr>
        <w:pStyle w:val="Normal"/>
        <w:widowControl w:val="false"/>
        <w:autoSpaceDE w:val="false"/>
        <w:jc w:val="both"/>
        <w:rPr/>
      </w:pPr>
      <w:r>
        <w:rPr>
          <w:rFonts w:cs="Times New Roman" w:ascii="Times New Roman" w:hAnsi="Times New Roman"/>
          <w:sz w:val="28"/>
          <w:szCs w:val="28"/>
        </w:rPr>
        <w:t>С бусами: нанизывание на шнурок бусинок определённого цвета, формы, цвета и формы; «Чудесный мешочек» (найти одинаковые фигурки), покрутить бусинку на палочке, перекатывать на палочке; разложить фигурки по парам, выбрать две уточки (зайчика, улитки), одеть на палочку бусинки так, чтобы уточки плыли друг к дружке, друг от дружки, друг за другом, в одну сторону, в разные сторон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шашками- разложить палочки на столе вертикально или горизонтально, кладём шашку в начало, указательным пальцем проходим препятствия, двумя пальцами: указательным и средним с двумя шашками проходим препятстви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еобходимо обязательно стимулировать речевое развитие детей путем тренировки движений пальцев рук. Систематические упражнения по развитию мелкой моторики рук являются мощным средством повышения работоспособности коры головного мозга. Ребенок с плохой координацией движения рук хуже рисует, испытывает трудности на занятиях физкультурой, трудового обучения, поэтому очень важно начать развивать это качество своевременно, еще задолго до поступления в школу и продолжать совершенствовать в течение всего периода обучения ребенка в двух первых классах. Если у ребенка будет развита ручная моторика, то снизится психологическая нагрузка при обучении письму, ему интересно будет учиться.          Игры и упражнения, направленные на формирование тонких движений пальцев рук способствуют также развитию умения слушать и понимать содержание стихов, учат улавливать ритм речи. Практика показывает необходимость развития тонких движений пальцев с самого раннего возраста.       Как можно больше с детьми  необходимо проводить активные игры:складывание кубиков, игры с песком и водой, простейшими сборными игрушками, учить лепить из пластилина, работать цветными мелками, карандашом, конструировать, вырезать, клеить, определять на ощупь материал: песок, бумага, мех и т.д.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Необходимо учить застегивать пуговицы и простые крючки, пользоваться ложкой и вилкой. К 5 годам надо обучать раскрашиванию, рисованию, копированию основных форм: круг, крест, квадрат, вырезанию, склеиванию, зашнуровыванию ботинок. Полезно использовать специальные упражнения: раскладывание предметов на кучки с учетом величины формы, игры: «Почтовый ящик», доски Сегена, «Волшебный мешочек». Полезны специальные занятия аппликацией, рисованием, лепкой. В процессе изобразительной деятельности у ребенка развивается ручная умелость, зрительно-моторная координация, готовность руки к письму. И многолетние наблюдения показывают насколько эффективна эта работа для развития речи детей. Использование этих упражнений, пальчиковых игр позволя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регулярно стимулировать действия речевых зон коры головного мозга, что положительно сказывается на исправлении речи у дете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ть внимание, память</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облегчить будущим школьникам усвоение навыков письма</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установить положительное влияние развития пальчиковой моторики на коррекцию звукопроизношения у дете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подтвердить целесообразность проведения подобных занятий воспитателями массовых и логопедических групп.</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b/>
          <w:bCs/>
          <w:sz w:val="28"/>
          <w:szCs w:val="28"/>
        </w:rPr>
        <w:t>При работе с детьми с нарушениями речи по развитию тонкой моторики рук следу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1. Сочетать игры и упражнения для тренировки пальцев с речью дете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делать работу по совершенствованию пальцевой моторики регулярной, выделив для нее оптимальное время, систематическо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3. Повысить у детей интерес к подобным упражнениям, превратив их в занимательную игру.</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овлекать в движение больше пальцев, движения должны быть энергичным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5. Начинать с простых упражнений, переходя к более сложным (сначала одна рука работает, затем другая, потом обе).</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пражнения выполняются непродолжительно.</w:t>
      </w:r>
    </w:p>
    <w:p>
      <w:pPr>
        <w:pStyle w:val="Normal"/>
        <w:widowControl w:val="false"/>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а педагогов  - донести до родителей значение игр на развитие мелкой моторики. Родители должны понять: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ем вашему вниманию игры на развитие мелкой моторики, которыми можно заниматься как в детском саду, так и дом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09:00Z</dcterms:created>
  <dc:creator>Лого1</dc:creator>
  <dc:description/>
  <dc:language>en-US</dc:language>
  <cp:lastModifiedBy>Лого1</cp:lastModifiedBy>
  <dcterms:modified xsi:type="dcterms:W3CDTF">2019-05-16T12:09:00Z</dcterms:modified>
  <cp:revision>2</cp:revision>
  <dc:subject/>
  <dc:title/>
</cp:coreProperties>
</file>