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</w:rPr>
        <w:t>Сводный лист анкеты удовлетворенности условиями и качеством предоставления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разовательных услуг в группе за 2018 – 2019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2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анкетировании участвовало 26 человек. По данным анкетирования удовлетворенность родителей воспитанников работой воспитателя составила: 70-80% -   0  ; 81-90% -  2   ;91-100% -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6:04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3-18T16:07:00Z</dcterms:modified>
  <cp:revision>2</cp:revision>
  <dc:subject/>
  <dc:title>Сводный лист анкеты удовлетворенности условиями и качеством предоставления образовательных услуг в группе за 2018 – 2019 год</dc:title>
</cp:coreProperties>
</file>