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/>
      </w:pPr>
      <w:r>
        <w:rPr/>
        <w:t>Сводный лист анкеты удовлетворенности условиями и качеством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134"/>
        <w:gridCol w:w="709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-142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 №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Вопро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Вариант отве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е зна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читаете ли вы что воспитатель пользуется авторитетом.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 родителе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 воспитанник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 коллег – педагог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верены ли вы, что вашему ребенку нравится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сещать группу, в которой работает этот воспитател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ас устраивает стиль общения воспитателя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 вашим ребен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оспитатель интересуется, насколько его работа 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довлетворяет родителей (в беседах, с помощью анкетирования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ас удовлетворяет уход, воспитание и обучение, которое 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лучает ваш ребенок в групп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before="0" w:after="0"/>
              <w:ind w:left="0" w:right="-426" w:hanging="0"/>
              <w:jc w:val="both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образовательных услуг в группе за 2016 – 2017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анкетировании участвовало 22 человек. По данным анкетирования удовлетворенность родителей воспитанников работой воспитателя составила: 70-80% -1 человек; 81-90% - 3 человека ; 91-100% - 21 человек.</w:t>
      </w:r>
    </w:p>
    <w:p>
      <w:pPr>
        <w:pStyle w:val="Normal"/>
        <w:tabs>
          <w:tab w:val="clear" w:pos="708"/>
          <w:tab w:val="left" w:pos="5245" w:leader="none"/>
        </w:tabs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59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3-18T16:06:00Z</dcterms:modified>
  <cp:revision>3</cp:revision>
  <dc:subject/>
  <dc:title>Сводный лист анкеты удовлетворенности условиями и качеством</dc:title>
</cp:coreProperties>
</file>