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ценивания учебных достижений в ОС « Школа 2100»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b/>
        </w:rPr>
        <w:t>Оценка -</w:t>
      </w:r>
      <w:r>
        <w:rPr/>
        <w:t xml:space="preserve"> словесная характеристика  результатов действий, которую можно давать любому, особенно успешному действию ученика: удачная мысль в диалоге, односложный ответ на вопрос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</w:rPr>
        <w:t>Отметка</w:t>
      </w:r>
      <w:r>
        <w:rPr/>
        <w:t>- фиксация результата оценивания в виде знака из принятой систем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>Виды знаков</w:t>
      </w:r>
      <w:r>
        <w:rPr/>
        <w:t>: плюс, минус, цвет, цифровой балл, процент. Вид знака принимается как коллективно, так и индивидуальн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что выставляется отметка?</w:t>
      </w:r>
    </w:p>
    <w:p>
      <w:pPr>
        <w:pStyle w:val="Normal"/>
        <w:spacing w:lineRule="auto" w:line="360"/>
        <w:rPr/>
      </w:pPr>
      <w:r>
        <w:rPr>
          <w:b/>
        </w:rPr>
        <w:t xml:space="preserve">Отметка </w:t>
      </w:r>
      <w:r>
        <w:rPr/>
        <w:t xml:space="preserve">выставляется </w:t>
      </w:r>
      <w:r>
        <w:rPr>
          <w:b/>
        </w:rPr>
        <w:t>за каждую продуктивную задачу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 xml:space="preserve">Одна задача - одна отметка. </w:t>
      </w:r>
    </w:p>
    <w:p>
      <w:pPr>
        <w:pStyle w:val="Normal"/>
        <w:spacing w:lineRule="auto" w:line="360"/>
        <w:rPr/>
      </w:pPr>
      <w:r>
        <w:rPr/>
        <w:t xml:space="preserve">Среднюю отметку выставлять нельзя, так как ученик в момент проверки демонстрировал разные умения. </w:t>
      </w:r>
    </w:p>
    <w:p>
      <w:pPr>
        <w:pStyle w:val="Normal"/>
        <w:spacing w:lineRule="auto" w:line="360"/>
        <w:rPr/>
      </w:pPr>
      <w:r>
        <w:rPr/>
        <w:t xml:space="preserve">При изучении </w:t>
      </w:r>
      <w:r>
        <w:rPr>
          <w:b/>
        </w:rPr>
        <w:t>новой темы</w:t>
      </w:r>
      <w:r>
        <w:rPr/>
        <w:t xml:space="preserve"> отметка ставится </w:t>
      </w:r>
      <w:r>
        <w:rPr>
          <w:b/>
        </w:rPr>
        <w:t>по желанию ученика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Итоговая отметка</w:t>
      </w:r>
      <w:r>
        <w:rPr/>
        <w:t xml:space="preserve"> выставляется за четверть, полугодие, триместр и </w:t>
      </w:r>
      <w:r>
        <w:rPr>
          <w:b/>
        </w:rPr>
        <w:t>определяется</w:t>
      </w:r>
      <w:r>
        <w:rPr/>
        <w:t xml:space="preserve"> не количеством уроков, а </w:t>
      </w:r>
      <w:r>
        <w:rPr>
          <w:b/>
        </w:rPr>
        <w:t>темами,</w:t>
      </w:r>
      <w:r>
        <w:rPr/>
        <w:t xml:space="preserve">  которые изучались в это врем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ив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59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алл успеш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обходимый уровень («</w:t>
            </w:r>
            <w:r>
              <w:rPr>
                <w:b/>
                <w:sz w:val="16"/>
                <w:szCs w:val="16"/>
              </w:rPr>
              <w:t>ХОРОШО»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Решение </w:t>
            </w:r>
            <w:r>
              <w:rPr>
                <w:b/>
              </w:rPr>
              <w:t>типовой задачи</w:t>
            </w:r>
            <w:r>
              <w:rPr/>
              <w:t>, подобной тем, что решали уже много раз, где требовались отработанные умения и давно изученные знания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 балл успешност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астично успешное решение  (с незначительной – не  влияющей на результат ошибкой или с посторонней помощью в какой-то момент решения)</w:t>
            </w:r>
          </w:p>
          <w:p>
            <w:pPr>
              <w:pStyle w:val="Normal"/>
              <w:rPr/>
            </w:pPr>
            <w:r>
              <w:rPr>
                <w:b/>
              </w:rPr>
              <w:t>2 балла успешност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ностью успешное решение (без ошибок и полностью самостоятельно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ый уровень по ОС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Школа 2100» («отлично»)</w:t>
            </w:r>
          </w:p>
          <w:p>
            <w:pPr>
              <w:pStyle w:val="Normal"/>
              <w:rPr/>
            </w:pPr>
            <w:r>
              <w:rPr/>
              <w:t xml:space="preserve">Решение </w:t>
            </w:r>
            <w:r>
              <w:rPr>
                <w:b/>
              </w:rPr>
              <w:t>нестандартной</w:t>
            </w:r>
            <w:r>
              <w:rPr/>
              <w:t xml:space="preserve"> задачи, где потребовалос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ибо применить новые, изучаемые в данный момент знания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ибо старые знания и умения, но в новой непривычной ситуа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 балла успешност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астично успешное решение (с незначительной ошибкой или с посторонней помощью в какой-то момент реш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балла успешност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ностью успешное решение  (без ошибок и полностью самостоятельно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й 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«сверхотлично»)</w:t>
            </w:r>
          </w:p>
          <w:p>
            <w:pPr>
              <w:pStyle w:val="Normal"/>
              <w:rPr/>
            </w:pPr>
            <w:r>
              <w:rPr/>
              <w:t>Решение не изучавшейся в классе « сверхзадачи», потребовавше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ибо самостоятельно добытых, не изучавшихся знан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ибо новых самостоятельно освоенных уме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5 баллов успешност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астично успешное решение (с незначительной ошибкой или с посторонней помощью в какой-то момент реш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баллов успешност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лностью успешное решение (без ошибок и полностью самостоятельно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ём итог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оотнести балл успешности и традиционную отметку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2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ачественная оцен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тметка - баллы успеш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ятибалльная отмет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достигнут </w:t>
            </w:r>
            <w:r>
              <w:rPr>
                <w:b/>
              </w:rPr>
              <w:t>необходимый 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ая клетка-незачет или « 0»-</w:t>
            </w:r>
          </w:p>
          <w:p>
            <w:pPr>
              <w:pStyle w:val="Normal"/>
              <w:rPr/>
            </w:pPr>
            <w:r>
              <w:rPr/>
              <w:t>долговое обязатель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 (неудовлетворительно)</w:t>
            </w:r>
          </w:p>
          <w:p>
            <w:pPr>
              <w:pStyle w:val="Normal"/>
              <w:rPr/>
            </w:pPr>
            <w:r>
              <w:rPr/>
              <w:t xml:space="preserve">Возможность исправить!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еобходимый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 балл</w:t>
            </w:r>
            <w:r>
              <w:rPr/>
              <w:t xml:space="preserve"> - частичное осво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2 балла </w:t>
            </w:r>
            <w:r>
              <w:rPr/>
              <w:t>- полное осво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 xml:space="preserve"> (удовлетворительно) Возможность исправи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 (хорошо)</w:t>
            </w:r>
          </w:p>
          <w:p>
            <w:pPr>
              <w:pStyle w:val="Normal"/>
              <w:rPr/>
            </w:pPr>
            <w:r>
              <w:rPr/>
              <w:t>Возможность исправить!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рограммный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 балла</w:t>
            </w:r>
            <w:r>
              <w:rPr/>
              <w:t xml:space="preserve"> - частичное осво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4балла</w:t>
            </w:r>
            <w:r>
              <w:rPr/>
              <w:t xml:space="preserve"> - полное осво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4+(</w:t>
            </w:r>
            <w:r>
              <w:rPr/>
              <w:t>близко к « отлично»)</w:t>
            </w:r>
          </w:p>
          <w:p>
            <w:pPr>
              <w:pStyle w:val="Normal"/>
              <w:rPr/>
            </w:pPr>
            <w:r>
              <w:rPr/>
              <w:t>Возможность исправит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(отлично)</w:t>
            </w:r>
          </w:p>
        </w:tc>
      </w:tr>
      <w:tr>
        <w:trPr>
          <w:trHeight w:val="4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баллов </w:t>
            </w:r>
            <w:r>
              <w:rPr/>
              <w:t>- приближение к уровню « макс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6 баллов</w:t>
            </w:r>
            <w:r>
              <w:rPr/>
              <w:t>-выход на урове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макс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5+</w:t>
            </w:r>
            <w:r>
              <w:rPr/>
              <w:t xml:space="preserve"> или </w:t>
            </w:r>
            <w:r>
              <w:rPr>
                <w:b/>
              </w:rPr>
              <w:t>5 и 5</w:t>
            </w:r>
            <w:r>
              <w:rPr/>
              <w:t>(сверхотлично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5+</w:t>
            </w:r>
            <w:r>
              <w:rPr/>
              <w:t xml:space="preserve"> или </w:t>
            </w:r>
            <w:r>
              <w:rPr>
                <w:b/>
              </w:rPr>
              <w:t>5 и 5</w:t>
            </w:r>
            <w:r>
              <w:rPr/>
              <w:t xml:space="preserve"> (сверхотлично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лагодаря системе новых правил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метно снижается уровень тревожност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ерез содержательную дифференциацию отметок по признакам трёх уровней успешности отражается овладение учеником умениями и знаниями по принципу минимакса, что позволяет проследить индивидуальную образовательную траекторию каждого ученика через фиксацию в таблице требо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48:00Z</dcterms:created>
  <dc:creator>Andrew</dc:creator>
  <dc:description/>
  <cp:keywords/>
  <dc:language>en-US</dc:language>
  <cp:lastModifiedBy>USER</cp:lastModifiedBy>
  <dcterms:modified xsi:type="dcterms:W3CDTF">2011-11-24T13:28:00Z</dcterms:modified>
  <cp:revision>3</cp:revision>
  <dc:subject/>
  <dc:title>Технология оценивания учебных достижений</dc:title>
</cp:coreProperties>
</file>