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333333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48"/>
          <w:szCs w:val="48"/>
          <w:lang w:eastAsia="ru-RU"/>
        </w:rPr>
        <w:t>Валерий Лялин — юный герой ВОВ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55555"/>
          <w:sz w:val="28"/>
          <w:szCs w:val="28"/>
          <w:lang w:eastAsia="ru-RU"/>
        </w:rPr>
        <w:t>Со временем боль от душевных ран заживает в народе, но память о героях и трагических событиях – вечна…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о время Великой Отечественной войны свою землю защищали не только взрослые, но и совсем юные патриоты. Сколько детей воевало – в точности не известно. Многие из них приписывали себе годы, чтобы выглядеть старше и попасть на фронт — сражаться за свободу родной страны. Другие, оставшись сиротами, попадали под опеку бойцов боевых подразделений. Они жили с солдатами, участвовали в боях и даже выполняли тайные задания. Их называли детьми полка, а на флоте – юнгам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аш рассказ — об одном из тех подростков, кто в годы войны был юнгой на военном торпедном катере – Валерии Лялине.</w:t>
      </w:r>
      <w:r>
        <w:rPr>
          <w:rFonts w:eastAsia="Times New Roman" w:cs="Times New Roman" w:ascii="Times New Roman" w:hAnsi="Times New Roman"/>
          <w:color w:val="3D97C2"/>
          <w:sz w:val="28"/>
          <w:szCs w:val="28"/>
          <w:lang w:val="en-US" w:eastAsia="en-US"/>
        </w:rPr>
        <w:drawing>
          <wp:inline distT="0" distB="0" distL="0" distR="0">
            <wp:extent cx="5410200" cy="225425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дин в порту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К середине войны он остался полным сиротой. Его мама погибла во время авиационного налета фашистских истребителей и бомбардировки завода, на котором работала. Отца, командира, убили на фронте. Весной тысяча девятьсот сорок третьего года паренек одиноко скитался в порту города Батуми, здесь он и встретил лейтенанта Андрея Черенцов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алера умолял взять его на торпедный катер ТКА-93, на котором Черенцов был капитаном. Конечно, бывалый морской волк сначала не хотел брать ребёнка на судно. Не детское это дело – воевать! Но вспомнив свое сиротское детство и посоветовавшись с товарищами, решил принять мальчика в команду. Капитан хотел при первой же возможности устроить Валерку в школу юнг. Ведь никто не мог и представить, что совсем скоро парень сможет управление катером, овладеет моторным делом и станет полноценным членом команд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войне не бывает поблажек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Уже в сентябре того же года Валька, как ласково называли парня старшие боевые товарищи, совершил свой мужественный поступок. Моряки получили задание — освободить от опасного заграждения порт в Новороссийске. Все члены команды хорошо понимали опасность этой операции и запретили мальчику принимать в ней участие. Ночью под шквальным обстрелом немецких захватчиков торпедный катер в необходимом месте высадил солдат. Затем в Геленджике, взяв на борт двадцать пять новых десантников и груз боеприпасов, судно отправилось назад в Новороссийск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есмотря на то, что фашисты подтянули к новороссийскому порту минометы и артиллерию, судно настойчиво прорывалось через стену шквального вражеского огня. Уже почти у причала один из моторов катера был поврежден осколком снаряда, порвало маслопровод. Катер потерял управление. Ситуация грозила бедой! Медлить было нельзя, а лишних рук не было. И тут Валера Лялин, который тайно все же пробрался на судно, когда забирали вторую группу бойцов, метнулся ремонтировать маслопровод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 мясорубке морского боя второй мотор тоже вышел из строя, капитан был ранен, большая часть команды погибла, снаряды рвались по оба борта катера! У тех, кто еще оставался жив, гасла последняя надежда на спасение, когда парень доложил об успешном ремонте одного из моторов! Катер снова был на плаву, в подвижном состоянии и смог дотянуть до берег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о торжествовать было рано. После высадки десантников, полузатопленный катер отправился в обратный путь. В дороге капитан потерял сознание, и судно стало неуправляемым. Несмотря на колоссальный физический труд, управление на себя взял юный Валерка. Только налегая всем своим небольшим телом, он мог вращать штурвал, а чтобы видеть направление движения, пришлось встать на ящик. Собрав всю свою силу, несмотря на боль в руках и нечеловеческую усталость, герой довёл катер в порт назанчения.</w:t>
      </w:r>
      <w:r>
        <w:rPr>
          <w:rFonts w:eastAsia="Times New Roman" w:cs="Times New Roman" w:ascii="Times New Roman" w:hAnsi="Times New Roman"/>
          <w:color w:val="3D97C2"/>
          <w:sz w:val="28"/>
          <w:szCs w:val="28"/>
          <w:lang w:val="en-US" w:eastAsia="en-US"/>
        </w:rPr>
        <w:drawing>
          <wp:inline distT="0" distB="0" distL="0" distR="0">
            <wp:extent cx="3017520" cy="1917065"/>
            <wp:effectExtent l="0" t="0" r="0" b="0"/>
            <wp:docPr id="2" name="Рисунок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града нашла своего геро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После тех трагических и страшных событий все выжившие члены команды, а с ними и Валька Лялин, прошли лечение в госпитале. Позже он был зачислен в нахимовское училище города Тбилис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Мальчик был награжден орденом Красной Звезды и еще четырьмя боевыми медалями. По суровым армейским законам Лялину не присвоили звание Героя – помешал слишком юный возраст. Однако, его подвиг и мужество навсегда останутся в памяти народ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Не о званиях и наградах думают настоящие Герои, когда спасают Родину и друзей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ccountercomments">
    <w:name w:val="hc_counter_comments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Eztocsection">
    <w:name w:val="ez-toc-section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ztoctitle">
    <w:name w:val="ez-toc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hero.ru/wp-content/uploads/2016/01/016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nhero.ru/wp-content/uploads/2016/01/original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5:54:00Z</dcterms:created>
  <dc:creator>Master</dc:creator>
  <dc:description/>
  <dc:language>en-US</dc:language>
  <cp:lastModifiedBy>Master</cp:lastModifiedBy>
  <cp:lastPrinted>2019-04-28T20:27:00Z</cp:lastPrinted>
  <dcterms:modified xsi:type="dcterms:W3CDTF">2019-04-28T16:51:00Z</dcterms:modified>
  <cp:revision>1</cp:revision>
  <dc:subject/>
  <dc:title/>
</cp:coreProperties>
</file>