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onotype Corsiva" w:hAnsi="Monotype Corsiva" w:cs="Monotype Corsiva"/>
          <w:b/>
          <w:b/>
          <w:color w:val="000000"/>
          <w:sz w:val="36"/>
          <w:szCs w:val="32"/>
        </w:rPr>
      </w:pPr>
      <w:r>
        <w:rPr>
          <w:rFonts w:cs="Monotype Corsiva" w:ascii="Monotype Corsiva" w:hAnsi="Monotype Corsiva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36"/>
          <w:szCs w:val="32"/>
        </w:rPr>
      </w:pPr>
      <w:r>
        <w:rPr>
          <w:rFonts w:cs="Monotype Corsiva" w:ascii="Monotype Corsiva" w:hAnsi="Monotype Corsiva"/>
          <w:b/>
          <w:color w:val="000000"/>
          <w:sz w:val="36"/>
          <w:szCs w:val="32"/>
        </w:rPr>
      </w:r>
    </w:p>
    <w:tbl>
      <w:tblPr>
        <w:tblW w:w="11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198"/>
      </w:tblGrid>
      <w:tr>
        <w:trPr>
          <w:trHeight w:val="6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и форма КТ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ртушка», станционная игра</w:t>
            </w:r>
          </w:p>
        </w:tc>
      </w:tr>
      <w:tr>
        <w:trPr>
          <w:trHeight w:val="92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двигательных, творческий и коммуникативных способностей, а также самовыражения интереса к совместной работе.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 участников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/старший возраст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 (1), листы (10), карандаши(5)</w:t>
            </w:r>
          </w:p>
        </w:tc>
      </w:tr>
      <w:tr>
        <w:trPr>
          <w:trHeight w:val="625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деи мероприятия и формы мероприятия с помощью метода «Мозговой штурм»</w:t>
            </w:r>
          </w:p>
        </w:tc>
      </w:tr>
      <w:tr>
        <w:trPr>
          <w:trHeight w:val="608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 этап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ролей: два ведущих, по человеку на каждую станцию, фотограф, сценарист.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КТ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ий КТД</w:t>
            </w:r>
          </w:p>
        </w:tc>
      </w:tr>
      <w:tr>
        <w:trPr>
          <w:trHeight w:val="304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КТ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ценарий игры-вертушка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анфары.</w:t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1 ведущий:</w:t>
      </w:r>
      <w:r>
        <w:rPr>
          <w:color w:val="000000"/>
        </w:rPr>
        <w:t xml:space="preserve"> Внимание, внимание! Здравствуйте – мы желаем вам успеха и победы, везения, а главное хорошего настроения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2 ведущий:</w:t>
      </w:r>
      <w:r>
        <w:rPr>
          <w:color w:val="000000"/>
        </w:rPr>
        <w:t xml:space="preserve"> Сейчас мы начинаем нашу вертушку-здоровья!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192780</wp:posOffset>
            </wp:positionH>
            <wp:positionV relativeFrom="margin">
              <wp:posOffset>5232400</wp:posOffset>
            </wp:positionV>
            <wp:extent cx="3274060" cy="96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color w:val="000000"/>
          <w:u w:val="single"/>
        </w:rPr>
        <w:t>1 ведущий:</w:t>
      </w:r>
      <w:r>
        <w:rPr>
          <w:color w:val="000000"/>
        </w:rPr>
        <w:t xml:space="preserve"> О здоровом смысле жизни</w:t>
        <w:br/>
        <w:t>Обсудить вопрос должны мы.</w:t>
        <w:br/>
        <w:t>Как прожить нам много лет?</w:t>
        <w:br/>
        <w:t>Как достичь больших побед?</w:t>
        <w:br/>
        <w:t>Стать веселым и успешным,</w:t>
        <w:br/>
        <w:t>И красивым быть, конечно!</w:t>
        <w:b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Сегодня нас ждут увлекательные, интересные, захватывающие и конечно сложные этап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Да ну ты, ты думаешь они справятся с сложными этап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Конечно, справятся! Ведь наши дети самые активные, любознательные, позитивные, творческие и стой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Если все эти качества вам присущи, тогда почему я все еще не слышу восторженных аплодисментов!!! (Крики и аплодисменты детей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Вот видишь, а ты в них сомнев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Наша вертушка пройдет под девизом «Каждый человек – кузнец своего здоровья! Не губи свою жизнь!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Я думаю, что нам пора начин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Представитель от каждого отряда подойдите и получите свои маршрутные листы (получают маршрутные лис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Когда все уже получили маршрутные листы, мы хотим пожелать вам, не пасовать перед трудностями, выполнять все задания слаженно и пусть победит сильнейш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 вед</w:t>
      </w:r>
      <w:r>
        <w:rPr>
          <w:color w:val="000000"/>
          <w:u w:val="single"/>
        </w:rPr>
        <w:t>ущий</w:t>
      </w:r>
      <w:r>
        <w:rPr>
          <w:u w:val="single"/>
        </w:rPr>
        <w:t>:</w:t>
      </w:r>
      <w:r>
        <w:rPr/>
        <w:t xml:space="preserve"> А сейчас мы все вместе начнем отсчет, после которого, вы приступите к самой вертушке! ТРИ! ДВА! ОДИН! ПОЕХАЛИ!</w:t>
      </w:r>
    </w:p>
    <w:p>
      <w:pPr>
        <w:pStyle w:val="Normal"/>
        <w:rPr/>
      </w:pPr>
      <w:r>
        <w:rPr/>
        <w:t xml:space="preserve">(дети расходятся по станциям)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анции.</w:t>
      </w:r>
    </w:p>
    <w:p>
      <w:pPr>
        <w:pStyle w:val="Normal"/>
        <w:rPr/>
      </w:pPr>
      <w:r>
        <w:rPr>
          <w:u w:val="single"/>
        </w:rPr>
        <w:t xml:space="preserve">1 станция: </w:t>
      </w:r>
      <w:r>
        <w:rPr/>
        <w:t>«Гусениц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ряд становится друг за другом в колонну, держа соседа впереди за талию. После этих приготовлений, ведущий объясняет, что отряд – это гусеница, и теперь не может разрываться. Гусеница должна, например, показать, как она спит; как ест; как умывается; как делает зарядку и т.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2 станция: </w:t>
      </w:r>
      <w:r>
        <w:rPr/>
        <w:t>«Стульч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Отряду нужно всем поочередно сесть друг другу на колени, затем лечь. Для этого группа встает в круг,</w:t>
      </w:r>
      <w:r>
        <w:rPr>
          <w:color w:val="000000"/>
        </w:rPr>
        <w:br/>
      </w:r>
      <w:r>
        <w:rPr>
          <w:color w:val="000000"/>
          <w:shd w:fill="FFFFFF" w:val="clear"/>
        </w:rPr>
        <w:t>поворачивается боком, сужает круг и одновременно садится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Группу нужно страхова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3 станция:</w:t>
      </w:r>
      <w:r>
        <w:rPr/>
        <w:t xml:space="preserve"> «Нью-Йо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hd w:fill="FFFFFF" w:val="clear"/>
        </w:rPr>
        <w:t>На асфальте нарисован мелом квадрат 1*1 метр. Всему отряду по команде необходимо поместиться в нем. Задание нужно выполнить без слов. И простоять в нем 10 секун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 станция:</w:t>
      </w:r>
      <w:r>
        <w:rPr/>
        <w:t xml:space="preserve"> «Болото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дущий забирает у каждого из отряда личную вещь и кладёт её в коробку (на землю), которая стоит в центре круга. Задача отряда достать свою вещь, не заходя за кру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5 станция:</w:t>
      </w:r>
      <w:r>
        <w:rPr/>
        <w:t xml:space="preserve"> «Все вместе»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color w:val="000000"/>
          <w:shd w:fill="FFFFFF" w:val="clear"/>
        </w:rPr>
        <w:t>Весь отряд встаёт друг за другом в колонну по одному и берутся за пояс стоящего впереди человека. Когда все встали, необходимо выучить несколько движений (по усмотрению ведущего) и повторить всем отрядом вместе, синхр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6 станция: </w:t>
      </w:r>
      <w:r>
        <w:rPr/>
        <w:t>«Азбу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ь как можно больше слов из слова. Вся команда должна составить из одного слова, как можно больше слов. Сколько слов составили, столько очков зараб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7 станция:</w:t>
      </w:r>
      <w:r>
        <w:rPr/>
        <w:t xml:space="preserve"> «Мы спортсмены»</w:t>
      </w:r>
    </w:p>
    <w:p>
      <w:pPr>
        <w:pStyle w:val="Normal"/>
        <w:tabs>
          <w:tab w:val="clear" w:pos="708"/>
          <w:tab w:val="left" w:pos="214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48" w:leader="none"/>
        </w:tabs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ряд встаёт в полукруг. Ведущий называет виды спорта, задача отряда придумать движение вида спорта, и показать всем вмест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8 станция</w:t>
      </w:r>
      <w:r>
        <w:rPr/>
        <w:t>: «Музыкальная пауза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 встают в линию, держа за плечи друг друга. Включается песня. Они должны синхронно выполнять задания при этом петь песню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сле прохождения всех станций, отряду необходимо вернуться на место сбор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одведения итогов, и оглашения результатов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z w:val="32"/>
          <w:szCs w:val="32"/>
          <w:u w:val="single"/>
          <w:shd w:fill="FFFFFF" w:val="clear"/>
        </w:rPr>
      </w:pPr>
      <w:r>
        <w:rPr>
          <w:color w:val="000000"/>
          <w:sz w:val="32"/>
          <w:szCs w:val="32"/>
          <w:u w:val="single"/>
          <w:shd w:fill="FFFFFF" w:val="clear"/>
        </w:rPr>
      </w:r>
    </w:p>
    <w:sectPr>
      <w:footerReference w:type="default" r:id="rId3"/>
      <w:type w:val="nextPage"/>
      <w:pgSz w:w="11906" w:h="16838"/>
      <w:pgMar w:left="567" w:right="720" w:gutter="0" w:header="0" w:top="72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0"/>
    </w:pPr>
    <w:rPr/>
  </w:style>
  <w:style w:type="paragraph" w:styleId="HTML">
    <w:name w:val="Стандартный HTML"/>
    <w:basedOn w:val="Normal"/>
    <w:qFormat/>
    <w:pPr>
      <w:pBdr>
        <w:top w:val="single" w:sz="8" w:space="10" w:color="E5E5E5"/>
        <w:left w:val="single" w:sz="8" w:space="10" w:color="E5E5E5"/>
        <w:bottom w:val="single" w:sz="8" w:space="10" w:color="E5E5E5"/>
        <w:right w:val="single" w:sz="8" w:space="10" w:color="E5E5E5"/>
      </w:pBdr>
      <w:shd w:fill="F6F6F6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01:00Z</dcterms:created>
  <dc:creator>User</dc:creator>
  <dc:description/>
  <cp:keywords/>
  <dc:language>en-US</dc:language>
  <cp:lastModifiedBy>Lenovo</cp:lastModifiedBy>
  <cp:lastPrinted>2012-10-16T19:26:00Z</cp:lastPrinted>
  <dcterms:modified xsi:type="dcterms:W3CDTF">2019-05-16T04:24:00Z</dcterms:modified>
  <cp:revision>9</cp:revision>
  <dc:subject/>
  <dc:title/>
</cp:coreProperties>
</file>