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</w:rPr>
        <w:t>Сводный лист анкеты удовлетворенности условиями и качеством предоставления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разовательных услуг в группе за ___ – ___год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142"/>
        <w:gridCol w:w="71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-709" w:hanging="0"/>
        <w:jc w:val="both"/>
        <w:rPr>
          <w:b/>
          <w:b/>
          <w:i/>
          <w:i/>
        </w:rPr>
      </w:pPr>
      <w:r>
        <w:rPr>
          <w:b/>
        </w:rPr>
        <w:t>Вывод:</w:t>
      </w:r>
      <w:r>
        <w:rPr/>
        <w:t xml:space="preserve">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0:22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3-18T16:07:00Z</dcterms:modified>
  <cp:revision>3</cp:revision>
  <dc:subject/>
  <dc:title>Сводный лист анкеты удовлетворенности условиями и качеством</dc:title>
</cp:coreProperties>
</file>