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Тема:</w:t>
      </w:r>
      <w:r>
        <w:rPr>
          <w:color w:val="000000"/>
          <w:sz w:val="28"/>
          <w:szCs w:val="28"/>
          <w:shd w:fill="FFFFFF" w:val="clear"/>
        </w:rPr>
        <w:t xml:space="preserve"> Путешествие в космос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создание условий для развития у детей познавательных интересов через решение конструктивных и исследовательских задач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ind w:left="48" w:hanging="0"/>
        <w:rPr/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совершенствовать навыки прямого и обратного счета в пределах 10;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shd w:fill="FFFFFF" w:val="clear"/>
        </w:rPr>
        <w:t>акрепить названия геометрических фигур, упражнять детей в ориентировке на листе бумаги в клетку, закрепить пространственные представления (вверху – внизу, слева – справа), учить решать логические задачи: развивать слуховое внимание, мышление, память, закрепить  представление детей о планетах космоса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1A1A1A"/>
          <w:sz w:val="28"/>
          <w:szCs w:val="28"/>
          <w:shd w:fill="FFFFFF" w:val="clear"/>
        </w:rPr>
        <w:t xml:space="preserve"> развивать  умение анализировать, сравнивать, сопоставлять. Развивать логическое мышление.</w:t>
      </w:r>
    </w:p>
    <w:p>
      <w:pPr>
        <w:pStyle w:val="Normal"/>
        <w:rPr>
          <w:color w:val="1A1A1A"/>
          <w:sz w:val="28"/>
          <w:szCs w:val="28"/>
          <w:shd w:fill="FFFFFF" w:val="clear"/>
        </w:rPr>
      </w:pPr>
      <w:r>
        <w:rPr>
          <w:b/>
          <w:color w:val="1A1A1A"/>
          <w:sz w:val="28"/>
          <w:szCs w:val="28"/>
          <w:shd w:fill="FFFFFF" w:val="clear"/>
        </w:rPr>
        <w:t>3.</w:t>
      </w:r>
      <w:r>
        <w:rPr>
          <w:color w:val="1A1A1A"/>
          <w:sz w:val="28"/>
          <w:szCs w:val="28"/>
          <w:shd w:fill="FFFFFF" w:val="clear"/>
        </w:rPr>
        <w:t xml:space="preserve"> воспитывать самостоятельность, инициативность, доброжелательность, взаимопомощь. </w:t>
      </w:r>
    </w:p>
    <w:p>
      <w:pPr>
        <w:pStyle w:val="Normal"/>
        <w:rPr>
          <w:color w:val="1A1A1A"/>
          <w:sz w:val="28"/>
          <w:szCs w:val="28"/>
          <w:shd w:fill="FFFFFF" w:val="clear"/>
        </w:rPr>
      </w:pPr>
      <w:r>
        <w:rPr>
          <w:b/>
          <w:color w:val="1A1A1A"/>
          <w:sz w:val="28"/>
          <w:szCs w:val="28"/>
          <w:shd w:fill="FFFFFF" w:val="clear"/>
        </w:rPr>
        <w:t xml:space="preserve">Материалы и оборудование: </w:t>
      </w:r>
      <w:r>
        <w:rPr>
          <w:color w:val="1A1A1A"/>
          <w:sz w:val="28"/>
          <w:szCs w:val="28"/>
          <w:shd w:fill="FFFFFF" w:val="clear"/>
        </w:rPr>
        <w:t>ларец, ключи 7 шт.,</w:t>
      </w:r>
      <w:r>
        <w:rPr>
          <w:b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листы с заданием соедини по точкам ракету (6 шт), цифры от 0 до 10 (6 комплектов), листы в клетку (6 шт.),  изображения планет: Солнце, Нептун, Марс, Сатурн (6 комплектов), простые карандаши (6 шт.), состав числа 10 (набор цифр), мяч, магнитная доска, знаки &lt;, &gt;, =, разрезные пазлы изображения планеты Сатурн, круги Луллия, Танграм, схема ракеты.</w:t>
      </w:r>
    </w:p>
    <w:p>
      <w:pPr>
        <w:pStyle w:val="Normal"/>
        <w:jc w:val="center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Ход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ребята, к нам сегодня пришли гости. Давайте мы их вместе поприветству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 солнце красное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 небо ясное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 ёлка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 пень,</w:t>
      </w:r>
    </w:p>
    <w:p>
      <w:pPr>
        <w:pStyle w:val="Normal"/>
        <w:rPr>
          <w:color w:val="1A1A1A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, здравствуй новый день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спитатель</w:t>
      </w:r>
      <w:r>
        <w:rPr>
          <w:color w:val="000000"/>
          <w:sz w:val="28"/>
          <w:szCs w:val="28"/>
          <w:shd w:fill="FFFFFF" w:val="clear"/>
        </w:rPr>
        <w:t>: Сегодня утром, когда я пришла в детский сад, увидела на столе коробку: открывать её не стала, решила дождаться всех. Что же на ней написано? Давайте все вместе прочитаем: «Ребятам в детский сад». Открываем, посмотрим, что же там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 здесь ларец и он закрыт, как же его откр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мотрите тут флешка лежит, включаем видео послание от инопланетянина: «Дорогие ребята. Я с далёкой планеты Математика. Я прислал вам подарок. Прежде чем открыть ларец, вы должны собрать все ключи, которые я оставил на разных планета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о сначала на каждой планете вас ждут интересные задания. После каждого выполненного задания вы будите получать золотой ключик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ребята вы хотите открыть сундук и узнать, что в нём лежи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сегодня мы отправимся в космос на планету Математики. Там нас ждет много заданий, но я думаю, что вы с ними справитесь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а на чем мы полетим, вы узнаете, соединив цифры по порядку. Перед вами листок бумаги, а на ней цифры их необходимо соединить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2165985" cy="216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получилась ракета.</w:t>
      </w:r>
    </w:p>
    <w:p>
      <w:pPr>
        <w:pStyle w:val="Style15"/>
        <w:shd w:fill="FFFFFF" w:val="clear"/>
        <w:spacing w:lineRule="atLeast" w:line="23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ожем отправляться в полет!</w:t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: внимание, приготовились к запуску корабля. Выложите пульт управления на столе в виде цифрового ряда от 0 до 10.Начинаем обратный отсчет, помогайте мне: 10-9-8-7-…0-пуск!</w:t>
      </w:r>
    </w:p>
    <w:p>
      <w:pPr>
        <w:pStyle w:val="Style15"/>
        <w:shd w:fill="FFFFFF" w:val="clear"/>
        <w:spacing w:lineRule="atLeast" w:line="23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космическая музыка.</w:t>
      </w:r>
    </w:p>
    <w:p>
      <w:pPr>
        <w:pStyle w:val="Style15"/>
        <w:shd w:fill="FFFFFF" w:val="clear"/>
        <w:spacing w:lineRule="atLeast" w:line="237" w:before="0" w:after="0"/>
        <w:rPr/>
      </w:pPr>
      <w:r>
        <w:rPr>
          <w:color w:val="000000"/>
          <w:sz w:val="28"/>
          <w:szCs w:val="28"/>
        </w:rPr>
        <w:t>Воспитатель: ребята мы в космосе!</w:t>
      </w:r>
    </w:p>
    <w:p>
      <w:pPr>
        <w:pStyle w:val="Style15"/>
        <w:shd w:fill="FFFFFF" w:val="clear"/>
        <w:spacing w:lineRule="atLeast" w:line="23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вниманительны, мы ведем наблюдение за космическими объектами и телами. Положите перед собой монитор (лист в клетку), найдите на своем столе изображения разных небесных тел.</w:t>
      </w:r>
    </w:p>
    <w:p>
      <w:pPr>
        <w:pStyle w:val="Style15"/>
        <w:shd w:fill="FFFFFF" w:val="clear"/>
        <w:spacing w:lineRule="atLeast" w:line="23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выложим вид космического неба на мониторы.</w:t>
      </w:r>
    </w:p>
    <w:p>
      <w:pPr>
        <w:pStyle w:val="Style15"/>
        <w:shd w:fill="FFFFFF" w:val="clear"/>
        <w:spacing w:lineRule="atLeast" w:line="23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м правом углу мы видим Солнце, в правом нижнем углу появилась голубая планета-Нептун, в левом нижнем углу планета- Марс, а в правом верхнем углу планета- Сатурн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ети выкладывают планеты на своих мониторах – лист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, проверьте у всех ли такой вид на мониторе. (Ключик №1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на моем экране появилась непонятная точка. Что бы это могло бы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обнаружения объекта пройдите на свои рабочие места возьмите свои космические карандаши, приступаем к рабо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рафический диктан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 клетки вправо, 3 вниз, 1 влево, 1 вниз, 3 вправо, 1 вниз, 2 влево, 5 вниз, 1 влево, 3 вверх, 1 влево, 3 вниз, 1 влево, 5 вверх, 2 влево, 1 вверх, 3 вправо, 1 вверх, 1 влево, 3 ввер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25190" cy="2571115"/>
            <wp:effectExtent l="0" t="0" r="0" b="0"/>
            <wp:docPr id="2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космонавты, какой объект вы обнаружили?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Дети: пришелец! (Ключик №2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спитатель: это пришелец из космоса, с планеты  Венера. Он подает сигнал бедствия, просит помощ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ассыпалось созвездие числа 10. Что же делать? (предложения детей). Давайте попробуем выйти в открытый космос и собрать упавшие звезды с числами, затем найти себе пару так, чтобы в сумме ваши числа образовали число 10 и прикрепить образованные пары звезд в созвездии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магнитной доске. (Ключик № 3)</w:t>
      </w:r>
    </w:p>
    <w:p>
      <w:pPr>
        <w:pStyle w:val="Normal"/>
        <w:rPr/>
      </w:pPr>
      <w:r>
        <w:rPr>
          <w:sz w:val="28"/>
          <w:szCs w:val="28"/>
        </w:rPr>
        <w:t>Воспитатель: пришелец говорит нам спасибо, а нам пора отправляться дальш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вот мы приближаемся к планете Марс. Но, прежде чем мы высадимся на нее, давайте выучим инопланетный язык «все наоборот». Готовы? Игра с мячо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инный - корот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окий – низ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ирокий – уз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стый – тон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рава – сле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верху – вниз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леко – близк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ой – малень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– мал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цы, мы получили еще один ключик! (Ключик №4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мотрите, здесь какие-то знаки (&lt;, &gt;, =) и цифры.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что это за знаки и что с ними нужно сдел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по очереди выходят к доске и выполняют задание, прикрепляя между числами нужный знак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68425" cy="992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за правильно выполненное задание получаем еще один ключик 5! (Ключик№5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Воспитатель: нам пора лететь дальше,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сё готово для полёта, (поднять руки вперёд, затем вверх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ут ракеты всех ребят. (соединить пальцы над головой, изображая ракет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о времени для взлёта, (марш на месте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смонавты встали в ряд. (встать прыжком – ноги врозь, руки на пояс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лонились вправо, (влево, наклоны в стороны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дадим земной поклон. (наклоны вперёд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ракета полетела. (прыжки на двух ногах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пустел наш космодром. (присесть на корточки, затем подняться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приближаемся к планете Сатурн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Звучит сигнал со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планета Сатурн просит помощи. В планету попал метеорит, и она раскололась на части. Части разлетелись в космосе и смешались с другими частями космических тел, комет, астероид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ребята давайте поможем собрать планету Сатур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ети подходят к столу и вместе собирают планеты, из трёх планет находят нужную. На сколько частей раскололась планета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: на 10 часте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сли мы возьмём одну часть планеты (1/10 часть планеты), 2 части планеты это будет 2/10, и т. д. до 10/10 – целая планета. (Ключик № 6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оспитатель: прошу всех занять свои места и приготовиться к полет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Звучит космическая музы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но что такое? Кажется, мы сбились с курса. Чтобы определить правильное направление нам надо найти соседей чисел на вот этом космическом аппара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и Лулл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ети по очереди выбирают на среднем кольце число, на верхнем и нижнем круге определяют предыдущее и последующее числа. </w:t>
      </w:r>
    </w:p>
    <w:p>
      <w:pPr>
        <w:pStyle w:val="Normal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042795" cy="205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>Воспитатель: молодцы ребята и мы получили ключик №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ра возвращаться в детский са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 помощью схемы мы соберем ракету из Тангра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разделимся на команды и приступим к выполнению задания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небе ясном солнце светит,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осмонавт летит в ракете.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 внизу леса, поля –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Расстилается земля.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мы приземлились. Ребята вы проявили не только смекалку и ум, но доброту и отзывчивость! Все ключи собраны. Ларец открыт. Посмотрите какое угощение приготовили нам жители других плане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sz w:val="28"/>
          <w:szCs w:val="28"/>
        </w:rPr>
        <w:t xml:space="preserve">Муниципальное казенное дошкольное образовательное учреждение общеразвивающего вида детский сад «Берёзка» 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й образовательной деятельности  для детей 6-7 лет</w:t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: Путешествие в космос</w:t>
      </w:r>
    </w:p>
    <w:p>
      <w:pPr>
        <w:pStyle w:val="Style15"/>
        <w:shd w:fill="FFFFFF" w:val="clear"/>
        <w:spacing w:lineRule="atLeast" w:line="294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воспитатель</w:t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скерова Т.А.</w:t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Вихоревка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etsadclub.ru/images/stories/konspekty/kosmicheskoe-puteshestvie-4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8:13:00Z</dcterms:created>
  <dc:creator>Евгений</dc:creator>
  <dc:description/>
  <cp:keywords/>
  <dc:language>en-US</dc:language>
  <cp:lastModifiedBy>Евгений</cp:lastModifiedBy>
  <cp:lastPrinted>2019-04-11T21:30:00Z</cp:lastPrinted>
  <dcterms:modified xsi:type="dcterms:W3CDTF">2019-04-11T13:39:00Z</dcterms:modified>
  <cp:revision>6</cp:revision>
  <dc:subject/>
  <dc:title>Тема: Путешествие в космос</dc:title>
</cp:coreProperties>
</file>