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ю разработку  курсового проекта на тем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Формирование регулятивных универсальных учебных действий в процессе разработки вопросов и заданий школьной олимпиады по русскому языку в начальных классах»»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ые олимпиады по русскому языку занимают важное место в образовании младших школьников, потому что они выявляют знания ребят по конкретным предметам, способности, одаренных детей, а также формируют ряд личных качеств, которые необходимы ученикам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 проблемы исследования заключается в необходимости формирования у младших школьников интереса к изучаемым предметам посредством олимпиад, т. к. они позволяют выявить не только знания фактического материала, но и умение эффективно применять их в новых условиях, требующих нестандартного подхода и творческого мышле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льшую роль при подготовке, а также участии в олимпиадах играют регулятивные универсальные учебные действия. Это подтверждено словами Ж. А. Базыльской: «От активного процесса познания у ребенка быстро формируются новообразования. Формирование универсальных учебных действий составляет важную задачу образовательного процесса и составляет неотъемлемую часть фундаментального ядра общего образования».  Для формирования у младших школьников регулятивных универсальных учебных действий необходимо в процессе разработки предметной олимпиады по русскому языку разрабатывать соответствующие вопросы и задания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актуальности проблемы исследования нами определена </w:t>
      </w:r>
      <w:r>
        <w:rPr>
          <w:rFonts w:cs="Times New Roman" w:ascii="Times New Roman" w:hAnsi="Times New Roman"/>
          <w:b/>
          <w:sz w:val="28"/>
          <w:szCs w:val="28"/>
        </w:rPr>
        <w:t>тема курсового проекта</w:t>
      </w:r>
      <w:r>
        <w:rPr>
          <w:rFonts w:cs="Times New Roman" w:ascii="Times New Roman" w:hAnsi="Times New Roman"/>
          <w:sz w:val="28"/>
          <w:szCs w:val="28"/>
        </w:rPr>
        <w:t xml:space="preserve"> «Формирование регулятивных универсальных учебных действий в процессе разработки вопросов и заданий школьной олимпиады по русскому языку в начальных классах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мы определили </w:t>
      </w: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сущность регулятивных универсальных учебных действий, особенности их формирования при разработке предметной олимпиады по русскому языку в начальных классах и разработка олимпиадных заданий по русскому языку для начальной школ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нашего исследования: </w:t>
      </w:r>
    </w:p>
    <w:p>
      <w:pPr>
        <w:pStyle w:val="Style15"/>
        <w:numPr>
          <w:ilvl w:val="0"/>
          <w:numId w:val="3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зучения психолого-педагогической литературы проанализировать сущность и содержание регулятивных универсальных учебных действий;</w:t>
      </w:r>
    </w:p>
    <w:p>
      <w:pPr>
        <w:pStyle w:val="Style15"/>
        <w:numPr>
          <w:ilvl w:val="0"/>
          <w:numId w:val="3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какую роль играет предметная олимпиада во внеурочной деятельности по русскому языку;</w:t>
      </w:r>
    </w:p>
    <w:p>
      <w:pPr>
        <w:pStyle w:val="Style15"/>
        <w:numPr>
          <w:ilvl w:val="0"/>
          <w:numId w:val="3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этапы и виды олимпиад; </w:t>
      </w:r>
    </w:p>
    <w:p>
      <w:pPr>
        <w:pStyle w:val="Style15"/>
        <w:numPr>
          <w:ilvl w:val="0"/>
          <w:numId w:val="3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ём изучения методической литературы определить методику разработки заданий предметной олимпиады по русскому языку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, которые мы использовали в курсовом проекте: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оретические:</w:t>
      </w:r>
    </w:p>
    <w:p>
      <w:pPr>
        <w:pStyle w:val="Style15"/>
        <w:numPr>
          <w:ilvl w:val="0"/>
          <w:numId w:val="1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литературы по теме исследования;</w:t>
      </w:r>
    </w:p>
    <w:p>
      <w:pPr>
        <w:pStyle w:val="Style15"/>
        <w:numPr>
          <w:ilvl w:val="0"/>
          <w:numId w:val="1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ние материала по данной теме;</w:t>
      </w:r>
    </w:p>
    <w:p>
      <w:pPr>
        <w:pStyle w:val="Style15"/>
        <w:numPr>
          <w:ilvl w:val="0"/>
          <w:numId w:val="1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зученного и формулирование выводов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Эмпирические: </w:t>
      </w:r>
    </w:p>
    <w:p>
      <w:pPr>
        <w:pStyle w:val="Style15"/>
        <w:numPr>
          <w:ilvl w:val="0"/>
          <w:numId w:val="2"/>
        </w:numPr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сборника олимпиадных заданий по русскому языку для начальной школ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ории нами рассмотрены </w:t>
      </w:r>
      <w:r>
        <w:rPr>
          <w:rFonts w:cs="Times New Roman" w:ascii="Times New Roman" w:hAnsi="Times New Roman"/>
          <w:sz w:val="28"/>
          <w:szCs w:val="28"/>
        </w:rPr>
        <w:t xml:space="preserve">сущность и содержание регулятивных универсальных учебных действий, предметная олимпиада как форма внеурочной деятельности, этапы и виды предметных олимпиад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становили сущность и содержание таких регулятивных универсальных учебных действий, как целеполагание, планирование, прогнозирование, контроль, коррекция, оценка, волевая саморегуляция. Все эти действия должны быть сформированы у учащихся для того, чтобы они самостоятельно справлялись со своими задачами.  Мы пришли к вывод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sz w:val="28"/>
          <w:szCs w:val="28"/>
        </w:rPr>
        <w:t xml:space="preserve">регулятивные универсальные учебные действия играют особую роль в процессе формирования умения учиться, а значит и в процессе разработки вопросов и заданий школьной олимпиады по русскому языку для начальной школы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яснили, что предметная олимпиада относится к эпизодический форме во внеурочной деятельности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ы установили, что олимпиады проводятся в 5 этапов: школьный, районный, областной, государственный, международный. У каждого из этих этапов есть определённая цель и задачи. Нами были рассмотрены виды предметных олимпиад, такие, как международные олимпиады школьников, национальные олимпиады школьников и вузовские олимпиад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мы акцентировали  на технологии создания сборника олимпиадных заданий по русскому языку для учащихся начальной школы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нали, какие цели и задачи существуют у школьных предметных олимпиад </w:t>
      </w:r>
      <w:r>
        <w:rPr>
          <w:rFonts w:cs="Times New Roman" w:ascii="Times New Roman" w:hAnsi="Times New Roman"/>
          <w:sz w:val="28"/>
          <w:szCs w:val="28"/>
        </w:rPr>
        <w:t xml:space="preserve">и пришли к выводу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этих целей и задач позволяет ребенку «открыть» себя, дает возможность утвердиться в окружающей среде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тем </w:t>
      </w:r>
      <w:r>
        <w:rPr>
          <w:rFonts w:cs="Times New Roman" w:ascii="Times New Roman" w:hAnsi="Times New Roman"/>
          <w:sz w:val="28"/>
          <w:szCs w:val="28"/>
        </w:rPr>
        <w:t xml:space="preserve">мы подробно рассмотрели содержание школьной предметной олимпиады по русскому языку на основе программы УМК «Школа России»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ыяснили, какие разделы и темы изучаются в программе. Это нам необходимо для того, чтобы знать, по каким темам составлять задания для разрабатываемой нами школьной олимпиад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мы определили критерии разработки вопросов и заданий для школьной олимпиады по русскому языку. Наиболее важными мы считаем доступность, однозначность, уникальность, эвристический/проблемный характер заданий, соответствие вопроса, ответа и критериев оценивания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мы рассмотрели типы и характер заданий, которые нужно применять в разработке вопросов и заданий к нашей олимпиаде. Основными считаются задания открытого и закрытого характера, которые в свою очередь делятся на несколько типов, которые вы можете увидеть на экране. 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сборника мы будем учитывать содержание программы, критерии разработки вопросов и заданий, типы и характер заданий.</w:t>
      </w:r>
    </w:p>
    <w:p>
      <w:pPr>
        <w:pStyle w:val="Style15"/>
        <w:spacing w:lineRule="auto" w:line="276"/>
        <w:ind w:firstLine="709"/>
        <w:jc w:val="both"/>
        <w:rPr>
          <w:rStyle w:val="C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мся непосредственно к сборнику олимпиадных заданий по русскому языку для учащихся начальной школы. Его своеобразие заключается в том, что задания распределены по разделам, изучаемым в начальной школе, а также и в самих заданиях, которые он содержит. В одних заданиях мы изменяли формулировки, чтобы они приобретали новый, оригинальный вид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 xml:space="preserve">На основании актуализации проблемы исследования мы достигли поставленной цели: </w:t>
      </w:r>
      <w:r>
        <w:rPr>
          <w:rFonts w:cs="Times New Roman" w:ascii="Times New Roman" w:hAnsi="Times New Roman"/>
          <w:sz w:val="28"/>
          <w:szCs w:val="28"/>
        </w:rPr>
        <w:t>определить сущность регулятивных универсальных учебных действий, особенности их формирования при разработке предметной олимпиады по русскому языку в начальных классах и разработка олимпиадных заданий по русскому языку для начальной школ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шему мнению, мы достаточно глубоко рассмотрели тему исследования, так как всё, что нужно для разработки сборника олимпиадных заданий мы выяснили.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ыпускной квалификационной работе мы планиру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ть полный сборник олимпиадных заданий для учащихся 3 класса. </w:t>
        <w:br/>
      </w:r>
    </w:p>
    <w:p>
      <w:pPr>
        <w:pStyle w:val="Style16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Спасибо за внимание! </w:t>
      </w:r>
    </w:p>
    <w:p>
      <w:pPr>
        <w:pStyle w:val="Style15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43:00Z</dcterms:created>
  <dc:creator>Анна Евшина</dc:creator>
  <dc:description/>
  <dc:language>en-US</dc:language>
  <cp:lastModifiedBy>Анна Евшина</cp:lastModifiedBy>
  <cp:lastPrinted>2017-12-21T00:37:00Z</cp:lastPrinted>
  <dcterms:modified xsi:type="dcterms:W3CDTF">2019-05-16T17:43:00Z</dcterms:modified>
  <cp:revision>2</cp:revision>
  <dc:subject/>
  <dc:title/>
</cp:coreProperties>
</file>