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ОГО ОБРАЗОВАНИЯ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КОММУНАРСКАЯ ДЕТСКО-ЮНОШЕСКАЯ СПОРТИВНАЯ ШКОЛА»</w:t>
      </w:r>
    </w:p>
    <w:p>
      <w:pPr>
        <w:pStyle w:val="Normal"/>
        <w:spacing w:lineRule="auto" w:line="360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ЫЕ РЕЗУЛЬТАТЫ ОСВОЕНИЯ ОБУЧАЮЩИМИСЯ, ВОСПИТАННИКАМИ ДОПОЛНИТЕЛЬНОЙ ПРЕДПРОФЕССИОНАЛЬНОЙ ПРОГРАММЫ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ИДУ СПОРТА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«ЛЁГКАЯ АТЛЕТИКА»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ЕЖАТТЕСТАЦИОННЫЙ ПЕРИОД</w:t>
      </w:r>
    </w:p>
    <w:p>
      <w:pPr>
        <w:pStyle w:val="Normal"/>
        <w:jc w:val="center"/>
        <w:rPr/>
      </w:pPr>
      <w:r>
        <w:rPr>
          <w:sz w:val="24"/>
          <w:szCs w:val="24"/>
        </w:rPr>
        <w:t>(2014 – 2019 год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о и составлено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енер – преподав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ергачев Валерий Никола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Коммунар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1.ОБЩАЯ  ИНФОРМАЦИЯ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еализация Дополнительной предпрофессиональной программы по виду спорта лёгкая атлетика (этап ТЭ), рассчитана на срок обучения до пяти лет и осуществляется с учетом потребностей детей, их родителей, условиями и возможностями материально – технической базы, санитарных норм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/>
      </w:pPr>
      <w:r>
        <w:rPr>
          <w:sz w:val="28"/>
          <w:szCs w:val="28"/>
        </w:rPr>
        <w:t>Организация образовательного процесса по программе регламентируется: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-Учебным планом;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-Календарем спортивно-массовых мероприятий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-Расписанием учебно-тренировочных занятий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Учебный план для  тренировочного этапа  рассчитан 46 недель и содержит следующие разделы: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/>
      </w:pPr>
      <w:r>
        <w:rPr>
          <w:sz w:val="28"/>
          <w:szCs w:val="28"/>
        </w:rPr>
        <w:t>-Теория и методика физической культуры и спорта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Общая физическая подготовка и специальная физическая подготовка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Избранный вид спорта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Другие виды спорта и подвижные игры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 Воспитате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очная.</w:t>
      </w:r>
    </w:p>
    <w:p>
      <w:pPr>
        <w:pStyle w:val="Normal"/>
        <w:spacing w:lineRule="auto" w:line="360"/>
        <w:rPr>
          <w:rFonts w:cs="Symbol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организации заняти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Групповые учебно-тренировочные и теоретические занят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Работа по индивидуальным планам;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-Медико-восстановительные мероприятия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Тестирование и медицинский контрол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Участие в соревнованиях, матчевых встречах, учебно-тренировочных сбора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Летние и зимние спортивно-оздоровительные лагеря и другие формы отдых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нструкторская и судейская прак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дополнительной предпрофессиональной программе прилагается Учебно-методический комплекс, который постоянно обновляется, дополняется и совершенствуется, к нему относя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тартовые испы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кущий контро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с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нтрольные испы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тоговые испыт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нкеты для родителей и обучаю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зен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инограммы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719" w:footer="708" w:bottom="1134"/>
          <w:pgBorders w:display="allPages" w:offsetFrom="text">
            <w:top w:val="double" w:sz="4" w:space="10" w:color="000000"/>
            <w:left w:val="double" w:sz="4" w:space="29" w:color="000000"/>
            <w:bottom w:val="double" w:sz="4" w:space="10" w:color="000000"/>
            <w:right w:val="double" w:sz="4" w:space="1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-Методические разработки.</w:t>
        <w:tab/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ВОЕНИЕ ОБУЧАЮЩИМИСЯ ДОПОЛНИТЕЛЬНОЙ ПРЕДПРОФЕССИОНАЛЬНОЙ ПРОГРАММЫ ПО ВИДУ СПОРТА «ЛЁГКАЯ АТЛЕТИ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СОХРАННОСТЬ КОНТИНГЕНТА НА ЭТАПАХ ПОДГОТОВКИ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64"/>
        <w:gridCol w:w="2464"/>
        <w:gridCol w:w="2464"/>
        <w:gridCol w:w="2464"/>
      </w:tblGrid>
      <w:tr>
        <w:trPr>
          <w:trHeight w:val="90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Т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Т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КОНЧАНИЕ ГОДА</w:t>
            </w:r>
          </w:p>
        </w:tc>
      </w:tr>
      <w:tr>
        <w:trPr>
          <w:trHeight w:val="53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00%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0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00%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00%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94%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00%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Так как работа тренером – преподавателем является совмещением с основной работой директора ДЮСШ и здесь есть определенные ограничения по нагрузке, поэтому, работаю только с одной группой и на тренировочном этапе углублённой спортивной специализации, на котором прослеживается - 100% сохранность контингента и освоивших предпрофессиональную программу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1134" w:gutter="0" w:header="0" w:top="851" w:footer="709" w:bottom="1077"/>
          <w:pgBorders w:display="allPages" w:offsetFrom="text">
            <w:top w:val="double" w:sz="4" w:space="17" w:color="000000"/>
            <w:left w:val="double" w:sz="4" w:space="11" w:color="000000"/>
            <w:bottom w:val="double" w:sz="4" w:space="10" w:color="000000"/>
            <w:right w:val="double" w:sz="4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ВЫПОЛНЕНИЕ ОБУЧАЮЩИМИСЯ РАЗРЯДНЫХ НОР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2525"/>
        <w:gridCol w:w="2525"/>
      </w:tblGrid>
      <w:tr>
        <w:trPr>
          <w:trHeight w:val="355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ТЭ</w:t>
            </w:r>
          </w:p>
        </w:tc>
      </w:tr>
      <w:tr>
        <w:trPr>
          <w:trHeight w:val="495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азрядников на конец года</w:t>
            </w:r>
          </w:p>
        </w:tc>
      </w:tr>
      <w:tr>
        <w:trPr>
          <w:trHeight w:val="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0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%</w:t>
            </w:r>
          </w:p>
        </w:tc>
      </w:tr>
      <w:tr>
        <w:trPr>
          <w:trHeight w:val="25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– 20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На этом этапе мастерство и результат начинают значительно расти и по-другому тут быть не может, иначе становится не интересно и  спортсмен бросает тренироваться или находит для себя более удачной вариант для самореализ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ДОСТИЖЕНИ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БАЛ ШКОЛЬНОГО СПОРТА Г.ТОСНО, 2017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1777"/>
        <w:gridCol w:w="25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яков Андр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в мастера спор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Спорт высших достижений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32080</wp:posOffset>
            </wp:positionV>
            <wp:extent cx="1685925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000 талантов» Всероссийский проект федерации лёгкой атлетики, 2018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1777"/>
        <w:gridCol w:w="25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рова Я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прое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: Андрей Зиняков и Шамрова Яна уже в младшем возрасте зарекомендовали себя, как постоянные победители различных первенств, приятно, что год от года их результат растёт и это замечают и поощряю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РЕЗУЛЬТАТИВНОСТЬ ОБРАЗОВАТЕЛЬНОГО ПРОЦЕССА В МЕЖАТТЕСТАЦИОННЫЙ ПЕРИ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3"/>
        <w:gridCol w:w="1514"/>
        <w:gridCol w:w="2424"/>
        <w:gridCol w:w="1724"/>
        <w:gridCol w:w="898"/>
        <w:gridCol w:w="170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ревнов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ревнов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ин Владислав Александр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1997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 по лёгкой атлетике (среди юниоров), г. Санкт-Петербур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материалам аттестации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яков Андрей Васил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01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венство России по лёгкой атлетике среди юношей и девушек старшего возраста, г. Калуга, 15 – 17 июня 2018 год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материалам аттестации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яков Андрей Васил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01г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  среди юношей и девушек старшего возра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ий манеж СГАФКСТ, г. Смоленск, 27 - 29 января 2017 го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 (приложение к материалам аттестации)</w:t>
            </w:r>
          </w:p>
        </w:tc>
      </w:tr>
      <w:tr>
        <w:trPr>
          <w:trHeight w:val="15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ов Александр Васил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00г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яков Андрей Васил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01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Северо – Западного федерального округа среди юношей и девушек старшего возрас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молен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3 января 2017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 (приложение к материалам аттестации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яков Андрей Василь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01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и Первенство Северо – Западного федерального округа среди юношей и девушек старшего возра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заводс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июня 2017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 (приложение к материалам аттестации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Вячеслав Роман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Всероссийская Гимназиада по легкой атлетике среди обучающихся общеобразовательных учреж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рел 20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материалам аттестации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рова Яна Борис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0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е соревнования «Первенство России по легкой атлетике среди юношей и девушек 2003-2004г.р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заводск 20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орев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материалам аттестаци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таблице результативности образовательный процесса представлен Всероссийский и Федеральный уровень, первое, второе, третье места на Первенстве России – это показатель к которому стремятся долго и усиленно тренеры и спортсмен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КОЛИЧЕСТВО ПОБЕДИТЕЛЕЙ И ПРИЗЁРОВ СОРЕВНОВА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НОГО УРОВН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2"/>
        <w:gridCol w:w="2633"/>
        <w:gridCol w:w="2292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 В Г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ЁР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енства ДЮСШ, Кубк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 Петербург + Матчевая встреча Г. Ломонос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Ф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2017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2"/>
        <w:gridCol w:w="2633"/>
        <w:gridCol w:w="2292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 В Г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ЁР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енства ДЮСШ, Кубк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 Петербург + Матчевая встреча Г. Ломонос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Ф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/>
        <w:t>2018 год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80"/>
        <w:gridCol w:w="2519"/>
        <w:gridCol w:w="2338"/>
        <w:gridCol w:w="237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 В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И ПРИЗЁР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енства ДЮСШ, Кубк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 Петербург + Матчевая встреча Г. Ломонос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Ф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м результативным по данным таблицы стали 2017 и 2018 года по уровню соревнований и подготовки спортсменов, хороший показ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077" w:right="851" w:gutter="0" w:header="0" w:top="719" w:footer="709" w:bottom="1134"/>
          <w:pgBorders w:display="allPages" w:offsetFrom="text">
            <w:top w:val="double" w:sz="4" w:space="10" w:color="000000"/>
            <w:left w:val="double" w:sz="4" w:space="28" w:color="000000"/>
            <w:bottom w:val="double" w:sz="4" w:space="10" w:color="000000"/>
            <w:right w:val="double" w:sz="4" w:space="1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. ВОСПИТАТЕЛЬНАЯ РАБО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проводится в процессе учебно-тренировочных занятий, соревнований, а так же в свободное от занятий время, посредством проведения разъяснительной работы о моральном облике спортсмена, пропаганды славных традиций спорта, привлечение учащихся к организации спортивно-массов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3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. РАБОТА С РОДИТЕЛЯМИ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онцу второго года обучения на тренировочном этапе многие родители понимают, что тренировочный процесс дает определенные положительные результаты во многих сферах деятельности детей, поэтому работа с родителями принимает уже больше характер сотруднический. Родители, по возможности стараются помочь (сопровождают на соревнования, покупают экипировку и пр.)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8"/>
          <w:szCs w:val="28"/>
        </w:rPr>
        <w:t xml:space="preserve">5. ПРЕДЛОЖЕНИЕ ПО ПОВЫШЕНИЮ ЭФФЕКТИВ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ЧЕБНО-МЕТОДИЧЕСКОЙ РАБОТЫ.</w:t>
      </w:r>
    </w:p>
    <w:p>
      <w:pPr>
        <w:pStyle w:val="Normal"/>
        <w:tabs>
          <w:tab w:val="clear" w:pos="708"/>
          <w:tab w:val="left" w:pos="40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ременный спорт требует незаурядных способностей от тренера - преподавателя. Он должен владеть всем арсеналом современных знаний, учитывать психологические, социальные, материально-технические и все другие аспекты подготовки спортсмена. Успехи спортсменов во многом зависят от личности тренера - его знаний, педагогического таланта, авторитета, воли, способности к творческому обобщению. Тренер - это, прежде всего педагог, и к нему предъявляются все те же требования, как и к любому воспитателю. Среди профессионально значимых качеств, наряду со многими другими большинство специалистов выделяют мастерство тренера, поэтому немаловажным считаю усовершенствование системы повышения квалификации для тренеров – преподавателей, работающих на дополнительных  предпрофессиональных программах по видам спорта.</w:t>
      </w:r>
    </w:p>
    <w:p>
      <w:pPr>
        <w:pStyle w:val="Normal"/>
        <w:tabs>
          <w:tab w:val="clear" w:pos="708"/>
          <w:tab w:val="left" w:pos="406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йчас, для родителей является немаловажным фактором, куда и к кому он приводит своего ребенка, каковы условия занятий, профессионализм тренера и я напрямую столкнулась с этой проблемой, несовременные условия материально – технической базы (зданию ДЮСШ более 50 лет) несколько отталкивают или скажем, не привлекают к занятиям лёгкой атлетикой.  Важным пожеланием своим коллегам, себе и всем горожанам считаю, скорейшее строительство новой спортивной школы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1684020</wp:posOffset>
            </wp:positionV>
            <wp:extent cx="7200900" cy="104489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4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. Директора МБОУДО «Коммунарская ДЮСШ»</w:t>
        <w:tab/>
        <w:tab/>
        <w:tab/>
        <w:t>М.М. Ники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ер -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Н. Сергачев</w:t>
      </w:r>
    </w:p>
    <w:sectPr>
      <w:footerReference w:type="default" r:id="rId10"/>
      <w:type w:val="nextPage"/>
      <w:pgSz w:w="11906" w:h="16838"/>
      <w:pgMar w:left="1077" w:right="851" w:gutter="0" w:header="0" w:top="1134" w:footer="709" w:bottom="1134"/>
      <w:pgBorders w:display="allPages" w:offsetFrom="text">
        <w:top w:val="double" w:sz="4" w:space="31" w:color="000000"/>
        <w:left w:val="double" w:sz="4" w:space="28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0:39:00Z</dcterms:created>
  <dc:creator>Методисты</dc:creator>
  <dc:description/>
  <cp:keywords/>
  <dc:language>en-US</dc:language>
  <cp:lastModifiedBy>Пользователь</cp:lastModifiedBy>
  <cp:lastPrinted>2019-05-17T11:22:00Z</cp:lastPrinted>
  <dcterms:modified xsi:type="dcterms:W3CDTF">2019-05-17T09:45:00Z</dcterms:modified>
  <cp:revision>126</cp:revision>
  <dc:subject/>
  <dc:title/>
</cp:coreProperties>
</file>