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423" w:leader="none"/>
          <w:tab w:val="left" w:pos="8941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урока № 4 по физической культуре</w:t>
      </w:r>
    </w:p>
    <w:p>
      <w:pPr>
        <w:pStyle w:val="Normal"/>
        <w:spacing w:lineRule="auto" w:line="240"/>
        <w:rPr/>
      </w:pPr>
      <w:r>
        <w:rPr>
          <w:b/>
        </w:rPr>
        <w:t>Методист:</w:t>
      </w:r>
      <w:r>
        <w:rPr/>
        <w:t xml:space="preserve"> Ртищева Анна Васильевна</w:t>
      </w:r>
    </w:p>
    <w:p>
      <w:pPr>
        <w:pStyle w:val="Normal"/>
        <w:rPr/>
      </w:pPr>
      <w:r>
        <w:rPr>
          <w:b/>
        </w:rPr>
        <w:t>Студент:</w:t>
      </w:r>
      <w:r>
        <w:rPr/>
        <w:t xml:space="preserve"> Гадельшина Кристина и Олейниченко Галина</w:t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«Прием контрольных нормативов по баскетболу»</w:t>
      </w:r>
    </w:p>
    <w:p>
      <w:pPr>
        <w:pStyle w:val="Normal"/>
        <w:rPr/>
      </w:pPr>
      <w:r>
        <w:rPr>
          <w:b/>
        </w:rPr>
        <w:t>Цель урока: «</w:t>
      </w:r>
      <w:r>
        <w:rPr/>
        <w:t>Принять контрольные нормативы по пройденному материалу»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1.Образовательные: повторить броски и ведение мяча;</w:t>
      </w:r>
    </w:p>
    <w:p>
      <w:pPr>
        <w:pStyle w:val="Normal"/>
        <w:rPr/>
      </w:pPr>
      <w:r>
        <w:rPr/>
        <w:t>2.Оздоровительные: развить координационные способности, ловкость, быстроту и внимание;</w:t>
      </w:r>
    </w:p>
    <w:p>
      <w:pPr>
        <w:pStyle w:val="Normal"/>
        <w:rPr/>
      </w:pPr>
      <w:r>
        <w:rPr/>
        <w:t>3.Воспитательные: воспитать чувства коллективизма, взаимопомощи, дисциплинированности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спортивный зал ЧПК№1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свисток, баскетбольные мячи, свисток.</w:t>
      </w:r>
    </w:p>
    <w:p>
      <w:pPr>
        <w:pStyle w:val="Normal"/>
        <w:rPr/>
      </w:pPr>
      <w:r>
        <w:rPr>
          <w:b/>
        </w:rPr>
        <w:t>Время проведения:</w:t>
      </w:r>
      <w:r>
        <w:rPr/>
        <w:t xml:space="preserve"> 1 час 20 минут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378"/>
        <w:gridCol w:w="4989"/>
      </w:tblGrid>
      <w:tr>
        <w:trPr>
          <w:trHeight w:val="38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У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 20 минут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роение. Приветствие. Сообщение задач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Группа в одну шеренгу становись!»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внешний вид и готовность к уроку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вняйсь!», «Смирно!», «Здравствуйте!», «Вольно!», «По порядку рассчитайсь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у вас ведут урок: Кристина Ринатовна и Галина Александровна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: « Прием контрольных нормативов по баскетболу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: снять с себя предметы, представляющие опасность (часы, браслеты, висячие серёжки  и др.); убрать из карманов колющиеся и другие посторонние предметы; не брать инвентарь без разрешения учителя и выполнять физические упражнения; внимательно следить за мячами, не поворачиваться спиной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право – раз - два!», «В обход налево шагом-марш!»</w:t>
            </w:r>
          </w:p>
        </w:tc>
      </w:tr>
      <w:tr>
        <w:trPr>
          <w:trHeight w:val="278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Ходьба по залу с заданиями: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носках, руки вверх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ятках, руки за голову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нешней стороне стопы, руки на пояс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нутренней стороне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присед, руки за голов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ки вверх, на носках марш!»  «Руки ладонями внутрь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ки за голову, на пятках марш!» «Спина прямая, смотреть вперед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ки на пояс, на внешней стороне стопы марш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внутренней стороне стопы марш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ки за голову, полуприседом марш!»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ег.</w:t>
            </w:r>
          </w:p>
          <w:p>
            <w:pPr>
              <w:pStyle w:val="Style17"/>
              <w:tabs>
                <w:tab w:val="clear" w:pos="708"/>
                <w:tab w:val="left" w:pos="33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мин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анда «Бегом марш!». Средний темп, держать дистанцию 2-3 шага, следить за дыханием. 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ег по кругу с выполнением заданий: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 свистку поворот на 180 градусов с продолжением бега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 свистку поворот на 360 градусов с продолжением бега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 свистку упор присев, прыжок вверх с продолжением бег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полуприсед, подпрыгнуть и развернуть тело на 180 градусов. Бег в противоположную сторону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полуприсед, подпрыгнуть и развернуть тело на 360 градусов.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быстро, активно.</w:t>
            </w:r>
          </w:p>
        </w:tc>
      </w:tr>
      <w:tr>
        <w:trPr>
          <w:trHeight w:val="46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жнение на восстановление дыхания в ходьб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круг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— руки через стороны вверх-вдох (через нос)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— руки через стороны вниз-выдох (через рот).</w:t>
            </w:r>
          </w:p>
        </w:tc>
      </w:tr>
      <w:tr>
        <w:trPr>
          <w:trHeight w:val="46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здача мяче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сек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е обучающиеся идут и по ходу берут мячи, которые лежат на скамейках.</w:t>
            </w:r>
          </w:p>
        </w:tc>
      </w:tr>
      <w:tr>
        <w:trPr>
          <w:trHeight w:val="125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7. ОРУ с баскетбольным мячом в движение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) И.п. – мяч внизу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наклон головы вправо, мяч вперед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2-и.п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- наклон головы влево, мяч вперед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-и.п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2) И.п. – мяч внизу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мяч вперед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2- мяч вверх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- мяч за голову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-и.п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)И.п. – мяч внизу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4-вращение мяча вокруг туловища вправо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5-8- то же в лево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) И.п. –мяч внизу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прогнуться назад, мяч вверх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2-и.п.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-прогнуться назад, мяч вверх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-и.п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5)И.п.- мяч внизу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прогнуться назад, мяч вверх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2-и.п.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-наклон вперед, мяч вниз, коснуться мячом пол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-и.п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6)И.п. – мяч перед грудью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наклон к правой ноге, коснуться мячом пола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2-и.п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-к левой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-и.п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7)И.п- мяч внизу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выпад правой вперед, мяч вперед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2-мяч к груди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-поворот туловища вправо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-и.п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8) И. п. – мяч внизу.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1-выпад правой ногой, мяч  в правую руку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 xml:space="preserve">2-и.п. 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3-выпад левой, мяч в левую руку;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  <w:t>4-и.п.</w:t>
            </w:r>
          </w:p>
          <w:p>
            <w:pPr>
              <w:pStyle w:val="Normal"/>
              <w:spacing w:lineRule="auto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9)Прокатывание мяча восьмеркой между н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И.п. – мяч вниз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-передача мяча в левую под левой ного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-передача мяча в правую под правой ног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)Вращение мяча восьмеркой вокруг но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.п. – стойка ноги врозь, левая спереди,мячв прав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-передача мяча в левую под левой ного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-передача мяча в правую под правой ногой.</w:t>
            </w:r>
          </w:p>
          <w:p>
            <w:pPr>
              <w:pStyle w:val="Style18"/>
              <w:spacing w:before="280" w:after="28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11) </w:t>
            </w:r>
            <w:r>
              <w:rPr>
                <w:color w:val="000000"/>
                <w:sz w:val="22"/>
                <w:szCs w:val="22"/>
              </w:rPr>
              <w:t>Ловля мяча между ног со сменой рук.</w:t>
            </w:r>
          </w:p>
          <w:p>
            <w:pPr>
              <w:pStyle w:val="Style18"/>
              <w:spacing w:before="280" w:after="280"/>
              <w:contextualSpacing/>
              <w:rPr/>
            </w:pPr>
            <w:r>
              <w:rPr/>
              <w:t>12)Ведение и бросок мяча в корзину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раз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раз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3 круг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lang w:eastAsia="ru-RU"/>
              </w:rPr>
            </w:pPr>
            <w:r>
              <w:rPr>
                <w:rFonts w:eastAsia="Times New Roman"/>
                <w:color w:val="00000A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A"/>
                <w:lang w:eastAsia="ru-RU"/>
              </w:rPr>
            </w:pPr>
            <w:r>
              <w:rPr>
                <w:rFonts w:eastAsia="Times New Roman"/>
                <w:color w:val="00000A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A"/>
                <w:lang w:eastAsia="ru-RU"/>
              </w:rPr>
            </w:pPr>
            <w:r>
              <w:rPr>
                <w:rFonts w:eastAsia="Times New Roman"/>
                <w:color w:val="00000A"/>
                <w:lang w:eastAsia="ru-RU"/>
              </w:rPr>
              <w:t>«И.п. принять! Упражнение вправо начинай!»</w:t>
            </w:r>
          </w:p>
          <w:p>
            <w:pPr>
              <w:pStyle w:val="Normal"/>
              <w:rPr>
                <w:rFonts w:eastAsia="Times New Roman"/>
                <w:color w:val="00000A"/>
                <w:lang w:eastAsia="ru-RU"/>
              </w:rPr>
            </w:pPr>
            <w:r>
              <w:rPr>
                <w:rFonts w:eastAsia="Times New Roman"/>
                <w:color w:val="00000A"/>
                <w:lang w:eastAsia="ru-RU"/>
              </w:rPr>
              <w:t>Держать спину прямо.</w:t>
            </w:r>
          </w:p>
          <w:p>
            <w:pPr>
              <w:pStyle w:val="Normal"/>
              <w:rPr>
                <w:rFonts w:eastAsia="Times New Roman"/>
                <w:color w:val="00000A"/>
                <w:lang w:eastAsia="zh-CN"/>
              </w:rPr>
            </w:pPr>
            <w:r>
              <w:rPr>
                <w:rFonts w:eastAsia="Times New Roman"/>
                <w:color w:val="00000A"/>
                <w:lang w:eastAsia="zh-C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вперед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и спина прямые. Смотреть вперед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 в право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й счет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на каждый шаг 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 плавные. Руки прямые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на каждый шаг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 плавные. Руки прямые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к правой ноге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прямые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вперед начинай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на прямая. То же левой ногой.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с правой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и прямые.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» Упражнение с правой руки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начинай!»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ча мяча под коленом. С постепенным увеличением темпа передачи мяча из руки в руку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.п. принять! Упражнение начинай!» Самостоятельный счёт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дение мяча начинай! Бросок мяча в каждую  корзину!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4926"/>
      </w:tblGrid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 – 60 м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b/>
              </w:rPr>
              <w:t>1.</w:t>
            </w: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Пере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-6 рассчитайсь! Распределение по кольца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Броски мяча по контрольным точ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даче контрольных норматив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3. Пере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одну шеренгу становись!» на 1-2 рассчитайсь!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4.Сдача контрольных нормативов: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-БРОСКИ В КОРЗИНУ С МЕСТА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Перестроение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Подготовка</w:t>
            </w:r>
          </w:p>
          <w:p>
            <w:pPr>
              <w:pStyle w:val="Normal"/>
              <w:spacing w:before="280" w:after="280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-ВЕДЕНИЕ И БРОСКИ</w:t>
            </w:r>
          </w:p>
          <w:p>
            <w:pPr>
              <w:pStyle w:val="Standard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бросков должен быть результативным. В противном случае норматив не засчитывает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игрок выполняет подряд 10 бросков с 4 точек (1-штрафной бросок, 2-3-сбоку от 3 секундной зоны, центр 3-х сек зоны, и одна точка по выбору)</w:t>
            </w:r>
          </w:p>
          <w:p>
            <w:pPr>
              <w:pStyle w:val="Standard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для 1-2 курсов:</w:t>
            </w:r>
          </w:p>
          <w:p>
            <w:pPr>
              <w:pStyle w:val="Standard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паданий -  5 баллов</w:t>
            </w:r>
          </w:p>
          <w:p>
            <w:pPr>
              <w:pStyle w:val="Standard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паданий - 4 балла</w:t>
            </w:r>
          </w:p>
          <w:p>
            <w:pPr>
              <w:pStyle w:val="Normal"/>
              <w:spacing w:lineRule="auto" w:line="240"/>
              <w:rPr>
                <w:lang w:eastAsia="ru-RU" w:bidi="ar-SA"/>
              </w:rPr>
            </w:pPr>
            <w:r>
              <w:rPr/>
              <w:t>3 попадания - 3 балла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  <w:t>На 1-2 рассчитайсь!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броски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к располагается с мячом в точке в пересечение линии области штрафного броска с лицевой линии с правой стороны щита. По сигналу игрок ведет мяч до противоположенного кольца и обратно, забрасывание мяч с двух шагов. 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 для девушек 1 курса: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ек-5 баллов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к-4 балла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к-3 балла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 для юношей 1 курса: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сек-5 баллов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ек-4 балла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/>
              <w:t>14 сек-3балла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b/>
              </w:rPr>
              <w:t>Заключительная часть 5 м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Построен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Подведение итогов урока, выставление оценок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Организованный уход в раздевал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даёт команду:</w:t>
            </w:r>
          </w:p>
          <w:p>
            <w:pPr>
              <w:pStyle w:val="Normal"/>
              <w:rPr/>
            </w:pPr>
            <w:r>
              <w:rPr/>
              <w:t>«В общий строй становис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отмечает положительные и отрицательные моменты урока. При необходимости выставляет 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Направо!» « Шагом марш!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Display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280" w:after="28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itka Display" w:hAnsi="Sitka Display" w:cs="Sitka Display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tka Display" w:hAnsi="Sitka Display" w:cs="Sitka Display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Display" w:hAnsi="Sitka Display" w:cs="Sitka Displa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Display" w:hAnsi="Sitka Display" w:cs="Sitka Displa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Display" w:hAnsi="Sitka Display" w:cs="Sitka Display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itka Display" w:hAnsi="Sitka Display" w:cs="Sitka Display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tka Display" w:hAnsi="Sitka Display" w:cs="Sitka Display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Display" w:hAnsi="Sitka Display" w:cs="Sitka Displa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Display" w:hAnsi="Sitka Display" w:cs="Sitka Display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C8">
    <w:name w:val="c8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00000A"/>
      <w:kern w:val="2"/>
      <w:sz w:val="20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Cs w:val="21"/>
    </w:rPr>
  </w:style>
  <w:style w:type="paragraph" w:styleId="P3">
    <w:name w:val="p3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50:00Z</dcterms:created>
  <dc:creator>КОМП</dc:creator>
  <dc:description/>
  <cp:keywords/>
  <dc:language>en-US</dc:language>
  <cp:lastModifiedBy>User</cp:lastModifiedBy>
  <dcterms:modified xsi:type="dcterms:W3CDTF">2018-11-27T10:50:00Z</dcterms:modified>
  <cp:revision>8</cp:revision>
  <dc:subject/>
  <dc:title/>
</cp:coreProperties>
</file>