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spacing w:lineRule="auto" w:line="240"/>
        <w:jc w:val="center"/>
        <w:rPr>
          <w:b/>
          <w:b/>
        </w:rPr>
      </w:pPr>
      <w:r>
        <w:rPr>
          <w:b/>
        </w:rPr>
        <w:t>КОНСПЕКТ УРОКА ФИЗИЧЕСКОЙ КУЛЬТУРЕ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spacing w:lineRule="auto" w:line="240"/>
        <w:rPr>
          <w:b/>
          <w:b/>
        </w:rPr>
      </w:pPr>
      <w:r>
        <w:rPr>
          <w:b/>
        </w:rPr>
        <w:tab/>
        <w:t>для обучающихся 2а класса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spacing w:lineRule="auto" w:line="240"/>
        <w:rPr/>
      </w:pPr>
      <w:r>
        <w:rPr>
          <w:b/>
        </w:rPr>
        <w:t xml:space="preserve">Учитель: </w:t>
      </w:r>
      <w:r>
        <w:rPr/>
        <w:t>Коузов Александр Андреевич</w:t>
        <w:tab/>
        <w:t xml:space="preserve"> 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spacing w:lineRule="auto" w:line="240"/>
        <w:rPr/>
      </w:pPr>
      <w:r>
        <w:rPr>
          <w:b/>
        </w:rPr>
        <w:t>Методист:</w:t>
      </w:r>
      <w:r>
        <w:rPr/>
        <w:t xml:space="preserve"> Ртищева Анна Васильевна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spacing w:lineRule="auto" w:line="240"/>
        <w:rPr/>
      </w:pPr>
      <w:r>
        <w:rPr>
          <w:b/>
        </w:rPr>
        <w:t>Студент:</w:t>
      </w:r>
      <w:r>
        <w:rPr/>
        <w:t xml:space="preserve"> Грудева Полина Сергеевна                                        </w:t>
      </w:r>
    </w:p>
    <w:p>
      <w:pPr>
        <w:pStyle w:val="Normal"/>
        <w:tabs>
          <w:tab w:val="clear" w:pos="708"/>
          <w:tab w:val="left" w:pos="3533" w:leader="none"/>
        </w:tabs>
        <w:spacing w:lineRule="auto" w:line="240"/>
        <w:rPr/>
      </w:pPr>
      <w:r>
        <w:rPr>
          <w:b/>
        </w:rPr>
        <w:t>ТЕМА УРОКА</w:t>
      </w:r>
      <w:r>
        <w:rPr/>
        <w:t>: Подвижные игры</w:t>
      </w:r>
    </w:p>
    <w:p>
      <w:pPr>
        <w:pStyle w:val="C11"/>
        <w:spacing w:before="0" w:after="0"/>
        <w:rPr/>
      </w:pPr>
      <w:r>
        <w:rPr>
          <w:b/>
        </w:rPr>
        <w:t>Цель</w:t>
      </w:r>
      <w:r>
        <w:rPr/>
        <w:t>: Развитие физических качеств у обучающихся посредством подвижных игр.</w:t>
      </w:r>
    </w:p>
    <w:p>
      <w:pPr>
        <w:pStyle w:val="Normal"/>
        <w:spacing w:lineRule="auto" w:line="240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/>
        <w:t>Образовательные:</w:t>
      </w:r>
    </w:p>
    <w:p>
      <w:pPr>
        <w:pStyle w:val="ListParagraph"/>
        <w:widowControl/>
        <w:suppressAutoHyphens w:val="false"/>
        <w:spacing w:lineRule="auto" w:line="240"/>
        <w:ind w:left="360" w:hanging="0"/>
        <w:textAlignment w:val="auto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</w:t>
      </w:r>
      <w:r>
        <w:rPr>
          <w:color w:val="000000"/>
        </w:rPr>
        <w:t>Обучить учащихся играть в игры по правилам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color w:val="000000"/>
        </w:rPr>
        <w:t>Воспитательные:</w:t>
      </w:r>
    </w:p>
    <w:p>
      <w:pPr>
        <w:pStyle w:val="C11"/>
        <w:spacing w:before="0" w:after="0"/>
        <w:ind w:left="360" w:hanging="0"/>
        <w:rPr>
          <w:color w:val="000000"/>
        </w:rPr>
      </w:pPr>
      <w:r>
        <w:rPr/>
        <w:t xml:space="preserve">            </w:t>
      </w:r>
      <w:r>
        <w:rPr/>
        <w:t>- Воспитание чувства коллективизма у учащихся в командных играх.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color w:val="000000"/>
        </w:rPr>
        <w:t>Оздоровительные:</w:t>
      </w:r>
    </w:p>
    <w:p>
      <w:pPr>
        <w:pStyle w:val="C11"/>
        <w:spacing w:before="0" w:after="0"/>
        <w:ind w:left="360" w:hanging="0"/>
        <w:rPr/>
      </w:pPr>
      <w:r>
        <w:rPr/>
        <w:t xml:space="preserve">            </w:t>
      </w:r>
      <w:r>
        <w:rPr/>
        <w:t xml:space="preserve">- </w:t>
      </w:r>
      <w:r>
        <w:rPr>
          <w:color w:val="000000"/>
        </w:rPr>
        <w:t>Развитие внимания, быстроты, скоростно-силовых качеств, выносливости, ловкости;</w:t>
      </w:r>
    </w:p>
    <w:p>
      <w:pPr>
        <w:pStyle w:val="Normal"/>
        <w:spacing w:lineRule="auto" w:line="240"/>
        <w:rPr/>
      </w:pPr>
      <w:r>
        <w:rPr>
          <w:b/>
        </w:rPr>
        <w:t>Место проведения:</w:t>
      </w:r>
      <w:r>
        <w:rPr/>
        <w:t xml:space="preserve"> спортивный зал МБОУ НОШ №95</w:t>
      </w:r>
    </w:p>
    <w:p>
      <w:pPr>
        <w:pStyle w:val="Normal"/>
        <w:spacing w:lineRule="auto" w:line="240"/>
        <w:rPr/>
      </w:pPr>
      <w:r>
        <w:rPr>
          <w:b/>
        </w:rPr>
        <w:t>Инвентарь:</w:t>
      </w:r>
      <w:r>
        <w:rPr/>
        <w:t xml:space="preserve"> секундомер, свисток, мяч волейбольный.</w:t>
      </w:r>
    </w:p>
    <w:p>
      <w:pPr>
        <w:pStyle w:val="Normal"/>
        <w:spacing w:lineRule="auto" w:line="240"/>
        <w:rPr/>
      </w:pPr>
      <w:r>
        <w:rPr>
          <w:b/>
        </w:rPr>
        <w:t>Дата проведения:</w:t>
      </w:r>
      <w:r>
        <w:rPr/>
        <w:t xml:space="preserve">  6 февраля 2018 года;</w:t>
      </w:r>
    </w:p>
    <w:p>
      <w:pPr>
        <w:pStyle w:val="Normal"/>
        <w:spacing w:lineRule="auto" w:line="240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51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Подготовительная часть – 1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</w:rPr>
              <w:t>1) Построение</w:t>
            </w:r>
            <w:r>
              <w:rPr/>
              <w:t>. Приветствие.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Сообщение темы и задач уро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 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Проверить готовность обучающихся к уроку (наличие спортивной формы и обуви; выявление больных и отсутствующих).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Style w:val="1"/>
                <w:iCs/>
              </w:rPr>
              <w:t>Учитель приветствует класс, подаёт команды:</w:t>
              <w:tab/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Здравствуйте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«Вольно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Меня зовут Полина Сергеевна</w:t>
            </w:r>
          </w:p>
          <w:p>
            <w:pPr>
              <w:pStyle w:val="Normal"/>
              <w:tabs>
                <w:tab w:val="clear" w:pos="708"/>
                <w:tab w:val="left" w:pos="3533" w:leader="none"/>
              </w:tabs>
              <w:spacing w:lineRule="auto" w:line="240"/>
              <w:rPr/>
            </w:pPr>
            <w:r>
              <w:rPr>
                <w:rStyle w:val="1"/>
                <w:iCs/>
              </w:rPr>
              <w:t xml:space="preserve">Тема нашего урока: </w:t>
            </w:r>
            <w:r>
              <w:rPr/>
              <w:t>Подвижные игр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Направо, раз-два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В обход налево шагом марш!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) Быстрая ходьб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3) Бег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/>
              <w:t>6).Бег с заданием (по диагонали):</w:t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- Бег с высоким  подниманием бедра, руки согнуты в локте;</w:t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-Бег с захлестыванием голени, руки согнуты в локтях;</w:t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Приставными шагами правым боком, то же левым боком;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5) Перестроение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,5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 се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 сек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0 сек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Быстрой ходьбой - марш!» 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Руки согнуты в локтях, темп быстрый.</w:t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Бегом-марш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п средний. Дистанция 2-3 шага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По диагонали - марш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п средний. Спина прямая. Частая работа рук и но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згляд вперёд. Темп средний. Отрывать пятку от грун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астая работа рук и ног, минимальное продвижение вперёд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Руки на поясе, спина прямая, темп сред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Направляющий на месте, левой, левой, раз, два, три!»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«На месте стой, раз, два!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«Нале-во, раз, два!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«На 9, 6, 3, расчитайсь!»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«По расчёту шагом, марш!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ОРУ на месте: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на пояс, повороты головы вправо,  влево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поворот головы вправо, руки на пояс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поворот головы влево, руки на пояс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 и.п.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на пояс, круговые вращения головой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-вращение головы вправо, руки на пояс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-вращение головы влево, руки на пояс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стойка ноги врозь, руки к плечам, вращение плечевым суставом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 вращение вперед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 вращение назад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за голову, повороты туловища вправо влево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поворот туловища вправо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поворот туловища влево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на пояс, наклоны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наклон к правой ноге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наклон к середине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наклон к левой ноге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стойка ноги врозь, руки внизу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руки вверх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наклон вперед тянемся к носкам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присед руки впереди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И.п.- стойка ноги врозь, руки на пояс, выпады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выпад правой ногой, руки на пояс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 выпад левой ногой, руки на пояс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е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естроение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6-8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5 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вправо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вправо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пражнение вперед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вправо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к правой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.п. принять! Упражнение правой начинай! «Стой!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емп средний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е начинай!», «Стой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 xml:space="preserve">«На свои места шагом марш! </w:t>
            </w:r>
            <w:r>
              <w:rPr>
                <w:color w:val="000000"/>
              </w:rPr>
              <w:t>«На 1-2  рассчитайсь!»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 – 2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b/>
              </w:rPr>
              <w:t xml:space="preserve">Подвижная игра </w:t>
            </w:r>
            <w:r>
              <w:rPr>
                <w:rFonts w:eastAsia="Times New Roman" w:cs="Times New Roman"/>
                <w:b/>
                <w:lang w:eastAsia="ru-RU"/>
              </w:rPr>
              <w:t>«Заяц без дом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lang w:eastAsia="ru-RU"/>
              </w:rPr>
              <w:t>Играющие становятся парами лицом друг к другу, берутся за руки и располагаются по всей площад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ая игра «Снайпер»</w:t>
            </w:r>
          </w:p>
          <w:p>
            <w:pPr>
              <w:pStyle w:val="Normal"/>
              <w:rPr/>
            </w:pPr>
            <w:r>
              <w:rPr/>
              <w:t>Играющие делятся на две команды (считалками или по договоренности). В каждой команде выбирается "снайпер", остальные становятся обычными игроками. Команды располагаются в шеренгах за лицевыми ли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ая игра «Мяч соседу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ля игры требуется 2 волейбольных мяча.   Участники становятся в круг, мячи находятся на противоположных сторонах круга. По сигналу учителя игроки начинают передавать мяч в одном направлении как можно быстрее, чтобы один мяч догнал другой. Участник, у которого одновременно окажутся оба мяча, проигрывает. Затем мячи передаются на противоположные стороны, и игра продолжается. Игрок, уронивший мяч, должен его взять, встать на свое место и продолжить игру. Во время передачи мяча нельзя пропускать игроков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7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lang w:eastAsia="ru-RU" w:bidi="ar-SA"/>
              </w:rPr>
            </w:pPr>
            <w:r>
              <w:rPr>
                <w:lang w:eastAsia="ru-RU" w:bidi="ar-SA"/>
              </w:rPr>
              <w:t xml:space="preserve">Из класса выбираются двое водящих: один - «заяц» , другой -  «волк».Волк догоняет зайца. Заяц, спасаясь от преследования, встаёт в середину пары. Тот, к кому заяц встал спиной , становится бездомным и убегает от волка. Если догоняющий догнал убегающего,  то они меняются ролями.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lang w:eastAsia="ru-RU" w:bidi="ar-SA"/>
              </w:rPr>
              <w:t>"Снайпер" первой команды перебрасывает мяч своей команде (своим игрокам), пытаясь при этом попасть в любого игрока команды соперника(другого снайпера). Мяч ловит любой игрок первой команды, перебрасывает своему "снайперу", опять же при этом пытаясь выбить игрока второй команды.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едить за тем, чтобы учащиеся стояли плечом к плечу друг к другу; мяч передавали из рук в руки; не кричали.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сле игры отметить учащихся, которые хорошо передавали мяч.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«За направляющим в одну шеренгу становись!»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– 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на внимание: «Пианино»</w:t>
            </w:r>
          </w:p>
          <w:p>
            <w:pPr>
              <w:pStyle w:val="Normal"/>
              <w:rPr/>
            </w:pPr>
            <w:r>
              <w:rPr/>
              <w:t>Все участники – это «клавиши пианино». Они садятся в линейку (или в круг) и кладут ладошки на коленки своих соседей. Таким образом, у каждого участника на коленках оказываются ладошки рядом сидящих участников. Задача: стучать ладошками в строгом порядке очередности, постепенно увеличивая скорость. Участники начинают путаться в порядке очередности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. Подведение итогов. Организованный выход из зал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вшийся игрок убирает одну руку за спину, игра продолжается. Если он сбивается во второй раз, то выбывает из игры. Игра заканчивается, когда остаются два игрока. Это победители.</w:t>
            </w:r>
          </w:p>
          <w:p>
            <w:pPr>
              <w:pStyle w:val="Style1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«Вольно!» «Какая тема сегодня была сегодня на уроке?» «Класс спасибо, до свидания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о. В обход налево шагом марш! На выход из зала марш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4:00Z</dcterms:created>
  <dc:creator>КОМП</dc:creator>
  <dc:description/>
  <cp:keywords/>
  <dc:language>en-US</dc:language>
  <cp:lastModifiedBy>КОМП</cp:lastModifiedBy>
  <cp:lastPrinted>2018-02-02T00:33:00Z</cp:lastPrinted>
  <dcterms:modified xsi:type="dcterms:W3CDTF">2019-05-17T19:44:00Z</dcterms:modified>
  <cp:revision>7</cp:revision>
  <dc:subject/>
  <dc:title>КОНСПЕКТ УРОКА ФИЗИЧЕСКОЙ КУЛЬТУРЕ</dc:title>
</cp:coreProperties>
</file>