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12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Любовь к Родине заключается в                                                                                                                  1) ее защите,                                                                                                                                                  2) в конкретных делах и поступках,                                                                                      3) призывах к патриотизму,                                                                                                                4) свое мне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Знаете ли вы своих предков, которые участвовали в Великой Отечественной войне    1) да,      2) н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Собираетесь ли вы свою дальнейшую судьбу связать с военной службой     1) да,    2) не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Какие черты характера присущи казаку-защитнику? Перечислить три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Любовь к Родине заключается в                                                                                                                      1) ее защите,                                                                                                                                            2) в конкретных делах и поступках,                                                                                      3) призывах к патриотизму,                                                                                                      4) свое мне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Знаете ли вы своих предков, которые участвовали в Великой Отечественной войне    1) да,      2) н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Собираетесь ли вы свою дальнейшую судьбу связать с военной службой     1) да,    2) не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Какие черты характера присущи казаку-защитнику? Перечислить три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Любовь к Родине заключается в                                                                                                            1) ее защите,                                                                                                                                          2) в конкретных делах и поступках,                                                                                      3) призывах к патриотизму,                                                                                                                           4) свое мне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Знаете ли вы своих предков, которые участвовали в Великой Отечественной войне    1) да,      2) н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Собираетесь ли вы свою дальнейшую судьбу связать с военной службой     1) да,    2) не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Какие черты характера присущи казаку-защитнику? Перечислить три.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ое бюджетное общеобразовательное учреждение                             кадетская школа-интернат «Курганинский казачий кадетский корпус» Краснодарского кр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ектная работ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52"/>
          <w:szCs w:val="52"/>
        </w:rPr>
        <w:t>« Произведения литературы, приблизившие Победу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ена учащимися  8 «Б» кла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  Баженова Н. В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инск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Защита Отечества- правое  де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 История становления кубанского казачьего войс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Вклад моих родных в защиту родной Куба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</w:rPr>
        <w:t xml:space="preserve"> Образ казаков-защитников в литерату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писок используемой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0"/>
        <w:shd w:fill="FFFFFF" w:val="clear"/>
        <w:spacing w:before="0" w:after="0"/>
        <w:ind w:firstLine="708"/>
        <w:textAlignment w:val="baseline"/>
        <w:rPr>
          <w:color w:val="000000"/>
        </w:rPr>
      </w:pPr>
      <w:r>
        <w:rPr>
          <w:b/>
          <w:sz w:val="28"/>
          <w:szCs w:val="28"/>
        </w:rPr>
        <w:t>Введение</w:t>
      </w:r>
      <w:r>
        <w:rPr>
          <w:color w:val="000000"/>
        </w:rPr>
        <w:t xml:space="preserve"> </w:t>
      </w:r>
    </w:p>
    <w:p>
      <w:pPr>
        <w:pStyle w:val="C10"/>
        <w:shd w:fill="FFFFFF" w:val="clear"/>
        <w:spacing w:before="0" w:after="0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 всегда оказывала огромное влияние на людей. Не случайно М. Горький утверждал: «Литература- учебник- жизни». Произведения, их герои, совершённые ими поступки учат нас различать добро и зло, правду и ложь, справедливое от бесчестн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 проек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прошлым, настоящим и будущим существует закономерная преемственность – прошлое готовит настоящее, а настоящее, в свою очередь, готовит будущее. Мы должны знать литературные произведения. Которые приближали победу и увековечили память о тех грозных события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> исследование литературных произведений о Великой Отечественной вой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литературные произведения о Великой Отечественной войне, написанные в годы войны или позж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анализ исторических фактов  и литературных произведений , использование их в собственной практике позволит решить духовно-нравственные  проблемы в современном обществе.</w:t>
      </w:r>
    </w:p>
    <w:p>
      <w:pPr>
        <w:pStyle w:val="Normal"/>
        <w:shd w:fill="FFFFFF" w:val="clear"/>
        <w:spacing w:lineRule="atLeast" w:line="33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проекта:</w:t>
      </w:r>
    </w:p>
    <w:p>
      <w:pPr>
        <w:pStyle w:val="Normal"/>
        <w:shd w:fill="FFFFFF" w:val="clear"/>
        <w:spacing w:lineRule="atLeast" w:line="33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сти анализ лирических произведений военной тематики, </w:t>
      </w:r>
    </w:p>
    <w:p>
      <w:pPr>
        <w:pStyle w:val="Normal"/>
        <w:shd w:fill="FFFFFF" w:val="clear"/>
        <w:spacing w:lineRule="atLeast" w:line="33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рамках исследования  обобщить материал, знание которого необходимо для выполнения задания №3 ОГЭ по русскому языку, </w:t>
      </w:r>
    </w:p>
    <w:p>
      <w:pPr>
        <w:pStyle w:val="Normal"/>
        <w:shd w:fill="FFFFFF" w:val="clear"/>
        <w:spacing w:lineRule="atLeast" w:line="332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анализировать тему войны в литературе и ее влияния на жизнь современного подрастающего поколения.</w:t>
      </w:r>
    </w:p>
    <w:p>
      <w:pPr>
        <w:pStyle w:val="Normal"/>
        <w:spacing w:lineRule="auto" w:line="360" w:before="0" w:after="0"/>
        <w:jc w:val="center"/>
        <w:rPr/>
      </w:pPr>
      <w:r>
        <w:rPr/>
        <w:t>Этапы работы над проектом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этап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 эта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 о  Великой Отечественной войне, подбор произведений для проекта и их анали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апр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 эта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произведение для проекта и проанализиров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апр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й эта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и анализ полученных резуль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 апреля</w:t>
            </w:r>
          </w:p>
        </w:tc>
      </w:tr>
      <w:tr>
        <w:trPr>
          <w:trHeight w:val="10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ающий эта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информ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 апр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проект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презентации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полученных сведений на уроках мужества, классных часах, уроках литературы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ётворение работой, желание работать дальш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воей работе я использовал следующие методы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учение и систематизация собранного историко-литературного  материала,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рос и тестирование учащихся 8  классов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ращение к сети Интернет,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нализ литературных произведений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еседа с родственни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обация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проводилось на базе ГБОУ КШИ «Курганинский казачий кадетский корпус» В нем приняли участие 47 учащихся 8 «А», «Б», «В» классов. С результатами исследования были ознакомлены ученики  на уроке истории казачест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: </w:t>
      </w:r>
      <w:r>
        <w:rPr>
          <w:rFonts w:cs="Times New Roman" w:ascii="Times New Roman" w:hAnsi="Times New Roman"/>
          <w:sz w:val="28"/>
          <w:szCs w:val="28"/>
        </w:rPr>
        <w:t>в ходе исследования была проверена подготовленность учащихся к выбору будущей профессии, к выбору духовно-нравственных ориентиров в жизни, что поможет учащимся в дальнейшем правильно организовать работу по саморазвитию ли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а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ует поставленным целям и задачам. Работа состоит из введения, в котором определяется актуальность проблемы, намечается цель и задачи, определяется её значимость. Основная часть включает в себя четыре главы. Заключение подводит итоги проведенной работы, содержит предложения по практическому использованию полученных результатов. Завершает работу список используемой литературы и приложения ( слайды презентации)</w:t>
      </w:r>
      <w:r>
        <w:rPr>
          <w:rFonts w:cs="Verdana" w:ascii="Verdana" w:hAnsi="Verdana"/>
          <w:color w:val="000000"/>
        </w:rPr>
        <w:t>.</w:t>
      </w:r>
    </w:p>
    <w:p>
      <w:pPr>
        <w:pStyle w:val="TextBody"/>
        <w:spacing w:lineRule="auto" w:line="360" w:before="0" w:after="15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1 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щита Отечества- правое  дело.</w:t>
      </w:r>
    </w:p>
    <w:p>
      <w:pPr>
        <w:pStyle w:val="TextBody"/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азак не может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читать себя казаком, если не знает и соблюдает традиции и обычаи казаков. Основу в формировании морально-нравственных устоев казачьих обществ составляли 10 Христовых заповедей. Приучая детей к соблюдению заповедей Господних, родители по народному их восприятию поучали: не убивай, не кради, не блуди, трудись по совести, не завидуй другому и прощай обидчиков, заботься о детях своих и родителях, дорожи женской честью, помогай бедным, не обижай сирот и вдовиц, защищай от врагов Отечество. Что же такое Отечество и кто может называться его защитником?  Думаю, что каждый сможет ответить на этот вопрос. Я лично под Отечеством  понимаю землю моих предков. Отечество – это люди, и каждый человек в отдельности, это и природа, и традиции, и законы, и принятые порядки, это дом, в котором живу, город, в котором учусь, это мои родные и близкие. Наиболее лучшее объяснение этому термину принадлежит Г. Р. Державину: «Самое лучшее предназначение есть защищать своё Отечество». Защитником Отечества может быть воин с оружием в руках, врач, спасающий больных, пожарный, ответственно выполняющий свою работу, учитель, дающий знания, и даже сам школьник, конкретно воспитанник нашего кадетского корпуса, который добросовестно учится и стремится в будущем свои силы и знания применить на благо Родины. Так, среди учащихся 8-ых классов было проведено исследование в 4 направлени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123"/>
      </w:tblGrid>
      <w:tr>
        <w:trPr>
          <w:trHeight w:val="2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№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опрос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Любовь к Родине заключается в                                                                            1) ее защите,                                                                                                             2) в конкретных делах и поступках,                                                                                      3) призывах к патриотизму,                                                                             4) свое мнение</w:t>
            </w:r>
          </w:p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bookmarkStart w:id="0" w:name="_1617137349"/>
            <w:bookmarkEnd w:id="0"/>
            <w:r>
              <w:rPr>
                <w:lang w:val="en-US" w:eastAsia="en-US"/>
              </w:rPr>
              <w:object w:dxaOrig="7681" w:dyaOrig="28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6.7pt;height:136pt" filled="f" o:ole="">
                  <v:imagedata r:id="rId3" o:title=""/>
                </v:shape>
                <o:OLEObject Type="Embed" ProgID="Excel.Sheet.12" ShapeID="ole_rId2" DrawAspect="Content" ObjectID="_371419502" r:id="rId2"/>
              </w:objec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наете ли вы своих предков, которые участвовали в Великой Отечественной войне    1) да,      2) нет</w:t>
            </w:r>
          </w:p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bookmarkStart w:id="1" w:name="_1617137175"/>
            <w:bookmarkEnd w:id="1"/>
            <w:r>
              <w:rPr>
                <w:lang w:val="en-US" w:eastAsia="en-US"/>
              </w:rPr>
              <w:object w:dxaOrig="768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6.7pt;height:136pt" filled="f" o:ole="">
                  <v:imagedata r:id="rId5" o:title=""/>
                </v:shape>
                <o:OLEObject Type="Embed" ProgID="Excel.Sheet.12" ShapeID="ole_rId4" DrawAspect="Content" ObjectID="_360674214" r:id="rId4"/>
              </w:objec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обираетесь ли вы свою дальнейшую судьбу связать с военной службой     1) да,    2) нет.</w:t>
            </w:r>
          </w:p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bookmarkStart w:id="2" w:name="_1617136970"/>
            <w:bookmarkEnd w:id="2"/>
            <w:r>
              <w:rPr>
                <w:lang w:val="en-US" w:eastAsia="en-US"/>
              </w:rPr>
              <w:object w:dxaOrig="7681" w:dyaOrig="281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6.7pt;height:136pt" filled="f" o:ole="">
                  <v:imagedata r:id="rId7" o:title=""/>
                </v:shape>
                <o:OLEObject Type="Embed" ProgID="Excel.Sheet.12" ShapeID="ole_rId6" DrawAspect="Content" ObjectID="_1456670809" r:id="rId6"/>
              </w:objec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акие черты характера присущи казаку-защитнику? Перечислить три.</w:t>
            </w:r>
          </w:p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bookmarkStart w:id="3" w:name="_1617137112"/>
            <w:bookmarkEnd w:id="3"/>
            <w:r>
              <w:rPr>
                <w:lang w:val="en-US" w:eastAsia="en-US"/>
              </w:rPr>
              <w:object w:dxaOrig="7681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6.7pt;height:136pt" filled="f" o:ole="">
                  <v:imagedata r:id="rId9" o:title=""/>
                </v:shape>
                <o:OLEObject Type="Embed" ProgID="Excel.Sheet.12" ShapeID="ole_rId8" DrawAspect="Content" ObjectID="_1577877215" r:id="rId8"/>
              </w:object>
            </w:r>
          </w:p>
        </w:tc>
      </w:tr>
    </w:tbl>
    <w:p>
      <w:pPr>
        <w:pStyle w:val="TextBody"/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ля каждого казака защита своей Родины – это святая обязанность, заповедь, которой он придерживается всю жизнь. Казаки не терпели  трусов и считали первейшей добродетелью храбрость. Добрая слава о смелости казаков распространилась по всему миру, их стремились пригласить на службу и французские короли, и немецкие военачальники. Неудивительно, что смелость казаков-защитников нашла отражение и в казачьих  пословицах и поговорках: «В Бога. Верь, врага- бей, землю ори», « «Казак на службе горит, а без службы тухнет», «Казаки –глаза и уши армии (Суворов)»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2 .</w:t>
      </w:r>
      <w:r>
        <w:rPr>
          <w:rFonts w:cs="Times New Roman" w:ascii="Times New Roman" w:hAnsi="Times New Roman"/>
          <w:b/>
          <w:sz w:val="28"/>
          <w:szCs w:val="28"/>
        </w:rPr>
        <w:t xml:space="preserve"> История становления кубанского казачьего войска.</w:t>
      </w:r>
    </w:p>
    <w:p>
      <w:pPr>
        <w:pStyle w:val="Style15"/>
        <w:shd w:fill="FFFFFF" w:val="clear"/>
        <w:spacing w:before="339" w:after="339"/>
        <w:textAlignment w:val="baseline"/>
        <w:rPr/>
      </w:pPr>
      <w:r>
        <w:rPr>
          <w:color w:val="000000"/>
          <w:sz w:val="28"/>
          <w:szCs w:val="28"/>
        </w:rPr>
        <w:t>Кубанское казачество, как самостоятельная единица, сформировалась во второй половине XIX в. Формальной датой возникновения  можно считать 19 ноября 1860 г., время образования Кубанского казачьего войска.  В начальный период русско-турецкой войны 1787–1791 гг. под покровительством князя Г.А. Потемкина было сформировано Черноморское казачье войско. Первоначально оно комплектовалось в форме волонтерных команд из казаков, служивших ранее в Запорожской Сечи. Но, в связи с малочисленностью бывших запорожцев, доступ в войско уже с октября 1787 г. получили представители разных социальных слоев российского общества.</w:t>
      </w:r>
    </w:p>
    <w:p>
      <w:pPr>
        <w:pStyle w:val="Style15"/>
        <w:shd w:fill="FFFFFF" w:val="clear"/>
        <w:spacing w:before="339" w:after="339"/>
        <w:textAlignment w:val="baseline"/>
        <w:rPr>
          <w:color w:val="4E535A"/>
          <w:sz w:val="28"/>
          <w:szCs w:val="28"/>
        </w:rPr>
      </w:pPr>
      <w:r>
        <w:rPr>
          <w:sz w:val="28"/>
          <w:szCs w:val="28"/>
        </w:rPr>
        <w:t>В 1792–1794 гг. Черноморское казачье войско было переселено на Правобережную Кубань. И именно с этого момента принято считать время начала освоения казаками кубанских земель. Однако численность войска оказалась недостаточной для охраны границы и экономического освоения данного региона. Поэтому российское правительство организовало трехэтапное переселение на Кубань украинских крестьян. Вторая ветвь – это складывание русской этнографической группы в форме Кавказского линейного казачьего войска. В 1794 году, переселённые на Кубань донские казаки основали несколько станиц вверх по реке Кубани от Усть-Лабинской крепости и составили собой Кубанский казачий полк. В 1801–1804 гг. ряд казачьих станиц на Кубани основали казаки Екатеринославского казачьего войска, образовав, таким образом, Кавказский казачий полк. А в 1825 г. на Кубанскую линию были переселены казаки Хоперского казачьего полка. Далее, Высочайшим приказом от 25 июня 1832 г. шесть линейных полков и три казачьих войска были объединены в Кавказское линейное казачье войско.Указом Императора Александра II 8 февраля 1860 г. правое крыло Кавказской линии было преобразовано в Кубанскую область, а левое 19 ноября 1860 г. – в Терскую область. Черноморскому казачьему войску было повелено называться Кубанским казачьим войском. В его состав, помимо черноморцев, вошли первые шесть бригад Кавказского линейного казачьего войска. Остальные бригады составили Терское казачье войско. С этого момента начинается отсчет времени существования Кубанского казачьего войска именно с даты его основания.</w:t>
      </w:r>
    </w:p>
    <w:p>
      <w:pPr>
        <w:pStyle w:val="Style15"/>
        <w:shd w:fill="FFFFFF" w:val="clear"/>
        <w:spacing w:before="339" w:after="339"/>
        <w:textAlignment w:val="baseline"/>
        <w:rPr>
          <w:color w:val="4E535A"/>
          <w:sz w:val="28"/>
          <w:szCs w:val="28"/>
        </w:rPr>
      </w:pPr>
      <w:r>
        <w:rPr>
          <w:sz w:val="28"/>
          <w:szCs w:val="28"/>
        </w:rPr>
        <w:t>Однако, старшинство Кубанского казачьего войска принято считать по старшинству самого старейшего из полков, входивших в Кавказское линейное казачье войско – Хоперского, а именно с 1696 года. Таким образом существует три даты старшинства формирования Кубанского казачьего войска: 1696 год – по старшинству Хоперского казачьего полка Кавказского линейного казачьего войска, вошедшего позже в Кубанское казачье войско; 1792 год – с момента переселения на Кубань черноморских казаков; 1860 год – с момента объединения Черноморского казачьего войска и некоторых частей Кавказского линейного казачьего войска и образования Кубанского казачьего войска.</w:t>
      </w:r>
      <w:r>
        <w:rPr>
          <w:color w:val="000000"/>
          <w:sz w:val="28"/>
          <w:szCs w:val="28"/>
        </w:rPr>
        <w:t xml:space="preserve"> Перед объединением численность Черноморского казачьего войска составляла около 180 тысяч человек. От Кавказского линейного казачьего войска в Кубанское казачье войско вошло почти 100 тысяч человек. Согласно годовому отчету за 1862 г. в Кубанском казачьем войске числилось 195636 мужчин и 189814 женщин.</w:t>
      </w:r>
      <w:r>
        <w:rPr>
          <w:color w:val="4E535A"/>
          <w:sz w:val="28"/>
          <w:szCs w:val="28"/>
        </w:rPr>
        <w:t xml:space="preserve"> </w:t>
      </w:r>
      <w:r>
        <w:rPr>
          <w:sz w:val="28"/>
          <w:szCs w:val="28"/>
        </w:rPr>
        <w:t>Казачество активно участвовало во всех войнах России XVIII — XIX веков. Особую популярность ему снискали войны, направленные на защиту христианства и православия, которые вела Россия в Европе и на Кавказе. Память о доблести казаков до сих пор жива у народов, защищенных казаками. В этих войнах казачество проявило себя как защитник христианства и православия, только теперь уже не самостоятельно, а от имени Российской Империи. В результате объединения двух войск, в войсковом составе Кубанского казачьего войска за 1861 г. значилось: частей – 42, генералов – 47, штаб-офицеров – 84, обер-офицеров – 652, унтер-офицеров и урядников – 2460, рядовых казаков – 32071.</w:t>
      </w:r>
      <w:r>
        <w:rPr>
          <w:color w:val="4E535A"/>
          <w:sz w:val="28"/>
          <w:szCs w:val="28"/>
        </w:rPr>
        <w:t xml:space="preserve"> </w:t>
      </w:r>
      <w:r>
        <w:rPr>
          <w:sz w:val="28"/>
          <w:szCs w:val="28"/>
        </w:rPr>
        <w:t>В мае 1889 г. в войске сформировали 1-й Черноморский полк. В 1860–1864 гг. действия кубанских казаков в составе отдельных отрядов войск Кубанской области сыграли важную роль в завершении многолетней Кавказской войны. Во время волнений в Польше в 1863–1864 гг. кубанцы участвовали в боевых действиях против повстанцев. Нелегкую службу несли казаки и на границах с Турцией и Ираном. Значительные силы Кубанское казачье войско выставило в годы русско-турецкой войны 1877–1878 гг.: 25 конных полков, 12 пеших пластунских батальонов, 5 конно-артиллерийских батарей и 2 сотни императорского конвоя. Один конный полк и две сотни пластунов были отправлены на Балканы, 14 полков, один пластунский батальон и четыре батареи – на Кавказско-Малоазиатский театр военных действий, остальные находились в пределах Кубанской области и Черноморской губернии.</w:t>
      </w:r>
      <w:r>
        <w:rPr>
          <w:color w:val="4E535A"/>
          <w:sz w:val="28"/>
          <w:szCs w:val="28"/>
        </w:rPr>
        <w:t xml:space="preserve">  </w:t>
      </w:r>
      <w:r>
        <w:rPr>
          <w:sz w:val="28"/>
          <w:szCs w:val="28"/>
        </w:rPr>
        <w:t>Для участия в русско-японской войне 1904–1905 гг. в Кубанском казачьем войске мобилизовали 1-й Екатеринодарский, 1-й Уманский полки, шесть второочередных пластунских батальонов и 1-ю Кубанскую казачью батарею. Несмотря на то, что казаки прибыли на театр военных действий в заключительный период войны, они участвовали в ряде операций и их безвозвратные потери за три с небольшим месяца составили 116 человек.</w:t>
      </w:r>
      <w:r>
        <w:rPr>
          <w:color w:val="4E535A"/>
          <w:sz w:val="28"/>
          <w:szCs w:val="28"/>
        </w:rPr>
        <w:t xml:space="preserve"> </w:t>
      </w:r>
      <w:r>
        <w:rPr>
          <w:sz w:val="28"/>
          <w:szCs w:val="28"/>
        </w:rPr>
        <w:t>В начале Первой мировой войны Кубанское казачье войско выставило 33 конных полка, 18 пластунских батальонов,5 конных батарей, 32 особых конных сотни и две сотни Варшавского дивизиона (примерно 48,5 тысяч человек). Всего за годы Великой войны было мобилизовано чуть более 106 тысяч кубанских казаков. Во второй половине XIX и начале XX веков Кубанское казачье войско пребывало в зените своей славы, в своем расцвете. Жизнь войска вошла в стабильное русло. Войско владело огромными земельными наделами, имело управление отличное от управления других губерний России, имело и самобытное местное самоуправление.</w:t>
      </w:r>
      <w:r>
        <w:rPr>
          <w:color w:val="4E535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банское казачье войско управлялось наказным атаманом, назначаемым императором, который являлся одновременно и начальником Кубанской области</w:t>
      </w:r>
      <w:r>
        <w:rPr>
          <w:color w:val="4E535A"/>
          <w:sz w:val="28"/>
          <w:szCs w:val="28"/>
        </w:rPr>
        <w:t xml:space="preserve">. </w:t>
      </w:r>
      <w:r>
        <w:rPr>
          <w:sz w:val="28"/>
          <w:szCs w:val="28"/>
        </w:rPr>
        <w:t>С 1888 года Кубанская область была разделена на 7 отделов, во главе которых стояли атаманы, назначаемые наказным атаманом. Во главе станиц и хуторов стояли выборные атаманы, утверждавшиеся атаманами отделов. До 1870 года исполнительную власть в кубанских станицах осуществляло станичное правление, состоявшее из атамана и двух избранных судей. С 1870 года суд стал независимым и отделен от правления, в которое входили атаман, его помощник, писарь и казначей. Важнейшей функцией казачьей общины была земельно-распределительная. Земельная площадь Кубанского казачьего войска составляла свыше 6 миллионов десятин, из которых 5,2 миллионов принадлежало станицам. Остальные земли находились в войсковом запасе и в собственности казачьих офицеров и чиновников.</w:t>
      </w:r>
      <w:r>
        <w:rPr>
          <w:color w:val="4E535A"/>
          <w:sz w:val="28"/>
          <w:szCs w:val="28"/>
        </w:rPr>
        <w:t xml:space="preserve"> </w:t>
      </w:r>
      <w:r>
        <w:rPr>
          <w:sz w:val="28"/>
          <w:szCs w:val="28"/>
        </w:rPr>
        <w:t>Кубанские казаки были глубоко верующими людьми. Первая на Кубани Покровская церковь была построена на Тамани еще в конце XVIII в. В 1801 г. в Екатеринодаре был воздвигнут пятиглавый Войсковой Собор. В начале XX в. на территории войска было уже 363 церкви, 5 мужских и 3 женских монастыря, а также один скит.</w:t>
      </w:r>
      <w:r>
        <w:rPr>
          <w:color w:val="4E535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чалу XX века в России существовало 11 казачьих войск общей численностью 4,5 млн. человек. Наиболее крупными из них были Донское, Кубанское и Терское войска. Но политические события, последовавшие после революции 1917 года, почти перечеркнули все, что делало казачество для страны в предыдущие столетия. 24 января 1919 года была принята директива о беспощадной борьбе с казаками. И долгие годы из истории искоренялись даже напоминания о казаках-защитниках, их воинских подвигах и славе.</w:t>
      </w:r>
      <w:r>
        <w:rPr>
          <w:color w:val="4E535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бань дорогой ценой заплатила за установление советской власти. Из меморандума Краевой Рады известно, что только за весну-осень 1918 года здесь погибло 24 тысячи человек. Советские источники дают не менее устрашающую картину белого террора</w:t>
      </w:r>
      <w:r>
        <w:rPr>
          <w:color w:val="4E535A"/>
          <w:sz w:val="28"/>
          <w:szCs w:val="28"/>
        </w:rPr>
        <w:t xml:space="preserve">. </w:t>
      </w:r>
      <w:r>
        <w:rPr>
          <w:sz w:val="28"/>
          <w:szCs w:val="28"/>
        </w:rPr>
        <w:t>Тем не менее, в 1918 г. — начале 1920 г. краю удалось избежать негативного воздействия политики военного коммунизма и расказачивания, так как с осени 1918 года и до весны 1920 года Кубань находилась в тылу деникинской армии. В совокупности с мощным сельскохозяйственным потенциалом, наличием портов, это создало, сравнительно с другими регионами России, более благоприятные условия для экономического развития. То же можно сказать и о положении дел в сфере культуры и просвещения. В годы гражданской войны Екатеринодар стал одной из малых литературных столиц России. </w:t>
      </w:r>
      <w:r>
        <w:rPr>
          <w:color w:val="4E535A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Кубанские казаки приняли активное участие в Великой Отечественной войне, отважно сражаясь в рядах Красной армии, в составе которой также были регулярные казачьи соединения. Одним из ярчайших примеров тому служит подвиг казаков 17-го казачьего кавалерийского корпуса под станицей Кущевской Краснодарского края, которые верхом на лошадях отразили крупнейшую танковую атаку противника. Этот подвиг вошел в историю как знаменитая «Кущевская атака», за которую 17-й казачий кавалерийский корпус, сформированный из кубанских и донских казаков-добровольцев, был переименован в 4-й Гвардейский Кубанский казачий кавалерийский корпус. По окончании войны кубанские казаки в числе отдельных казачьих воинских подразделений приняли участие в Параде Победы на Красной площади в июне 1945 года.</w:t>
      </w:r>
      <w:r>
        <w:rPr>
          <w:color w:val="4E535A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браз кубанского казака, известный советскому человеку в частности из кинофильма «Кубанские казаки», был сильно стилизован и подстроен под идеологию советского времени, в связи с чем, во многом не соответствовал исконному кубанскому казачеству, смыслом жизни которого испокон веков было служение Отечеству и Святой Православной ве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Вклад моих родных в защиту родной Куба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 ой прадедушка Пётр Емельянович родился 20 августа 1908 года. Воевал на втором Белорусском фронте. Во время Великой Отечественной войны был ранен и контужен. После госпиталя он продолжил защищать свою Родину и дошёл до Берлина. В период с 1945 по 1975 года был награжден медалями «За отвагу», «За боевые заслуги», «За победу над Германией», награждён орденом Ленина и орденом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степени. К юбилеям 25-летия, 30-летия и 50-летия вручены памятные медали, посвященные Великой победе над фашистской Германией. Умер 19 ноября 1982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Образ казаков-защитников в литературе</w:t>
      </w:r>
    </w:p>
    <w:p>
      <w:pPr>
        <w:pStyle w:val="Style15"/>
        <w:shd w:fill="FFFFFF" w:val="clear"/>
        <w:spacing w:before="0" w:after="254"/>
        <w:textAlignment w:val="baseline"/>
        <w:rPr/>
      </w:pPr>
      <w:r>
        <w:rPr>
          <w:color w:val="000000"/>
          <w:sz w:val="28"/>
          <w:szCs w:val="28"/>
        </w:rPr>
        <w:t xml:space="preserve">«…Вся история России сделана казаками.» – так характеризовал роль казаков в становлении российской государственности Лев Николаевич Толстой.                                                                                   Литература о казаках и казачестве своими корнями уходит в древнерусские предания и былины, с их красочными и героическими описаниями первых казаков, стоявших на защите нашего Отечества. Былина «Битва Ильи Муромца с жидовином» рассказывает о противостоянии казаков под предводительством старого казака и атамана Ильи Муромца Хазарскому каганату. Эти источники относятся к X веку, что является фактом раннего упоминания о казаках не только в литературе, но и в истории. В литературном произведении XV века «Сказание о Мамаевом побоище», посвящённом событиям Куликовской битвы, упоминаются «неведомые люди воинского сословия, зовомие донски козаци». Здесь мы видим исторический факт, когда донские казаки пришли на помощь князю Дмитрию Донскому с иконой Пресвятой Богородицы «Гребенская». </w:t>
      </w:r>
    </w:p>
    <w:p>
      <w:pPr>
        <w:pStyle w:val="Style15"/>
        <w:shd w:fill="FFFFFF" w:val="clear"/>
        <w:spacing w:before="0" w:after="254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drawing>
          <wp:inline distT="0" distB="0" distL="0" distR="0">
            <wp:extent cx="7335520" cy="407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5520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54"/>
        <w:textAlignment w:val="baseline"/>
        <w:rPr/>
      </w:pPr>
      <w:r>
        <w:rPr>
          <w:color w:val="000000"/>
          <w:sz w:val="28"/>
          <w:szCs w:val="28"/>
        </w:rPr>
        <w:t>Жизнь казаков, образ героя-казака и традиции казачьего народа отображались во многих произведениях литературы, включая баллады (думы), эпистолы (письма запорожских казаков турецкому султану), легенды и сказки. Ярким примером литературного творчества является «Повесть об Азовском осадном сидении  казаков», записанная в сороковых годах XVII века. Образ казака, его мужественность и самопожертвование, силу духа, углубленность в свои мысли и переживания ярко выражают казацкие думы, являющиеся музыкально-поэтическими произведениями, исполняемыми под аккомпанемент бандуры (кобзы). Знамениты произведения «Маруся Богуславка», «Дума про Байду» и другие, которые воспевали подвиг казаков в борьбе с татарами и турками, рассказывали о нелегкой судьбе в турецком плену и последующей борьбе казака в неволе, желании обрести свободу, т.к. казак может жить только свободным и независимым. Впоследствии из баллад и дум появился песенный фольклор. Казачьи исторические песни составляют две трети текстов русского воинского фольклора.</w:t>
      </w:r>
    </w:p>
    <w:p>
      <w:pPr>
        <w:pStyle w:val="Style15"/>
        <w:shd w:fill="FFFFFF" w:val="clear"/>
        <w:spacing w:before="0" w:after="254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drawing>
          <wp:inline distT="0" distB="0" distL="0" distR="0">
            <wp:extent cx="7335520" cy="407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5520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54"/>
        <w:textAlignment w:val="baseline"/>
        <w:rPr/>
      </w:pPr>
      <w:r>
        <w:rPr>
          <w:color w:val="444444"/>
          <w:sz w:val="28"/>
          <w:szCs w:val="28"/>
        </w:rPr>
        <w:t>Автор первой летописи кубанского казачества, герой, погибший в плену у горцев, наказной атаман Черноморского казачьего войска генерал-майор Яков Герасимович Кухаренко является автором народной сказки «Вороной конь», статей «Пластуны» и «Овцы и чабаны в Черномории», имеющих этнографический характер. В оперетте «Черноморский быт на Кубани между 1794 и 1796 годами» Яков Герасимович описал быт кубанских казаков конца XVIII века при заселении кубанской равнины. В 1880 году в Киеве было издано собрание сочинений под названием «Збирнык творив Кухаренко, наказного атамана земли вiйска Чорноморского». О жизни казаков, их традициях, семейных драмах и героизме рассказал Николай Васильевич Гоголь в своём произведении «Тарас Бульба». Тему казачества затронул в «Капитанской дочке» Александр Сергеевич Пушкин. В своем стихотворении «Казак» Александр Сергеевич раскрыл характер человека и взаимоотношения между людьми.</w:t>
      </w:r>
    </w:p>
    <w:p>
      <w:pPr>
        <w:pStyle w:val="Style15"/>
        <w:shd w:fill="FFFFFF" w:val="clear"/>
        <w:spacing w:before="0" w:after="254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рко выражались казачьи мотивы в творчестве М.Ю. Лермонтова. Кавказская война, поездки по Кавказской линии, жизнь и пребывание Максима Юрьевича в терских и кубанских станицах дарили поэту бесценный материал для дальнейших произведений, где присутствовал казачий мотив. Казаки по достоинству оценили деятельность М.Ю. Лермонтова, особенно поэтическую прелесть «Казачьей колыбельной песни». В Тамани, где некоторое время жил Максим Юрьевич, сейчас существует его музей. Наряду с М.Ю. Лермонтовым, о казачьей жизни Кавказа писали А.С. Пушкин («Под буркою казак, Кавказа властелин…»), К. Рылеев («Наброски поэмы из кавказского военного быта»), С. Нечаев («Воспоминание»), А. Шидловский («Гребенский казак»), Е. Хамар-Дабанов («Проделки на Кавказе»), Н. Мартынов («Гуаша», «Герзель-Аул»).</w:t>
        <w:br/>
        <w:t xml:space="preserve">Великий русский писатель Лев Николаевич Толстой очень любил казачество и относился к нему с благоговением. Произведение «Казаки» приближает нас к быту казаков, к их характеру и мировоззрению. События XX века, период Гражданской войны ярко отражены в произведениях Михаила Александровича Шолохова «Донские рассказы», «Тихий Дон», «Поднятая целина».  Неоценимый вклад в историю казачества внес известный писатель, автор «Толкового словаря живого великорусского языка» Владимир Иванович Даль. Свой писательский путь он начинал под псевдонимом «Казак Луганский». В 1832 году Даль публикует «Русские сказки, из предания народного изустного на грамоту гражданскую переложенные, к быту житейскому приноровленные и поговорками ходячими разукрашенные Казаком Владимиром Луганским. Пяток первый». Владимир Иванович проделал огромную работу по сбору, обработке и публикации казачьих сказок, рассказов из истории казачества и преданий.                                                </w:t>
      </w:r>
      <w:r>
        <w:rPr>
          <w:sz w:val="28"/>
          <w:szCs w:val="28"/>
        </w:rPr>
        <w:t xml:space="preserve">События ХХ века яростно и беспощадно вторглись в судьбу казачества, принося боль и слезы в сердца казачьего народа. Первая мировая война, Гражданская война, эмиграция за рубеж, репрессии против казаков, оставшихся на своих родных землях, высылка из любимых и родных сердцу хуторов, уничтожение и кровавый террор против казачества должны были убрать из народной памяти понятие «казак». Казалось, что после такого «расказачивания» и «раскулачивания» должны были превратить в пыль историю казачества, убрать из сознания народа образ создателей и защитников нашего Отечества. Можно было уничтожить миллионы казаков и членов их семей, но нельзя уничтожить казачий дух, который так же выражается в слове! Слово о казаках стало ещё громче звучать в произведениях писателей Василия Дюбина – «Забурунный край», Ивана Шухова – «Горькая линия» и – «Кочубей», Виктора Лихоносова – «Наш маленький Париж». В стихотворениях и поэмах о казаках своё отношение к казачеству выразили Павел Васильев, Дмитрий Кедрин, Владимир Цыбин, Борис Куликов, Сергей Королев, Борис Примеров, Витислав Ходарев, Иван Варавва, Юрий Беличенко и многие другие поэты, неравнодушные к жизни казачьего народа. Назвать все имена и произведения русских писателей и поэтов, посвятивших свои произведения казачеству, не представляется мне возможным, ибо их количество велико. Это говорит о том, что казачество всегда было, есть и будет одной из важных частей российской истории и обществ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Заключ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анализировав исторический материал, изучив литературные произведения  и обобщив ранее известный материал, я убедился в том, что эта тема не только интересная, но и полезная. Цель работы достигнута. Гипотеза подтвердилась. Данные проектной работы можно использовать на уроках истории, истории казачества, на уроках мужества, классных  и воспитательных  часах. Проанализировав собранный материал, я пришёл к выводам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ужно уважать традиции прошлого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чтительно относиться к подвигу казаков-защитников, брать с них пример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читать и анализировать литературные произведения, которые отражают героическое прошлое нашей Родины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должить работу по сбору материала о своих родственниках, которых по праву можно считать казаками-защитник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должен помнить, что, когда он получит образование, выбрав профессию по душе, должен отдать свои силы и знания на благо своей Родины, опираясь на славные традиции прошлого казаков  и на примеры исторических личностей, которых по праву можно считать защитниками Отечест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Список используемой литерату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лмазов Б. А. Казаки. СПб.: Золотой век-Диамант, 1999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3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фимов Н. В., Юркин Н. Ф., Кусый В. А. История родного края.- Краснодар, 2006</w:t>
      </w:r>
    </w:p>
    <w:p>
      <w:pPr>
        <w:pStyle w:val="TextBody"/>
        <w:numPr>
          <w:ilvl w:val="0"/>
          <w:numId w:val="2"/>
        </w:numPr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отышев И. П. Путешествие по родному краю.- Краснодар, 2010</w:t>
      </w:r>
    </w:p>
    <w:p>
      <w:pPr>
        <w:pStyle w:val="TextBody"/>
        <w:numPr>
          <w:ilvl w:val="0"/>
          <w:numId w:val="2"/>
        </w:numPr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каченко П. И. кубанские пословицы и поговорки народов Северного Кавказа.- Краснодар:  «Традиция», 2012</w:t>
      </w:r>
    </w:p>
    <w:p>
      <w:pPr>
        <w:pStyle w:val="TextBody"/>
        <w:numPr>
          <w:ilvl w:val="0"/>
          <w:numId w:val="2"/>
        </w:numPr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ков В. И., Озеркова Р. А. Край родной- Краснодар, 2005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3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а Ф. А. История кубанского казачьего войска- Краснодар, 1993</w:t>
      </w:r>
    </w:p>
    <w:p>
      <w:pPr>
        <w:pStyle w:val="Normal"/>
        <w:shd w:fill="FFFFFF" w:val="clear"/>
        <w:suppressAutoHyphens w:val="false"/>
        <w:spacing w:lineRule="atLeast" w:line="332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Юркин Н. Ф. Край мой любимый. –Краснодар, 1977.</w:t>
      </w:r>
    </w:p>
    <w:p>
      <w:pPr>
        <w:pStyle w:val="TextBody"/>
        <w:spacing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before="0" w:after="120"/>
        <w:rPr>
          <w:rFonts w:ascii="Arial" w:hAnsi="Arial" w:cs="Arial"/>
          <w:color w:val="465762"/>
          <w:sz w:val="26"/>
          <w:szCs w:val="26"/>
        </w:rPr>
      </w:pPr>
      <w:r>
        <w:rPr>
          <w:rFonts w:cs="Arial" w:ascii="Arial" w:hAnsi="Arial"/>
          <w:color w:val="465762"/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basedOn w:val="Style12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10">
    <w:name w:val="c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9:00Z</dcterms:created>
  <dc:creator>A</dc:creator>
  <dc:description/>
  <cp:keywords/>
  <dc:language>en-US</dc:language>
  <cp:lastModifiedBy>Asp.Net</cp:lastModifiedBy>
  <cp:lastPrinted>2019-05-10T18:45:00Z</cp:lastPrinted>
  <dcterms:modified xsi:type="dcterms:W3CDTF">2019-05-10T14:4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