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 71 общеразвивающего вида с приоритетным осуществлением деятельности по физическому развитию детей Калин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jc w:val="center"/>
        <w:outlineLvl w:val="0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 xml:space="preserve">Конспект непрерывной образовательной деятельности с детьми </w:t>
      </w:r>
    </w:p>
    <w:p>
      <w:pPr>
        <w:pStyle w:val="Normal"/>
        <w:jc w:val="center"/>
        <w:rPr/>
      </w:pPr>
      <w:r>
        <w:rPr>
          <w:sz w:val="32"/>
          <w:szCs w:val="32"/>
        </w:rPr>
        <w:t>среднего возраста по развитию речи « Птицы весной»</w:t>
      </w:r>
    </w:p>
    <w:p>
      <w:pPr>
        <w:pStyle w:val="Normal"/>
        <w:jc w:val="right"/>
        <w:rPr/>
      </w:pPr>
      <w:r>
        <w:rPr/>
        <w:t>(с использованием пальчиковой гимнастики, логоритмических упражнен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иш Татья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анкт- Петербург</w:t>
      </w:r>
    </w:p>
    <w:p>
      <w:pPr>
        <w:pStyle w:val="Normal"/>
        <w:jc w:val="center"/>
        <w:rPr/>
      </w:pPr>
      <w:r>
        <w:rPr/>
        <w:t xml:space="preserve">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чить детей  последовательному  построению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закреплять умение  давать развернутый ответ на поставленный во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активизировать в речи словарный зап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развивать и совершенствовать грамматический стр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развивать  фонематическое  восприятие звуков, звукосочет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пособствовать восприятию красоты окружающе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воспитывать  заботливое, бережное отношение к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 картина  А. Саврасова  « Грачи прилетели»,  картина с проблемным сюжетом, подборка картинок  «Перелетные птицы», макет «Гнездо»,  макет «Скворечник и скворец»,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 Ребята, скажите,  пожалуйста, какое  сейчас время год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оспитатель: Правильно. А какой весенний месяц? 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Скажите, ребята,  какая  самая замечательная примета апреля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нечно. В апреле  в наши края с юга возвращаются птицы.  Как мы называем этих птиц  одним словом? Почему?</w:t>
      </w:r>
    </w:p>
    <w:p>
      <w:pPr>
        <w:pStyle w:val="Normal"/>
        <w:rPr/>
      </w:pPr>
      <w:r>
        <w:rPr>
          <w:sz w:val="28"/>
          <w:szCs w:val="28"/>
        </w:rPr>
        <w:t xml:space="preserve">Ответы  детей: (Мы называем этих птиц  «перелетными», потому что…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 Правильно. Взрослые и дети рады прилету птиц.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! Давайте  внимательно  рассмотрим картину </w:t>
      </w:r>
    </w:p>
    <w:p>
      <w:pPr>
        <w:pStyle w:val="Normal"/>
        <w:rPr/>
      </w:pPr>
      <w:r>
        <w:rPr>
          <w:sz w:val="28"/>
          <w:szCs w:val="28"/>
        </w:rPr>
        <w:t>А. Саврасова « Грачи прилетели». Самыми первыми  в марте к нам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прилетают грачи. Еще  кругом лежит снег, а они уже вьют гнезда на высоких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деревьях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рассматривают репродукцию  А.Саврасова « Грачи прилетели».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Воспитатель предлагает детям  сесть на «веточки» - стульчики и обсудить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проблемную ситуацию по сюжетной  картинке. Воспитатель показывает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макет скворечника со скворц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 Ребята, к нам  гости заглянул любопытный скворец. 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йчас он сидит возле своего домика и хочет послушать, что вы будете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рассказывать по картинке. Подскажите, как называется домик скворца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Ответы  детей: (Домик скворца называется скворечник)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Верно. А сейчас внимательно смотрим на картинку и отвечаем на вопросы: Какое время года изображено  на картинке? Почему вы так думает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тветы  детей: (На картинке изображена весна, потому что…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спитатель: Кого мы видим на картинке? Что случилось с птенц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дет себя  взрослая птица? Кого мы еще видим на картинке?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полными предложениями на каждый во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Давайте дадим мальчику и девочке на картинке  имена. Как вы думаете, что решили сделать  ребята?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Дети  предлагают решения  проблемной  ситуации с птенц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А можно ли взять птенца домой?  Объясните, почему нельзя?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Дети  высказывают свое м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вы тоже поступили бы правильно. Это верное решение в этой истории. Давайте придумаем названия к этой картинке и выберем одно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предлагают свои варианты  названия сюжетной картинки. Выбирается одно  наз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 объединяет все сказанное детьми в свой рассказ, а потом предлагает рассказать  самим  ребятам (2-3 ребен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Наш любопытный скворец  внимательно слушал, о чем мы говорили, как рассказывали ребята. Ему очень понравился поступок  ребят. А теперь, мы сами превращаемся в перелетных птиц и, как птички, полетели, крылышками помахали и все вместе  делаем  пальчиковую гимнастику: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Тили-теле, тиле-теле, с юга птицы прилетели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етел к нам скворушка, черненькое перышко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воронок, соловей – торопились, кто скорей.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апля, лебедь, утка, чиж,  аист, ласточка и стриж.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вернулись, прилетели, песни звонкие зап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педагогом рассматривают иллюстрации перелетных птиц, которых называли в пальчиковой гимнас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Ребята, к нам прилетает много лесных птичек, и они поют свои звонкие песни. Мы сейчас тоже  полетим в лес, превратимся в лесных птичек и пропоем  их песни.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повторяют за педагогом упражнение « Кто как поет»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волга -   фиу- лиу  фиу- лиу  фиу- лиу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ночка - тень-тинь-тюнь  тень-тинь-тюнь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всянка  – синь-синь-синь-синь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апивник  – дили-дили-дили дон- дон- дон;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ползень  – кью- кью-к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ой  красивый птичий  хор у нас получился!  Сейчас встанем рядышком друг с другом большим ровным полукругом! Мы сыграем в игру « Один – много». Я буду называть слово в единственном  числе, а вы – во множественном: например: одна ласточка – много ласточек, один скворец – много  скворцов  и т. д. В игре  нам  поможет мяч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на закрепление множественного числа существитель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Очень хорошо, вы справились с заданием. Давайте  сыграем еще в игру « Скажи наоборот». Вы передаете  мяч друг другу, говорите словосочетание рядом стоящему ребенку, и он говорит слово- антоним: например: высокое  дерево – низкое дерево, большое гнездо – маленькое гнездо и т. д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роводится игра на активизацию  лексики.</w:t>
      </w:r>
    </w:p>
    <w:p>
      <w:pPr>
        <w:pStyle w:val="Normal"/>
        <w:ind w:hanging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Воспитатель: Молодцы! Что вам понравилось, что узнали нового о перелетных птицах? Вы постарались, играли  с интересом! Мы сегодня с вами говорили о перелетных птицах, и даже иногда превращались в них. Вы знаете, как помочь птицам, если это необходимо. Теперь вы настоящие друзья птиц.</w:t>
      </w:r>
    </w:p>
    <w:p>
      <w:pPr>
        <w:pStyle w:val="Normal"/>
        <w:ind w:hanging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 мы заканчиваем занятие, на минуту превратившись в птиц сн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ти вместе с педагогом выполняют  логоритмическое  упражнение: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и подняли и покачали – это деревья в лесу.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и согнули, кисти встряхнули – ветер сбивает росу. 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ороны руки, плавно помашем - это к нам птицы летят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они сядут тоже покажем: крылья сложил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MS Mincho" w:cs="Lohit Hindi;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1:27:00Z</dcterms:created>
  <dc:creator>Admin</dc:creator>
  <dc:description/>
  <cp:keywords/>
  <dc:language>en-US</dc:language>
  <cp:lastModifiedBy>TA</cp:lastModifiedBy>
  <dcterms:modified xsi:type="dcterms:W3CDTF">2019-05-17T09:32:00Z</dcterms:modified>
  <cp:revision>15</cp:revision>
  <dc:subject/>
  <dc:title>Комплексно- тематический план  на ноябрь</dc:title>
</cp:coreProperties>
</file>