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2"/>
          <w:szCs w:val="32"/>
        </w:rPr>
        <w:t>Классное собрание во 2 -Гклассе « УРОК  РОДИТЕЛЯМ 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09.11.2019 год                                                   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йд №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ый день, дорогие гости. Как правило, родителей приглашают на собрание, чтобы решить проблемы воспитания детей. Сегодня мы тоже будем решать проблему, но проблему семейного вос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ть нашу беседу мне хотелось бы со слов Себастьяна Бран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Ребенок учится том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то видит у себя в до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одители- пример т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может дать ребенку семья.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ияние родителей оказывается сильнее постороннего влияния. Именно домашний очаг держит первенство  и определяет, насколько счастливым, внутренне защищенным и уравновешенным растет ребенок как он уживается со  взрослыми, сверстниками, насколько уверен в себе, насколько он доброжелателен или равнодушен. Именно дом, несмотря на многие отвлекающие ребенка обстоятельства, оказывает самое сильное влияние на не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ждый ребенок приходит на землю со своей миссией. Что же делаем мы. Мы с самого рождения начинаем навязывать ему свои установки:  ты должен, ты неумеха, вот я в твои годы, посмотри на старшую сестру ( или брата, подругу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начинаем заставлять его заниматься тем, что ребенку не свойственно, давая ему свои установки, мы ломаем ребенка, он теряется и уже не может реализова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важаемые родители, давайте проведем с вами  </w:t>
      </w:r>
      <w:r>
        <w:rPr>
          <w:b/>
          <w:sz w:val="28"/>
          <w:szCs w:val="28"/>
        </w:rPr>
        <w:t>игру  « Связанный ребенок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Учитель вызывает одного родителя для демонстрации - « это ребено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говорим ребенку: не бегай, не прыгай, не упади… Мы связываем ему ноги </w:t>
      </w:r>
      <w:r>
        <w:rPr>
          <w:i/>
          <w:sz w:val="28"/>
          <w:szCs w:val="28"/>
        </w:rPr>
        <w:t>(родителю ленточкой связывают ног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трогай то , не трогай это…Мы связываем ему ру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слушай , это не для твоих ушей… Завяжем ему уш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кричи , не разговаривай громко… Завяжем ему р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смотри этот фильм… Завяжем ему гл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вайте посмотрим на нашего ребенка, как он себя сейчас чув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Да, не все ребенку можно позволить, но запретов не  должно быть слишком много. А то, что запрещено, должно быть непреложно. Что же следует запрещ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То, что может нанести вред  здоровью ребенка или окружающих (</w:t>
      </w:r>
      <w:r>
        <w:rPr>
          <w:i/>
          <w:sz w:val="28"/>
          <w:szCs w:val="28"/>
        </w:rPr>
        <w:t>например, не бегай с ножо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То, что может привести к порче вещей, в которые вложен труд людей </w:t>
      </w:r>
      <w:r>
        <w:rPr>
          <w:i/>
          <w:sz w:val="28"/>
          <w:szCs w:val="28"/>
        </w:rPr>
        <w:t>(не царапай сто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 То, что противоречит нравственным нормам </w:t>
      </w:r>
      <w:r>
        <w:rPr>
          <w:i/>
          <w:sz w:val="28"/>
          <w:szCs w:val="28"/>
        </w:rPr>
        <w:t>(не читай чужие письма)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, конечно  же, воспитание должно быть последовательны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, пожалуйста на экра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умайте и назовите ваши </w:t>
      </w:r>
      <w:r>
        <w:rPr>
          <w:b/>
          <w:sz w:val="28"/>
          <w:szCs w:val="28"/>
        </w:rPr>
        <w:t xml:space="preserve">ассоциации на слова:  </w:t>
      </w:r>
      <w:r>
        <w:rPr>
          <w:b/>
          <w:i/>
          <w:sz w:val="28"/>
          <w:szCs w:val="28"/>
        </w:rPr>
        <w:t>« дети», « взрослые», 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ое же задание выполняли ребята. При слове дети они называли ( зачитать по листочкам с ответами детей), т. е. здесь ваши ассоциации почти совпадаю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7 первый щелч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при слове « взрослые», не совпадают во многом. Прочтите на экране ответы дет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7 второй щелчок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зрослые кричат, работают, ругаются, воспитывают, пьют, заботятся, не пускают на кухню, деру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ажаемые родители, не пора ли нам задуматься. Вы скажите, что, дети слишком эмоциональны. Тогда давайте,  поговорим об эмоциях челове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8, 9 Эмоции радости и доб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чется обратить ваше внимание на те эмоции, которые стимулируют развитие неврозов, разрушают внутренне спокойствие и здоровье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№1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эмоции разрушения: гнев, злоба, агрессия и  эмоции страдания: боль, страх, оби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блюдая за детьми, приходится констатировать, что эмоции страдания и разрушения сопутствуют им столь  же часто , что и эмоции радости и доб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все можете вспомнить примеры из вашей жизни и из жизни семьи, связанные  как с отрицательными так и с положительными  эмоц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№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жет быть кто-то сейчас сможет рассказать о таких случаях. </w:t>
      </w:r>
      <w:r>
        <w:rPr>
          <w:b/>
          <w:sz w:val="28"/>
          <w:szCs w:val="28"/>
        </w:rPr>
        <w:t>( Слово родителям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№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ительные эмоции появляются у человека тогда, когда его любят, понимают, признают, уважают, принима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ые- при неудовлетворении потребностей (взросления, свободы и т. д.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сейчас я предлагаю вам решить  проблемную ситуац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читель раздает каждой группе родителей листок, на котором описана возникшая конфликтная ситуация между родителем и  ребенком. Родителям предлагается посовещаться и найти вых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Мама торопится закончить приготовления к приему гостей. Неожиданно обнаруживается, что в доме нет хлеба. Она просит дочь сходить в ма</w:t>
        <w:softHyphen/>
        <w:t>газин. Но у той скоро начало спортивной секции, и она не хочет опаздывать. Мама просит «войти в ее положение», дочка делает то же. Одна на</w:t>
        <w:softHyphen/>
        <w:t>стаивает, другая не уступает. Страсти накаляются...</w:t>
      </w:r>
    </w:p>
    <w:p>
      <w:pPr>
        <w:pStyle w:val="Style19"/>
        <w:rPr/>
      </w:pPr>
      <w:r>
        <w:rPr>
          <w:b/>
          <w:sz w:val="28"/>
          <w:szCs w:val="28"/>
        </w:rPr>
        <w:t>1.Первый</w:t>
      </w:r>
      <w:r>
        <w:rPr>
          <w:sz w:val="28"/>
          <w:szCs w:val="28"/>
        </w:rPr>
        <w:t xml:space="preserve"> неконструктивный способ разреше</w:t>
        <w:softHyphen/>
        <w:t xml:space="preserve">ния конфликтов: </w:t>
      </w:r>
      <w:r>
        <w:rPr>
          <w:b/>
          <w:bCs/>
          <w:sz w:val="28"/>
          <w:szCs w:val="28"/>
        </w:rPr>
        <w:t>«Выигрывает родитель»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мама может в раздражении сказать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 А все-таки ты пойдешь и купишь хлеб! И никуда твоя секция не денется. Что это такое, никогда тебя не допросишься?!</w:t>
      </w:r>
    </w:p>
    <w:p>
      <w:pPr>
        <w:pStyle w:val="Style19"/>
        <w:rPr/>
      </w:pPr>
      <w:r>
        <w:rPr>
          <w:sz w:val="28"/>
          <w:szCs w:val="28"/>
        </w:rPr>
        <w:t xml:space="preserve">Сами того не замечая, они показывают детям сомнительный пример поведения: </w:t>
      </w:r>
      <w:r>
        <w:rPr>
          <w:b/>
          <w:bCs/>
          <w:sz w:val="28"/>
          <w:szCs w:val="28"/>
        </w:rPr>
        <w:t>«всегда доби</w:t>
        <w:softHyphen/>
        <w:t>вайся того, что ты хочешь, не считаясь с жела</w:t>
        <w:softHyphen/>
        <w:t>ниями другого».</w:t>
      </w:r>
    </w:p>
    <w:p>
      <w:pPr>
        <w:pStyle w:val="Style19"/>
        <w:rPr/>
      </w:pPr>
      <w:r>
        <w:rPr>
          <w:b/>
          <w:sz w:val="28"/>
          <w:szCs w:val="28"/>
        </w:rPr>
        <w:t>2.Есть и другой вариант этого способа</w:t>
      </w:r>
      <w:r>
        <w:rPr>
          <w:sz w:val="28"/>
          <w:szCs w:val="28"/>
        </w:rPr>
        <w:t>: мягко, но настойчиво требовать от ребенка выполне</w:t>
        <w:softHyphen/>
        <w:t>ния своего желания. Часто это сопровождается объяснениями, с которыми ребенок, в конце концов, соглашается. Однако, если такой нажим - постоянная тактика родителей, с помощью ко</w:t>
        <w:softHyphen/>
        <w:t>торой они всегда добиваются своего, то ребе</w:t>
        <w:softHyphen/>
        <w:t xml:space="preserve">нок усваивает другое правило: </w:t>
      </w:r>
      <w:r>
        <w:rPr>
          <w:b/>
          <w:bCs/>
          <w:sz w:val="28"/>
          <w:szCs w:val="28"/>
        </w:rPr>
        <w:t>«Мои личные ин</w:t>
        <w:softHyphen/>
        <w:t>тересы (желания, потребности) не в счет, все равно придется делать то, что хотят или требу</w:t>
        <w:softHyphen/>
        <w:t>ют родители».</w:t>
      </w:r>
      <w:r>
        <w:rPr>
          <w:sz w:val="28"/>
          <w:szCs w:val="28"/>
        </w:rPr>
        <w:t xml:space="preserve"> В некоторых семьях это продолжается годами, и дети постоянно оказываются побежденными. Как правило, они растут </w:t>
      </w:r>
      <w:r>
        <w:rPr>
          <w:b/>
          <w:bCs/>
          <w:sz w:val="28"/>
          <w:szCs w:val="28"/>
        </w:rPr>
        <w:t>либо агрессивными, ли</w:t>
        <w:softHyphen/>
        <w:t>бо чрезмерно пассивными.</w:t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Третий неконструктивный способ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По этому пути идут родители, которые либо боятся конфликтов («мир любой ценой»), либо готовы постоянно жертвовать собой «ради блага ребенка», либо и то и другое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 этих случаях дети растут эгоистами, не при</w:t>
        <w:softHyphen/>
        <w:t>ученными к порядку, не умеющими себя органи</w:t>
        <w:softHyphen/>
        <w:t>зовать. Все это может быть и не так заметно в пределах семейной «всеобщей уступчивости», но едва они выходят за двери дома и включаются в какое-то общее дело, как начинают испытывать большие трудности. В школе, на работе, в любой компании им уже никто не хочет потакать. Со своими завышенными требованиями к окружаю</w:t>
        <w:softHyphen/>
        <w:t>щим и неспособностью идти навстречу другим, они остаются в одиночестве, часто встречают на</w:t>
        <w:softHyphen/>
        <w:t>смешки и даже отвержение. В такой семье у родителей накапливается глу</w:t>
        <w:softHyphen/>
        <w:t>хое недовольство собственным ребенком и сво</w:t>
        <w:softHyphen/>
        <w:t>ей судьбой. В старости такие «вечно уступчивые» взрослые часто оказываются одинокими и забро</w:t>
        <w:softHyphen/>
        <w:t>шенными.</w:t>
      </w:r>
    </w:p>
    <w:p>
      <w:pPr>
        <w:pStyle w:val="Style19"/>
        <w:rPr/>
      </w:pPr>
      <w:r>
        <w:rPr>
          <w:sz w:val="28"/>
          <w:szCs w:val="28"/>
        </w:rPr>
        <w:t>Конструктивный способ разрешения конф</w:t>
        <w:softHyphen/>
        <w:t xml:space="preserve">ликтов. </w:t>
      </w:r>
      <w:r>
        <w:rPr>
          <w:b/>
          <w:bCs/>
          <w:sz w:val="28"/>
          <w:szCs w:val="28"/>
        </w:rPr>
        <w:t>«Выигрывают обе стороны: и ро</w:t>
        <w:softHyphen/>
        <w:t>дитель, и ребенок».</w:t>
      </w:r>
    </w:p>
    <w:p>
      <w:pPr>
        <w:pStyle w:val="Style19"/>
        <w:numPr>
          <w:ilvl w:val="0"/>
          <w:numId w:val="1"/>
        </w:numPr>
        <w:spacing w:before="280" w:after="0"/>
        <w:rPr/>
      </w:pPr>
      <w:r>
        <w:rPr>
          <w:sz w:val="28"/>
          <w:szCs w:val="28"/>
        </w:rPr>
        <w:t xml:space="preserve">Сразу скажу, что этот способ основывается на двух навыках общения: </w:t>
      </w:r>
      <w:r>
        <w:rPr>
          <w:b/>
          <w:bCs/>
          <w:sz w:val="28"/>
          <w:szCs w:val="28"/>
        </w:rPr>
        <w:t xml:space="preserve">активном слушании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«Я-сообщении».</w:t>
      </w:r>
    </w:p>
    <w:p>
      <w:pPr>
        <w:pStyle w:val="Style19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яснение конфликтной ситуации.</w:t>
      </w:r>
    </w:p>
    <w:p>
      <w:pPr>
        <w:pStyle w:val="Style19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бор предложений.</w:t>
      </w:r>
    </w:p>
    <w:p>
      <w:pPr>
        <w:pStyle w:val="Style19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ценка предложений и выбор наиболее приемлемого.</w:t>
      </w:r>
    </w:p>
    <w:p>
      <w:pPr>
        <w:pStyle w:val="Style19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етализация решения.</w:t>
      </w:r>
    </w:p>
    <w:p>
      <w:pPr>
        <w:pStyle w:val="Style19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ыполнение решения; проверка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т мы и подошли к важному вопросу: как же формировать положительны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моции у ребенка. С чего нача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ажаемые родители перед вами лежат чистые листы бумаги. Запишите на них выражения, которые вы считаете запрещенными при общении с детьми в семье и выражения, которые считаете желатель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-</w:t>
      </w:r>
      <w:r>
        <w:rPr>
          <w:i/>
          <w:sz w:val="28"/>
          <w:szCs w:val="28"/>
        </w:rPr>
        <w:t>Давайте послушаем, что у нас получилось. ( Каждая группа родителей зачитывает свои ответы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А теперь внимание на экр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1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сихологи рекомендуют не употреблять выраж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Я тысячу раз говорил тебе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колько раз надо повторять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 чем ты только думаешь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ужели трудно запомнить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ы такой же,  как 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ы становишься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чему Лена (Катя, Вася  т. д.) такая, а ты – нет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 употреблять чащ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ы у меня самый умный ( красивый и т. д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 хорошо, что у меня есть ты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ы у меня молодец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пасибо тебе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ез тебя я бы не справился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Я тебя очень люблю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мы уделяем своему ребенку пристальное внимание, это означает, что мы сосредотачиваемся на нем полностью, не отвлекаясь ни на какие мелочи, так чтобы наш ребенок ни на  мгновение не сомневался в нашей полной, безоговорочной любви к нему. Он должен быть уверен в своем праве на внимание, заботу и глубокий интерес к нему, именно в эту мину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альное внимание позволяет ребенку почувствовать, что он в глазах своих родителей - самый важных человек в мир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лько пристальное внимание родителей дает ребенку возможность правильно развивать свою самооценку, а значит развивать у ребенка  способность взаимодействовать с другими людьми и любить 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наряду с пристальным вниманием и любовью в семье как и в шко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соблюдаться дисципл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№16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сциплина</w:t>
      </w:r>
      <w:r>
        <w:rPr>
          <w:sz w:val="28"/>
          <w:szCs w:val="28"/>
        </w:rPr>
        <w:t>- это наличие и соблюдение в семье определенных пра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правил создает порядок, дает ребенку возможность почувствовать себя защищенны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к любви или чрезмерная любовь, когда ребенок слишком опекае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родители считают его своей собственностью, порождают зависимость ребенка от родителей, препятствуют его самоуважению, снижают самооценку  и уверенность в себе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ём тренинг: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столе у вас есть листочки. Обратите на них внимание. На одной стороне пустой дом . На другой стороне пусто – там вы расположите  семью.</w:t>
      </w:r>
    </w:p>
    <w:p>
      <w:pPr>
        <w:pStyle w:val="NoSpacing"/>
        <w:bidi w:val="0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90</wp:posOffset>
                </wp:positionH>
                <wp:positionV relativeFrom="paragraph">
                  <wp:posOffset>607695</wp:posOffset>
                </wp:positionV>
                <wp:extent cx="685800" cy="476250"/>
                <wp:effectExtent l="9525" t="8255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7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.7pt;margin-top:47.85pt;width:53.95pt;height:37.45pt;mso-wrap-style:none;v-text-anchor:middle" type="_x0000_t5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550545</wp:posOffset>
                </wp:positionV>
                <wp:extent cx="2886075" cy="1343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13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43.35pt;width:227.2pt;height:105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565</wp:posOffset>
                </wp:positionH>
                <wp:positionV relativeFrom="paragraph">
                  <wp:posOffset>607695</wp:posOffset>
                </wp:positionV>
                <wp:extent cx="609600" cy="360045"/>
                <wp:effectExtent l="10795" t="8255" r="1143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6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95pt;margin-top:47.85pt;width:47.95pt;height:28.3pt;mso-wrap-style:none;v-text-anchor:middle" type="_x0000_t5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Ваша задача – в доме нарисовать только 3 предмета, на второй половине листа – семью из трёх человек. ( Рисую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4940</wp:posOffset>
                </wp:positionH>
                <wp:positionV relativeFrom="paragraph">
                  <wp:posOffset>49530</wp:posOffset>
                </wp:positionV>
                <wp:extent cx="1270" cy="12890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9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2.2pt;margin-top:3.9pt;width:0.1pt;height:101.45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215</wp:posOffset>
                </wp:positionH>
                <wp:positionV relativeFrom="paragraph">
                  <wp:posOffset>163830</wp:posOffset>
                </wp:positionV>
                <wp:extent cx="1270" cy="7245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50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12.9pt;width:0.1pt;height:57.05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163830</wp:posOffset>
                </wp:positionV>
                <wp:extent cx="658495" cy="12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9160" cy="18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7pt;margin-top:12.9pt;width:51.85pt;height:0.1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2015</wp:posOffset>
                </wp:positionH>
                <wp:positionV relativeFrom="paragraph">
                  <wp:posOffset>163830</wp:posOffset>
                </wp:positionV>
                <wp:extent cx="1270" cy="1270"/>
                <wp:effectExtent l="6985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12.9pt;width:0.1pt;height:0.1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2650</wp:posOffset>
                </wp:positionH>
                <wp:positionV relativeFrom="paragraph">
                  <wp:posOffset>164465</wp:posOffset>
                </wp:positionV>
                <wp:extent cx="1270" cy="723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43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5pt;margin-top:12.95pt;width:0.05pt;height:57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565</wp:posOffset>
                </wp:positionH>
                <wp:positionV relativeFrom="paragraph">
                  <wp:posOffset>47625</wp:posOffset>
                </wp:positionV>
                <wp:extent cx="1270" cy="6299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0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3.75pt;width:0.1pt;height:49.6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9165</wp:posOffset>
                </wp:positionH>
                <wp:positionV relativeFrom="paragraph">
                  <wp:posOffset>47625</wp:posOffset>
                </wp:positionV>
                <wp:extent cx="1270" cy="6299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30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3.75pt;width:0.05pt;height:49.55pt;flip:y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Spacing"/>
        <w:tabs>
          <w:tab w:val="clear" w:pos="708"/>
          <w:tab w:val="center" w:pos="4677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215</wp:posOffset>
                </wp:positionH>
                <wp:positionV relativeFrom="paragraph">
                  <wp:posOffset>274955</wp:posOffset>
                </wp:positionV>
                <wp:extent cx="687070" cy="12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7600" cy="14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21.65pt;width:54.1pt;height:0.05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565</wp:posOffset>
                </wp:positionH>
                <wp:positionV relativeFrom="paragraph">
                  <wp:posOffset>63500</wp:posOffset>
                </wp:positionV>
                <wp:extent cx="610235" cy="12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920" cy="18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5pt;width:48.05pt;height:0.1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tabs>
          <w:tab w:val="clear" w:pos="708"/>
          <w:tab w:val="center" w:pos="4677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тем рисунки вывешиваются на доску и сравнивают. Почти все в доме изобразили стол- это сбор семьи, телевизор – занятие детей в свободное время и многое  родители  изобразили  кровать – отдых.</w:t>
      </w:r>
    </w:p>
    <w:p>
      <w:pPr>
        <w:pStyle w:val="NoSpacing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в отличие от детей, которые нарисовали в доме стол, телевизор и игры, родители уходят от воспитания детей, от занятий непосредственно с ними они променяли на телевизор и отдых.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половине родители нарисовали семью, взявшись за руки. В середине – ребёнок. Вот это прави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в заключении нашей беседы давайте честно сами себе ответим на вопрос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8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огда вы в последний раз наедине по душам разговаривали со своим ребенком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огда вы в последний раз гладили его по голов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Когда вы с любовью и нежностью смотрели в глаза своему ребенку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Когда вы в последний раз говорили, что вы любите своего ребен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вы делали это не вчера и не позавчера, то сделайте это сегодн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sz w:val="28"/>
        <w:i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3z0">
    <w:name w:val="WW8Num3z0"/>
    <w:qFormat/>
    <w:rPr>
      <w:i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1:39:00Z</dcterms:created>
  <dc:creator>vip</dc:creator>
  <dc:description/>
  <dc:language>en-US</dc:language>
  <cp:lastModifiedBy/>
  <cp:lastPrinted>2018-11-09T11:47:00Z</cp:lastPrinted>
  <dcterms:modified xsi:type="dcterms:W3CDTF">2019-05-17T09:58:20Z</dcterms:modified>
  <cp:revision>16</cp:revision>
  <dc:subject/>
  <dc:title>   Добрый день, дорогие гости</dc:title>
</cp:coreProperties>
</file>