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Челябинской области 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ябинский педагогический колледж № 1»</w:t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его мира</w:t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ind w:right="56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84440</wp:posOffset>
                </wp:positionH>
                <wp:positionV relativeFrom="page">
                  <wp:posOffset>4425950</wp:posOffset>
                </wp:positionV>
                <wp:extent cx="2117090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573"/>
                              <w:gridCol w:w="2049"/>
                            </w:tblGrid>
                            <w:tr>
                              <w:trPr/>
                              <w:tc>
                                <w:tcPr>
                                  <w:tcW w:w="33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611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ила студентка 41 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160"/>
                                    <w:ind w:right="5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лгакова Ма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л: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рута Т. 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160"/>
                                    <w:ind w:right="-9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метка: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napToGrid w:val="false"/>
                                    <w:spacing w:lineRule="auto" w:line="360" w:before="0" w:after="160"/>
                                    <w:ind w:right="56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160"/>
                                    <w:ind w:right="-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119" w:leader="none"/>
                                      <w:tab w:val="left" w:pos="4820" w:leader="none"/>
                                      <w:tab w:val="left" w:pos="5387" w:leader="none"/>
                                    </w:tabs>
                                    <w:spacing w:lineRule="auto" w:line="360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3.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43.25pt;mso-wrap-distance-left:9pt;mso-wrap-distance-right:9pt;mso-wrap-distance-top:0pt;mso-wrap-distance-bottom:0pt;margin-top:348.5pt;mso-position-vertical-relative:page;margin-left:597.2pt;mso-position-horizontal-relative:page">
                <v:fill opacity="0f"/>
                <v:textbox inset="0in,0in,0in,0in">
                  <w:txbxContent>
                    <w:tbl>
                      <w:tblPr>
                        <w:tblW w:w="33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"/>
                        <w:gridCol w:w="573"/>
                        <w:gridCol w:w="2049"/>
                      </w:tblGrid>
                      <w:tr>
                        <w:trPr/>
                        <w:tc>
                          <w:tcPr>
                            <w:tcW w:w="33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11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ила студентка 41 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160"/>
                              <w:ind w:right="5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лгакова Ма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л:</w:t>
                            </w:r>
                          </w:p>
                        </w:tc>
                        <w:tc>
                          <w:tcPr>
                            <w:tcW w:w="20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рута Т. 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160"/>
                              <w:ind w:right="-9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:</w:t>
                            </w:r>
                          </w:p>
                        </w:tc>
                        <w:tc>
                          <w:tcPr>
                            <w:tcW w:w="20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napToGrid w:val="false"/>
                              <w:spacing w:lineRule="auto" w:line="360" w:before="0" w:after="160"/>
                              <w:ind w:right="56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160"/>
                              <w:ind w:right="-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: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119" w:leader="none"/>
                                <w:tab w:val="left" w:pos="4820" w:leader="none"/>
                                <w:tab w:val="left" w:pos="5387" w:leader="none"/>
                              </w:tabs>
                              <w:spacing w:lineRule="auto" w:line="360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3.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, 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3 Б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«Семейный бюджет»</w:t>
      </w:r>
    </w:p>
    <w:p>
      <w:pPr>
        <w:pStyle w:val="Normal"/>
        <w:tabs>
          <w:tab w:val="clear" w:pos="420"/>
          <w:tab w:val="left" w:pos="1296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ff1;Segoe Print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 xml:space="preserve">ознакомить с понятиями: семейный бюджет, прибыль, гонорар, рента; </w:t>
      </w:r>
      <w:r>
        <w:rPr>
          <w:rFonts w:cs="Times New Roman" w:ascii="Times New Roman" w:hAnsi="Times New Roman"/>
          <w:sz w:val="24"/>
          <w:szCs w:val="24"/>
        </w:rPr>
        <w:t>воспитывать ответственного, законопослушного гражданина страны.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усвоить понятия «семейный бюджет», «гонорар», «рента».</w:t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проявлять учебно-познавательный интерес к новому  материалу по окружающему миру; понимать причины успеха в учебной деятельности, в том числе на самоанализе и самоконтроле результа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ткрытие нового зн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: 3 класс, 2 часть, А.А. Плешаков. Школа России. «Просвещение» 2014, презент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32"/>
        <w:gridCol w:w="7048"/>
        <w:gridCol w:w="2549"/>
        <w:gridCol w:w="2420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! Сейчас у нас урок окружающего мира. Давайте проверим готовность к урок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сядут те, кто готов к уроку и хочет научиться новом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, проверять готовность к урок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отгадывание кроссвор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кроссвор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прошлом уроке вы изучали тему «Государственный бюджет». Давайте проверим, что вы запомнил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Что такое государственный бюджет? (План доходов и расходов государства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Что означает выражение "денежная сумка"? (Бюджет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Как называются деньги, которые в неё кладут? (Доходы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Как называются деньги, уходящие из государственного бюджета? (Расходы)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Как называются платежи, которые граждане и организации обязаны вносить в бюджет государства? (Налог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ля того, чтобы узнать тему сегодняшнего урока я предлагаю вам отгадать кроссворд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Деньги, которые тратят на те или иные нужды. 2. Стоимость одной вещи. 3. Правила, законы ведения хозяйства - это... 4. Особый товар, который можно обменять на другой товар или иные услуги. 5. Слово бюджет с английского языка обозначает ..... сум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Ответы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 1. Расходы. 2. Цена. 3. Экономика. 4. Деньги. 5. Денеж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Какое слово открылось в нашем кроссворде? (Семь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какая тема будет у нас сегодня на уроке? (Семейный бюджет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ую цель мы поставим?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материалам прошлых ур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кроссв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и цель уро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; форму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и выводы; обмениваться мнениями; строить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остановка учебной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есный: фронтальный опрос, обсуждение темы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й: решение экономической задач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скажите, а что такое семья?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есть ли бюджет у каждой семьи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правильно вести семейное хозяйство, надо составить план доходов и расходов, что и называется семейным бюджетом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из взрослых в вашей семье зарабатывает деньги и каким образом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из чего складывается семейный бюджет?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доходы могут поступать в семейный бюджет?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читаем на стр. 76 какие бывают доходы и расходы семь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 доходы могут быть не только в виде зарплаты. Какие ещё доходы семьи бывают прочитаем на стр. 77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послушайте. 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  <w:shd w:fill="FFFFFF" w:val="clear"/>
              </w:rPr>
              <w:t>Экстренное сообщение! В “Центр Экономики” обратилась семья Максимовых. Их семейный бюджет несёт катастрофические потери. Доход их семьи составляет 15 тысяч рублей. Но расходы у них превышают эту сумму. Что им делать?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Давайте вместе с вами попробуем разобраться, с этой ситуацией: почему же так получилось?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Семья Максимовых делала незапланированные покупки, не берегла вещи, не экономила, поэтому их доходы превысили расходы)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Какие советы по экономии вы можете порекомендовать семье Максимовых?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Ваши советы замечательные. Но как вы думаете, что нужно, для того, чтобы доходы семейного бюджета были больше, чем расходы? (Нужно много трудиться)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Совершенно верно. Вспомните пословицы о труде.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Без труда – не выловишь и рыбку из пруда.  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уд человека кормит, а лень портит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нформацию из учебник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экономическую задачу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овет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м диалоге; форму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и выводы; строить речевые высказыва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: формировать учебно-познавательный интерес к новому учебному материалу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учебный материал; действовать с учётом выделенных учителем ориентиров; адекватно воспринимать оценку учител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улировать ответы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с экономическими понятиями</w:t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ссуждение экономических дел</w:t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1023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ешение экономической задач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rFonts w:eastAsia="Arial Narrow"/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>Подумайте и ответьте на вопрос. Как могут распределиться доходы и расходы в семье?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Доходы могут быть равны расходам, превышать расходы, быть меньше расходов)        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авильно. А какая формула будет лучшей? (Та, в которой доходы больше, чем расходы)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- Итак, давайте проверим. В вашем семейном бюджете образовался дефицит или экономия? Значение этих слов вы найдёте на карточках-подсказках.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Тексты карточек: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ефицит – превышение расходов бюджета над доходами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экономия – бережливое ведение хозяйства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жадный – стремящийся получить побольше, не желающий делиться тем, что имеет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экономный – бережливо расходующий что-либо. 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Что нужно делать, если в вашем семейном бюджете образовался дефицит или экономия?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Если дефицит – нужно на чём-то экономить, если экономия – можно делать сбережения)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На чём можно сэкономить?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Сладости и излишества в еде; коммунальные услуги (экономия электричества); одежда и обувь (если беречь, то продлится срок службы)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Как вы думаете, жадный и экономный – это одно и то же?         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– </w:t>
            </w:r>
            <w:r>
              <w:rPr>
                <w:color w:val="000000"/>
                <w:shd w:fill="FFFFFF" w:val="clear"/>
              </w:rPr>
              <w:t>Давайте запомним, что семейная экономика – это правильное ведение семейного хозяйства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Решение экономических задач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) Предприниматель платит в месяц налог государству 2 тысячи рублей. Сколько он заплатит за 4 месяца?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формулу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карточки с понятиям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ть и делать выводы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экономическую задач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улировать ответ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ть учебный материал; действовать с учётом выделенных учителем ориентиров; адекватно воспринимать оценку учител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работа в печатной тетра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рабочие тетради на стр. 48 и выполните №1.</w:t>
            </w:r>
          </w:p>
          <w:p>
            <w:pPr>
              <w:pStyle w:val="NoSpacing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выполните №2.</w:t>
            </w:r>
          </w:p>
          <w:p>
            <w:pPr>
              <w:pStyle w:val="NoSpacing"/>
              <w:spacing w:lineRule="atLeast" w: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последний номер, это №5.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. Из чего складывается семейный бюджет?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) из заработной платы, пенсии, стипендии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) из доходов и расходов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) из денег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. Деньги, которые поступают в бюджет семьи, – это…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я) расходы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е) проценты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ю) доходы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. Авторское вознаграждение – это…         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б) зарплата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г) налог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) гонорар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. Деньги, которые тратятся из бюджета семьи, – это…         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ш) доходы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ж) расходы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х) прибыль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5. Правильным ведением бюджета считается то, при котором доходы…         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е) больше расходов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) равны расходам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) меньше расходов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6. Зарплата, пенсия, стипендия – это разные виды…         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т) доходов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) расходов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) гонора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работать в тетрадях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с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искать и извлекать информацию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военные способы действия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 (по продук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о чём мы говорили сегодня на уроке?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ую цель перед собой постав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сложное в работе? С чем справились легко? Что получилось? Не получилось? Что вам понравилось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Домашнее зад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 стр.48 №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урок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: самооценка на основе критерия успеш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4:00Z</dcterms:created>
  <dc:creator>dns</dc:creator>
  <dc:description/>
  <cp:keywords/>
  <dc:language>en-US</dc:language>
  <cp:lastModifiedBy>RePack by Diakov</cp:lastModifiedBy>
  <cp:lastPrinted>2018-03-20T10:23:00Z</cp:lastPrinted>
  <dcterms:modified xsi:type="dcterms:W3CDTF">2019-05-17T2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