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Технологическая карта урока по информатике в  9 классе. </w:t>
      </w:r>
    </w:p>
    <w:p>
      <w:pPr>
        <w:pStyle w:val="Normal"/>
        <w:suppressAutoHyphens w:val="false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Раздел программы: </w:t>
      </w:r>
      <w:r>
        <w:rPr>
          <w:kern w:val="0"/>
          <w:sz w:val="28"/>
          <w:szCs w:val="28"/>
          <w:lang w:eastAsia="ru-RU"/>
        </w:rPr>
        <w:t>Перевод чисел из одной системы счисления в другую.</w:t>
      </w:r>
    </w:p>
    <w:p>
      <w:pPr>
        <w:pStyle w:val="Normal"/>
        <w:suppressAutoHyphens w:val="fals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b/>
          <w:kern w:val="0"/>
          <w:sz w:val="28"/>
          <w:szCs w:val="28"/>
          <w:lang w:eastAsia="ru-RU"/>
        </w:rPr>
        <w:t xml:space="preserve">Тема урока: </w:t>
      </w:r>
      <w:r>
        <w:rPr>
          <w:sz w:val="28"/>
          <w:szCs w:val="28"/>
        </w:rPr>
        <w:t>«Системы счисления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Учитель: </w:t>
      </w:r>
      <w:r>
        <w:rPr>
          <w:kern w:val="0"/>
          <w:sz w:val="28"/>
          <w:szCs w:val="28"/>
          <w:lang w:eastAsia="ru-RU"/>
        </w:rPr>
        <w:t>Вершинина Людмила Александровна</w:t>
      </w:r>
    </w:p>
    <w:p>
      <w:pPr>
        <w:pStyle w:val="Normal"/>
        <w:suppressAutoHyphens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19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450"/>
      </w:tblGrid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:</w:t>
            </w:r>
          </w:p>
        </w:tc>
        <w:tc>
          <w:tcPr>
            <w:tcW w:w="15450" w:type="dxa"/>
            <w:tcBorders/>
          </w:tcPr>
          <w:p>
            <w:pPr>
              <w:pStyle w:val="Default"/>
              <w:spacing w:before="0" w:after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рассмотрение двоичной системы счисления как знаковой системы; </w:t>
            </w:r>
          </w:p>
          <w:p>
            <w:pPr>
              <w:pStyle w:val="Default"/>
              <w:spacing w:before="0" w:after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ассмотрение правила перевода двоичных чисел в десятичную систему счисления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) рассмотрение развернутой и свернутой форм записи числа.</w:t>
            </w:r>
          </w:p>
          <w:p>
            <w:pPr>
              <w:pStyle w:val="Default"/>
              <w:spacing w:before="0" w:after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ссмотрение правила перевода целых десятичных чисел в двоичную систему счисления.</w:t>
            </w:r>
          </w:p>
          <w:p>
            <w:pPr>
              <w:pStyle w:val="Default"/>
              <w:spacing w:before="0" w:after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новых знаний, умений и навыков по теме “Двоичная система счисления”, осознанное понимание представления чисел в двоичной системе счисления, перевода десятичных чисел в двоичную систему счисления, контроль за усвоением учебного материа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ие </w:t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ышления обучающихся посредством анализа, сравнения и обобщения изучаемого материала, самостоятельность;</w:t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ознавательной и творческой активности учащихся, воспитание чувства ответственности, коммуникатив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ок освоения новых знаний.</w:t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:</w:t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.</w:t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 счисления; </w:t>
            </w:r>
          </w:p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фра; </w:t>
            </w:r>
          </w:p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фавит; </w:t>
            </w:r>
          </w:p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иционная система счисления; </w:t>
            </w:r>
          </w:p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; </w:t>
            </w:r>
          </w:p>
          <w:p>
            <w:pPr>
              <w:pStyle w:val="Normal"/>
              <w:spacing w:before="0" w:after="62"/>
              <w:rPr/>
            </w:pPr>
            <w:r>
              <w:rPr>
                <w:color w:val="000000"/>
                <w:sz w:val="28"/>
                <w:szCs w:val="28"/>
              </w:rPr>
              <w:t xml:space="preserve">развернутая форма записи числа; </w:t>
            </w:r>
          </w:p>
          <w:p>
            <w:pPr>
              <w:pStyle w:val="Normal"/>
              <w:spacing w:before="0" w:after="62"/>
              <w:rPr/>
            </w:pPr>
            <w:r>
              <w:rPr>
                <w:color w:val="000000"/>
                <w:sz w:val="28"/>
                <w:szCs w:val="28"/>
              </w:rPr>
              <w:t xml:space="preserve">свернутая форма записи числа; </w:t>
            </w:r>
          </w:p>
          <w:p>
            <w:pPr>
              <w:pStyle w:val="Normal"/>
              <w:spacing w:before="0" w:after="6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ичная система счислен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15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самоопределение (система оценок и представлений о себе, своих качествах и возможностях, своем месте в мире и в отношениях с другими людьми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смыслообразование (установление обучающимися связи между целью учебной деятельности и ее мотивом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равственно-этическая ориентация (нормы поведения, исходя из социальных и личностных ценностей, обеспечивающие личностный моральный выбор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, сохранять цели и следовать им в УД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йствовать по плану и планировать свою УД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импульсивн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процесс и результаты УД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декватно воспринимать оценки и отмет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личать объективную трудность и субъективную сложность задач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 в У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ормирование  целеустремленности и настойчивости в достижении целей, жизненного оптимизма, готовности к преодолению трудносте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Общеучебные действ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ое моделирование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руктурировать знание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строить речевое высказывание устно и письменно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аиболее эффективных способов решения задач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ое создание алгоритмов деятельност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u w:val="single"/>
              </w:rPr>
              <w:t>Логические действ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ъектов с целью выделения признаков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критериев для сравнения и классификации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ричинно-следственных связей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я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движение гипотез и их обоснование.</w:t>
            </w:r>
          </w:p>
          <w:p>
            <w:pPr>
              <w:pStyle w:val="TextBody"/>
              <w:tabs>
                <w:tab w:val="clear" w:pos="708"/>
                <w:tab w:val="left" w:pos="1500" w:leader="none"/>
                <w:tab w:val="center" w:pos="563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становка и решение проблемы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создание способов решения проблем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как взаимодействие (учет позиции собеседника или партнера по деятельности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как кооперация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усилий по достижению общей цели, предпосылкой для этого служит ориентация на партнера по деятельности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41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 договариваться, находить общее решение.</w:t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чност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метны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714" w:hanging="357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ичностные </w:t>
            </w:r>
            <w:r>
              <w:rPr>
                <w:sz w:val="28"/>
                <w:szCs w:val="28"/>
              </w:rPr>
              <w:t>– понимание роли фундаментальных знаний как основы современных информационных технологий; умение  слушать и слышать собеседника, обосновывать свою позицию, высказывать своё мнение; ориентироваться  на понимание причин успеха в учебной деятельности;</w:t>
            </w:r>
          </w:p>
          <w:p>
            <w:pPr>
              <w:pStyle w:val="Default"/>
              <w:numPr>
                <w:ilvl w:val="0"/>
                <w:numId w:val="11"/>
              </w:numPr>
              <w:ind w:left="714" w:hanging="35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навыки перевода небольших десятичных чисел в двоичную систему счисления и двоичных чисел в десятичную систему счисления; умения выполнения операций сложения и умножения над небольшими двоичными числами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етапредметные </w:t>
            </w:r>
            <w:r>
              <w:rPr>
                <w:sz w:val="28"/>
                <w:szCs w:val="28"/>
              </w:rPr>
              <w:t>– умение анализировать любую позиционную систему счисления как знаковую систему; самостоятельно выбирать основания и критерии для классификации, понимание пути решения проблемы в зависимости от выбранного направления решения; умение осознанно использовать речевые средства в соответствии с задачей коммуникации; владение устной и письменной речью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, фронтальный опрос.</w:t>
            </w:r>
          </w:p>
        </w:tc>
      </w:tr>
      <w:tr>
        <w:trPr>
          <w:trHeight w:val="593" w:hRule="atLeast"/>
        </w:trPr>
        <w:tc>
          <w:tcPr>
            <w:tcW w:w="36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сберегающие технолог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деятельности, динамическая пау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804"/>
        <w:gridCol w:w="3544"/>
        <w:gridCol w:w="2551"/>
        <w:gridCol w:w="3828"/>
        <w:gridCol w:w="2835"/>
      </w:tblGrid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ируемые У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рганизацион-ный момент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-92" w:leader="none"/>
              </w:tabs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 (установление обучающимися связи между целью учебной деятельности и ее мотивом).</w:t>
            </w:r>
          </w:p>
          <w:p>
            <w:pPr>
              <w:pStyle w:val="Normal"/>
              <w:tabs>
                <w:tab w:val="clear" w:pos="708"/>
                <w:tab w:val="left" w:pos="-92" w:leader="none"/>
              </w:tabs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начало урока, на сотрудничество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ктуализация, мотивация.</w:t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Свой урок мне хотелось бы  начать  с эпиграфа «Знание только тогда знание, когда оно приобретено усилиями своей мысли, а не памятью»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Л.Н.Толст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елаю  всем удачи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дает проблемные вопросы. Проблемный диало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образование (установление обучающимися связи между целью учебной деятельности и ее мотиво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начало урока, на сотрудничество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/>
            </w:pPr>
            <w:r>
              <w:rPr>
                <w:sz w:val="28"/>
                <w:szCs w:val="28"/>
              </w:rPr>
              <w:t>3.Формулирование темы и цели.</w:t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бщает тему урока и цель урока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урока «СС», цель урока: познакомиться с системами счисления и научиться осуществлять перевод чисел из одной СС в другую и обратно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какие типы делятся СС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чему они так называются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тематике какая  используется система счисления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основание СС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цифр используется в 10-ой, 2-ой СС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-ой СС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sz w:val="28"/>
                <w:szCs w:val="28"/>
              </w:rPr>
              <w:t>А для 3-ой СС сколько вы думаете цифр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десятичные числа, например 5555. Какой можно сделать вывод?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си чисел в  той или иной СС используются цифры. Они называются коэффициентами предст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их для различных 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1-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числами работаем на математик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ные и непозиционные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>
                <w:sz w:val="28"/>
                <w:szCs w:val="28"/>
              </w:rPr>
              <w:t>В позиционных СС существуют разряды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сятичная, для записи чисел используется 10 цифр (от 0 до 9)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ол-во цифр для представления чисел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2 цифры: 0 и 1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7 (8 цифр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Для 3-ой используют 3 цифры (о 0 до 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Значение цифры зависит от позиции в записи числа, т.е. от разря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еречис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10-ой СС  цифры от 0 до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8-ой – цифры от 0 до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2-ой – цифры  0 и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ind w:left="99" w:hanging="0"/>
              <w:rPr/>
            </w:pPr>
            <w:r>
              <w:rPr>
                <w:sz w:val="28"/>
                <w:szCs w:val="28"/>
              </w:rPr>
              <w:t xml:space="preserve">смыслообразование (установление обучающимися связи между целью учебной деятельности и ее мотивом). 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ind w:left="9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действовать по плану и планировать свою УД.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rPr/>
            </w:pPr>
            <w:r>
              <w:rPr>
                <w:i/>
                <w:sz w:val="28"/>
                <w:szCs w:val="28"/>
              </w:rPr>
              <w:t>Общеучебные действ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ind w:left="9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ические действия: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анализ объектов с целью выделения признаков;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роение логической цепи рассуждения.</w:t>
            </w:r>
          </w:p>
          <w:p>
            <w:pPr>
              <w:pStyle w:val="TextBody"/>
              <w:tabs>
                <w:tab w:val="clear" w:pos="708"/>
                <w:tab w:val="left" w:pos="99" w:leader="none"/>
                <w:tab w:val="left" w:pos="1500" w:leader="none"/>
                <w:tab w:val="center" w:pos="5631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и решение проблемы:</w:t>
            </w:r>
          </w:p>
          <w:p>
            <w:pPr>
              <w:pStyle w:val="TextBody"/>
              <w:tabs>
                <w:tab w:val="clear" w:pos="708"/>
                <w:tab w:val="left" w:pos="99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пробл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улирована тема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а цель и задач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ъяснение нового материала и  первичное закрепление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2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причине неудобства и большой сложности в настоящее время римская СС встречается редко. Где используется римская СС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Рассмотрим правила записи римских цифр. Какой делаем вывод?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Сформулируем правило записи  чисел в римской СС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Выполним задание: Представить десятичные числа в римской СС: 649, 2045, 438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5.Проверим правильность выполненного задания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айды 6-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Римская СС используется в книгах,  циферблатах на часах, в литературе указываются главы в книгах, в истории обозначают век, в паспортах и ценных бумагах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Римская СС –непозиционная, т.к. каждый символ обозначает одно и тоже число и не зависит от местоположения в записи числ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.Буква, повторяющаяся дважды или трижды, удваивает или утраивает свое знач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(СС - 200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а или более букв, помещенных после другой большего значения, увеличивает это значение на величину более мелко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XI</w:t>
            </w:r>
            <w:r>
              <w:rPr>
                <w:bCs/>
                <w:sz w:val="28"/>
                <w:szCs w:val="28"/>
              </w:rPr>
              <w:t xml:space="preserve"> – 11, DCC - 700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уква, помещенная перед другой буквой большего значения, уменьшает это значение на величину этой буквы (</w:t>
            </w:r>
            <w:r>
              <w:rPr>
                <w:bCs/>
                <w:sz w:val="28"/>
                <w:szCs w:val="28"/>
                <w:lang w:val="en-US"/>
              </w:rPr>
              <w:t>XC</w:t>
            </w:r>
            <w:r>
              <w:rPr>
                <w:bCs/>
                <w:sz w:val="28"/>
                <w:szCs w:val="28"/>
              </w:rPr>
              <w:t xml:space="preserve"> – 90, </w:t>
            </w:r>
            <w:r>
              <w:rPr>
                <w:bCs/>
                <w:sz w:val="28"/>
                <w:szCs w:val="28"/>
                <w:lang w:val="en-US"/>
              </w:rPr>
              <w:t>XL</w:t>
            </w:r>
            <w:r>
              <w:rPr>
                <w:bCs/>
                <w:sz w:val="28"/>
                <w:szCs w:val="28"/>
              </w:rPr>
              <w:t xml:space="preserve"> – 40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изонтальная черта, помещенная над буквой, повышает ее значение в 1000 раз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8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49 - </w:t>
            </w:r>
            <w:r>
              <w:rPr>
                <w:bCs/>
                <w:sz w:val="28"/>
                <w:szCs w:val="28"/>
                <w:lang w:val="en-US"/>
              </w:rPr>
              <w:t>DCXLIX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2045 - </w:t>
            </w:r>
            <w:r>
              <w:rPr>
                <w:bCs/>
                <w:sz w:val="28"/>
                <w:szCs w:val="28"/>
                <w:lang w:val="en-US"/>
              </w:rPr>
              <w:t>MMXL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438 - </w:t>
            </w:r>
            <w:r>
              <w:rPr>
                <w:bCs/>
                <w:sz w:val="28"/>
                <w:szCs w:val="28"/>
                <w:lang w:val="en-US"/>
              </w:rPr>
              <w:t>CDXXXV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мение взаимодействовать в УД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, сохранять цели и следовать им в УД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8"/>
                <w:szCs w:val="28"/>
              </w:rPr>
              <w:t>умение действовать по плану и планировать свою УД.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sz w:val="28"/>
                <w:szCs w:val="28"/>
              </w:rPr>
              <w:t>Общеучебные действ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осознанно строить речевое высказывание устно и письменно.</w:t>
            </w:r>
          </w:p>
          <w:p>
            <w:pPr>
              <w:pStyle w:val="TextBody"/>
              <w:tabs>
                <w:tab w:val="clear" w:pos="708"/>
                <w:tab w:val="left" w:pos="1500" w:leader="none"/>
                <w:tab w:val="center" w:pos="5631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и решение проблемы:</w:t>
            </w:r>
          </w:p>
          <w:p>
            <w:pPr>
              <w:pStyle w:val="Normal"/>
              <w:tabs>
                <w:tab w:val="clear" w:pos="708"/>
                <w:tab w:val="left" w:pos="9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инципа записи чисел в римской СС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торение  и закрепление пройденного материала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1.Вспомним принцип записи числа в десятичной СС. 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 xml:space="preserve">Представьте число 2645 в виде суммы разрядных слагаем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 264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 2000 + 600 + 40 +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00 + 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0 +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 +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+ 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Вспомним  формулу разложения числа по степеням основания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А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  <w:vertAlign w:val="superscript"/>
              </w:rPr>
              <w:t xml:space="preserve">= а 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р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+…+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р1+а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vertAlign w:val="superscript"/>
                <w:lang w:val="en-US"/>
              </w:rPr>
              <w:t>p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формулируйте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формулу разложения числа по степен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имся  основание СС записывать подстро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ернемся к двоичной 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примеры  записи двоичных чисе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0101; 10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аем вывод, что  любое двоичное число можно представить в виде суммы степеней числа 2 – основания системы 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Запишите в развернутой форме двоичное число </w:t>
            </w:r>
            <w:r>
              <w:rPr>
                <w:bCs/>
                <w:sz w:val="28"/>
                <w:szCs w:val="28"/>
              </w:rPr>
              <w:t>1010</w:t>
            </w:r>
            <w:r>
              <w:rPr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азвёрнутую форму записи числа 264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Style18"/>
              <w:rPr>
                <w:color w:val="002060"/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вечают:</w:t>
            </w:r>
            <w:r>
              <w:rPr>
                <w:color w:val="00206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е позиционное число можно представить в виде суммы  цифр, которые в свою очередь, равны произведению цифры на основание в степени, равной номеру разряд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ывают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10</w:t>
            </w:r>
            <w:r>
              <w:rPr>
                <w:bCs/>
                <w:sz w:val="28"/>
                <w:szCs w:val="28"/>
                <w:vertAlign w:val="subscript"/>
              </w:rPr>
              <w:t>2</w:t>
            </w:r>
            <w:r>
              <w:rPr>
                <w:bCs/>
                <w:sz w:val="28"/>
                <w:szCs w:val="28"/>
              </w:rPr>
              <w:t>= 1*2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  <w:r>
              <w:rPr>
                <w:bCs/>
                <w:sz w:val="28"/>
                <w:szCs w:val="28"/>
              </w:rPr>
              <w:t xml:space="preserve"> + 0*2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  <w:r>
              <w:rPr>
                <w:bCs/>
                <w:sz w:val="28"/>
                <w:szCs w:val="28"/>
              </w:rPr>
              <w:t xml:space="preserve"> +1*2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 xml:space="preserve"> +0*2</w:t>
            </w:r>
            <w:r>
              <w:rPr>
                <w:bCs/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мение взаимодействовать в УД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, сохранять цели и следовать им в УД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йствовать по плану и планировать свою УД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адекватно воспринимать оценки и отметки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осознанно строить речевое высказывание устно и письменно.</w:t>
            </w:r>
          </w:p>
          <w:p>
            <w:pPr>
              <w:pStyle w:val="TextBody"/>
              <w:tabs>
                <w:tab w:val="clear" w:pos="708"/>
                <w:tab w:val="left" w:pos="1500" w:leader="none"/>
                <w:tab w:val="center" w:pos="5631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и решение проблемы: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принцип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я числа  по степеням осн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полученн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Диагностика уровня освоения обучающимися нового знания и овладения предметными и универсальными учебными действиями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отрим правило перевода чисел из десятичной СС в двоичную 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15-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ведите в двоичную систему счисления десятичные числа (переводят  4 числа): 51,110, 124,1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Взаимопрове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записываю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амливаются  самостоятель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в тетрад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выполненн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Фронт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, сохранять цели и следовать им в УД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контролировать процесс и результаты УД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инципа  перевода из десятичной системы счисления в двоичную систему 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обучающимися информации, полученной на уроке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" w:hanging="0"/>
              <w:rPr/>
            </w:pPr>
            <w:r>
              <w:rPr>
                <w:color w:val="000000"/>
                <w:sz w:val="28"/>
                <w:szCs w:val="28"/>
              </w:rPr>
              <w:t>7. Диагностика уровня освоения обучающимися нового знания и овладения предметными и универсальными учебными действиями.</w:t>
            </w:r>
          </w:p>
          <w:p>
            <w:pPr>
              <w:pStyle w:val="Normal"/>
              <w:ind w:lef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реводить десятичные числа в двоичные вы научились. Как осуществить обратный перевод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им алгоритм перевода из двоичной СС в десятичну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ите задание: переведите  следующие двоичные числа  в десятичную СС:</w:t>
            </w:r>
            <w:r>
              <w:rPr>
                <w:b/>
                <w:bCs/>
                <w:caps/>
                <w:color w:val="002060"/>
                <w:spacing w:val="50"/>
                <w:kern w:val="2"/>
                <w:position w:val="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10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11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101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айд 2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оверьте выполненный пере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записывают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амливаются 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выполненн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числа 45,30,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Фронт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инимать, сохранять цели и следовать им в УД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контролировать процесс и результаты УД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принципа  перевода из двоичной  системы  счисления в десятичную систему счис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обучающимися информации, полученной на уроке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26" w:hanging="0"/>
              <w:rPr/>
            </w:pPr>
            <w:r>
              <w:rPr>
                <w:sz w:val="28"/>
                <w:szCs w:val="28"/>
              </w:rPr>
              <w:t>8. Продуктивное использования полученного знания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дача: «Как такое могло  бы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фичекая работа «Худож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22-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о.</w:t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выполненные зад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мыслообразование (установление обучающимися связи между целью учебной деятельности и ее мотивом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учиться и способность к организации своей деятельности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ое моделирование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обучающимися информации, полученной на уроке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Систематизация и обобщение полученных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м ито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, как вы усвоили нов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м на вопросы т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26-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те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амоопределение (система оценок и представлений о себе, своих качествах и возможностях, своем месте в мире и в отношениях с другими людьм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процесс и результаты УД;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адекватно воспринимать оценки и отметки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умение структурировать знание;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строить речевое высказывание устно и письменно.</w:t>
            </w:r>
          </w:p>
          <w:p>
            <w:pPr>
              <w:pStyle w:val="TextBody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обучающимися информации, полученной на уроке.</w:t>
            </w:r>
          </w:p>
        </w:tc>
      </w:tr>
      <w:tr>
        <w:trPr>
          <w:trHeight w:val="5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left="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бобщение темы урока. Рефлексия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итог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чить наш урок я хотел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ы слов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i/>
                <w:iCs/>
                <w:sz w:val="28"/>
                <w:szCs w:val="28"/>
              </w:rPr>
              <w:t xml:space="preserve">Научился са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учи друго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листы само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Фронталь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определение (система оценок и представлений о себе, своих качествах и возможностях, своем месте в мире и в отношениях с другими людьми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процесс и результаты УД;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мение адекватно воспринимать оценки и отметки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учебные действия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мение структурировать знание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сознанно строить речевое высказывание устно и письменно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обучающимися информации, полученной на уроке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C5"/>
        <w:ind w:left="720" w:hanging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1. «Как такое могло быть?»</w:t>
      </w:r>
    </w:p>
    <w:p>
      <w:pPr>
        <w:pStyle w:val="C5"/>
        <w:rPr/>
      </w:pPr>
      <w:r>
        <w:rPr>
          <w:rStyle w:val="C0"/>
          <w:sz w:val="28"/>
          <w:szCs w:val="28"/>
        </w:rPr>
        <w:t>Необходимо в данной задаче двоичные числа перевести в десятичную систему счисления.</w:t>
      </w:r>
    </w:p>
    <w:p>
      <w:pPr>
        <w:pStyle w:val="C5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Ответ задачи:</w:t>
      </w:r>
    </w:p>
    <w:p>
      <w:pPr>
        <w:pStyle w:val="Style18"/>
        <w:rPr>
          <w:kern w:val="0"/>
          <w:sz w:val="28"/>
          <w:szCs w:val="28"/>
          <w:lang w:eastAsia="ru-RU"/>
        </w:rPr>
      </w:pPr>
      <w:r>
        <w:rPr>
          <w:position w:val="1"/>
          <w:sz w:val="28"/>
          <w:szCs w:val="28"/>
        </w:rPr>
        <w:t xml:space="preserve">12 ЛЕТ, 5 КЛАСС, 4 КНИГИ </w:t>
      </w:r>
      <w:r>
        <w:rPr>
          <w:sz w:val="28"/>
          <w:szCs w:val="28"/>
        </w:rPr>
        <w:t>(Если считать, что все данные приведены в двоичной системе).</w:t>
      </w:r>
    </w:p>
    <w:p>
      <w:pPr>
        <w:pStyle w:val="Style18"/>
        <w:rPr/>
      </w:pPr>
      <w:r>
        <w:rPr>
          <w:sz w:val="28"/>
          <w:szCs w:val="28"/>
        </w:rPr>
        <w:t>1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*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0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0*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ЛЕТ)</w:t>
      </w:r>
    </w:p>
    <w:p>
      <w:pPr>
        <w:pStyle w:val="Style18"/>
        <w:rPr/>
      </w:pPr>
      <w:r>
        <w:rPr>
          <w:sz w:val="28"/>
          <w:szCs w:val="28"/>
        </w:rPr>
        <w:t>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0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1*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КЛАСС)</w:t>
      </w:r>
    </w:p>
    <w:p>
      <w:pPr>
        <w:pStyle w:val="Style18"/>
        <w:rPr/>
      </w:pPr>
      <w:r>
        <w:rPr>
          <w:sz w:val="28"/>
          <w:szCs w:val="28"/>
        </w:rPr>
        <w:t>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*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0*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4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(КНИГИ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*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=1</w:t>
      </w:r>
      <w:r>
        <w:rPr>
          <w:sz w:val="28"/>
          <w:szCs w:val="28"/>
          <w:vertAlign w:val="subscript"/>
        </w:rPr>
        <w:t>10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*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0*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ГЛАЗА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tabs>
          <w:tab w:val="clear" w:pos="708"/>
          <w:tab w:val="left" w:pos="567" w:leader="none"/>
        </w:tabs>
        <w:rPr>
          <w:rStyle w:val="C0"/>
          <w:b/>
          <w:b/>
          <w:sz w:val="28"/>
          <w:szCs w:val="28"/>
        </w:rPr>
      </w:pPr>
      <w:r>
        <w:rPr>
          <w:rStyle w:val="C0"/>
          <w:sz w:val="28"/>
          <w:szCs w:val="28"/>
        </w:rPr>
        <w:t xml:space="preserve">          </w:t>
      </w:r>
      <w:r>
        <w:rPr>
          <w:rStyle w:val="C0"/>
          <w:sz w:val="28"/>
          <w:szCs w:val="28"/>
        </w:rPr>
        <w:t xml:space="preserve">2. </w:t>
      </w:r>
      <w:r>
        <w:rPr>
          <w:rStyle w:val="C0"/>
          <w:b/>
          <w:sz w:val="28"/>
          <w:szCs w:val="28"/>
        </w:rPr>
        <w:t>Графическая работа «Художники».</w:t>
      </w:r>
    </w:p>
    <w:p>
      <w:pPr>
        <w:pStyle w:val="C5"/>
        <w:rPr/>
      </w:pPr>
      <w:r>
        <w:rPr>
          <w:rStyle w:val="C0"/>
          <w:sz w:val="28"/>
          <w:szCs w:val="28"/>
        </w:rPr>
        <w:t>Отметить и последовательно соединить на координатной плоскости точки, координаты которых записаны в двоичной системе счисления, предварительно переведя двоичные числа в десятичные.</w:t>
      </w:r>
    </w:p>
    <w:p>
      <w:pPr>
        <w:pStyle w:val="C5"/>
        <w:rPr>
          <w:rStyle w:val="C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9055</wp:posOffset>
                </wp:positionH>
                <wp:positionV relativeFrom="paragraph">
                  <wp:posOffset>15240</wp:posOffset>
                </wp:positionV>
                <wp:extent cx="3839845" cy="331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331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810"/>
                              <w:gridCol w:w="1029"/>
                              <w:gridCol w:w="879"/>
                              <w:gridCol w:w="1323"/>
                              <w:gridCol w:w="916"/>
                              <w:gridCol w:w="109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261.05pt;mso-wrap-distance-left:0pt;mso-wrap-distance-right:9pt;mso-wrap-distance-top:0pt;mso-wrap-distance-bottom:0pt;margin-top:1.2pt;mso-position-vertical-relative:text;margin-left:-4.65pt;mso-position-horizontal-relative:margin">
                <v:fill opacity="0f"/>
                <v:textbox inset="0in,0in,0in,0in">
                  <w:txbxContent>
                    <w:tbl>
                      <w:tblPr>
                        <w:tblW w:w="604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810"/>
                        <w:gridCol w:w="1029"/>
                        <w:gridCol w:w="879"/>
                        <w:gridCol w:w="1323"/>
                        <w:gridCol w:w="916"/>
                        <w:gridCol w:w="109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0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0010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33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/>
      </w:pPr>
      <w:r>
        <w:rPr>
          <w:rStyle w:val="C0"/>
          <w:sz w:val="28"/>
          <w:szCs w:val="28"/>
        </w:rPr>
        <w:t>Получится изображение дельфина.</w:t>
      </w:r>
    </w:p>
    <w:p>
      <w:pPr>
        <w:pStyle w:val="C5"/>
        <w:rPr>
          <w:rStyle w:val="C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paragraph">
                  <wp:posOffset>-349250</wp:posOffset>
                </wp:positionV>
                <wp:extent cx="3606800" cy="3577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57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93" w:type="dxa"/>
                                <w:bottom w:w="0" w:type="dxa"/>
                                <w:right w:w="93" w:type="dxa"/>
                              </w:tblCellMar>
                            </w:tblPr>
                            <w:tblGrid>
                              <w:gridCol w:w="842"/>
                              <w:gridCol w:w="1084"/>
                              <w:gridCol w:w="903"/>
                              <w:gridCol w:w="1092"/>
                              <w:gridCol w:w="735"/>
                              <w:gridCol w:w="1024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6E0DB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185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ind w:left="547" w:hanging="547"/>
                                    <w:jc w:val="center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FE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54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8C2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281.7pt;mso-wrap-distance-left:0pt;mso-wrap-distance-right:9pt;mso-wrap-distance-top:0pt;mso-wrap-distance-bottom:0pt;margin-top:-27.5pt;mso-position-vertical-relative:text;margin-left:-4.65pt;mso-position-horizontal-relative:margin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93" w:type="dxa"/>
                          <w:bottom w:w="0" w:type="dxa"/>
                          <w:right w:w="93" w:type="dxa"/>
                        </w:tblCellMar>
                      </w:tblPr>
                      <w:tblGrid>
                        <w:gridCol w:w="842"/>
                        <w:gridCol w:w="1084"/>
                        <w:gridCol w:w="903"/>
                        <w:gridCol w:w="1092"/>
                        <w:gridCol w:w="735"/>
                        <w:gridCol w:w="1024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6E0DB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185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ind w:left="547" w:hanging="547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FE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54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8C2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C5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разработке урока использованы материалы Интернета и приложение к газете «1 сентября"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229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" w:after="28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3:38:00Z</dcterms:created>
  <dc:creator>user</dc:creator>
  <dc:description/>
  <cp:keywords/>
  <dc:language>en-US</dc:language>
  <cp:lastModifiedBy>metod</cp:lastModifiedBy>
  <dcterms:modified xsi:type="dcterms:W3CDTF">2019-05-17T11:58:00Z</dcterms:modified>
  <cp:revision>13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