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5"/>
        <w:gridCol w:w="7975"/>
      </w:tblGrid>
      <w:tr>
        <w:trPr/>
        <w:tc>
          <w:tcPr>
            <w:tcW w:w="794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б</w:t>
            </w:r>
          </w:p>
        </w:tc>
        <w:tc>
          <w:tcPr>
            <w:tcW w:w="7975" w:type="dxa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МАТЕМАТИК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Умножение на трехзначное число»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деятельности учителя: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закрепления знаний  учащихся работы с алгоритмом умножения на трехзначное число, сравнения между умножением многозначного числа на двухзначное и умножением многозначного числа на трехзначное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нать правила умножения на трехзначное число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- уметь решать текстовые задач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выполнять устный и письменный счет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учиться адекватно реагировать на трудности и не делать ошибку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ся осуществлять анализ своей деятельност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ся осуществлять самоконтроль и самооценку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иться самостоятельно делать выбор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рефлексия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учебник Л. Г. Петерсон, 3 класс, (программа «Перспектива»), презентация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6095"/>
        <w:gridCol w:w="3969"/>
        <w:gridCol w:w="277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ы уро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 и прием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роно-метраж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рока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Этап самоопределения к деятельност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тод:</w:t>
            </w:r>
            <w:r>
              <w:rPr>
                <w:rFonts w:cs="Times New Roman" w:ascii="Times New Roman" w:hAnsi="Times New Roman"/>
              </w:rPr>
              <w:t xml:space="preserve"> словес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- Здравствуйте, ребята!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рьте, чтобы на парте был порядок!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адитесь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ветствуют учителя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Настраиваются на предстоящую работу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самоопределени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Актуализация знаний и мотивац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– беседа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й – демонстрация слайдов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4 ми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С каким видом умножения мы вчера познакомились?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то уже легко справляется с умножением многозначного числа на трехзначное?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матический диктант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) Сколько недель в 56 днях?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Сколько секунд в 5 часах?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Во сколько раз произведение чисел 27 и 5 больше 9?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На  сколько  произведение чисел 27 и 5 больше 9?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Число 16 увеличить в 35 раз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) На какой разряд указывает цифра 5, когда стоит на 5 месте справа?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) Найдите произведение чисел 11 и 23; 11 и 34; 11 и 45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) 3 компьютерных стола стоят 9300 рублей. Сколько школа заплатит за 11 таких столов?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проверка по эталону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йдите значения выражений: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861820" cy="1809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182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>Умножение многозначного числа на трехзначное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вечают на вопросы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ют математический диктан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ют самопроверку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числяют значение выражений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структурирование знаний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анализ объектов с целью выделения существенных признаков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. Постановка учебной задачи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– бесе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едположите тему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ьтесь с экраном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ьте це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торение алгоритма умножения многозначного числа на трехзначное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крепить знания умножен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значного числа на трехзначно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целеполагани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Включение в систему знани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– беседа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й –работа с учебником, схема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ми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то помнит алгоритм умножения для вот этих выражений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доске выходят 3 ученика, а остальные учащиеся выбирают для решения 2 любых выражения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723640" cy="927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4" r="-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364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( 1 строчка), с.38- коллективное решение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 (2 строчка),с.38- самостоятельная работа с самопроверкой по эталону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шите задачу: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идент России вынес постановление о компьютеризации российских школ. Какую сумму государство выделило для компьютеризации школ одного обласного города, если в нем 135 школ и каждая из них получила 12 компьютеров?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 состоит из следующих составляющих: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системный блок – по цене 17265 р.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монитор- по цене 13890 р.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Принтер – 3545 р.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клавиатура -368 р.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сканер -2126 р.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) 2 колонки по цене 340 р.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) мышь -325 р.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) коврик-57 р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: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ожем сразу ответить на вопрос задачи?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чему?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ая формула нам для этого нужна?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кто может проговорить как будем решать задачу?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ти могут сразу считать в столбик, не забыв при этом, что колонки 2 штуки по 340р. Каждая.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65+13890+3545+368+2126+340*2+325+57=38256(р.)-цена за 1 компьютер.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*135=1620 (к.) –завезли во все школы города.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56*1620=61974720 (р.)-уплатило государство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ить внимание на то, что в записи второго множителя появился на конце числа 0 или в разряде единиц 1 класс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споминают алгоритм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шают у доск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ют самопроверку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итают условие задач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ставляют краткую запис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шают задачу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ак как мы не знаем, сколько стоит один компьютер, и не знаем, сколько компьютеров завезли во все школы города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ула стоимости С =а*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ачала найдем цену одного компьютера, затем узнаем количество всех компьютеров. И только после этого сможем ответить на вопрос задачи, сколько денег уплатило государство за компьютеризацию школ одного города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писывают реш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умение с достаточной полнотой и точностью выражать свои мысл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планирование сотрудничества со сверстникам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Рефлексия деятельности (по продукту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– беседа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и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ую цель вы ставили в начале урока?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 достигли этой цели?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ите свою работу на уроке, поставив себя на 1 из трех ступенек, где 1 ступенька – я работал плохо и мне было не интересно, 2 ступенька – я работал не очень хорошо, и мне было не очень интересно, 3 ступенька – я работал хорошо, и мне было интересно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сибо за урок, до свида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крепить знания умножения на трехзначное числ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нализируют работу на урок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оценка выделение и осознание учащимися того, что уже усвоено и что необходимо усвоить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6">
    <w:name w:val="c6"/>
    <w:basedOn w:val="Style14"/>
    <w:qFormat/>
    <w:rPr/>
  </w:style>
  <w:style w:type="character" w:styleId="C20">
    <w:name w:val="c20"/>
    <w:basedOn w:val="Style14"/>
    <w:qFormat/>
    <w:rPr/>
  </w:style>
  <w:style w:type="character" w:styleId="C24">
    <w:name w:val="c24"/>
    <w:basedOn w:val="Style14"/>
    <w:qFormat/>
    <w:rPr/>
  </w:style>
  <w:style w:type="character" w:styleId="C39">
    <w:name w:val="c39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22:49:00Z</dcterms:created>
  <dc:creator>Анна Евшина</dc:creator>
  <dc:description/>
  <cp:keywords/>
  <dc:language>en-US</dc:language>
  <cp:lastModifiedBy>Юля</cp:lastModifiedBy>
  <cp:lastPrinted>2018-09-27T19:14:00Z</cp:lastPrinted>
  <dcterms:modified xsi:type="dcterms:W3CDTF">2019-05-17T16:34:00Z</dcterms:modified>
  <cp:revision>3</cp:revision>
  <dc:subject/>
  <dc:title/>
</cp:coreProperties>
</file>