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/>
      </w:pPr>
      <w:r>
        <w:rPr/>
        <w:t xml:space="preserve">Министерство образования и науки Челябинской области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t>Математик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4440</wp:posOffset>
                </wp:positionH>
                <wp:positionV relativeFrom="page">
                  <wp:posOffset>4425950</wp:posOffset>
                </wp:positionV>
                <wp:extent cx="2117090" cy="131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573"/>
                              <w:gridCol w:w="2049"/>
                            </w:tblGrid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1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полнила студентка 41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/>
                                    <w:ind w:right="566" w:hanging="0"/>
                                    <w:rPr/>
                                  </w:pPr>
                                  <w:r>
                                    <w:rPr/>
                                    <w:t>Булгакова Ма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оверил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акрута Т. 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/>
                                    <w:ind w:right="-99" w:hanging="0"/>
                                    <w:rPr/>
                                  </w:pPr>
                                  <w:r>
                                    <w:rPr/>
                                    <w:t>Отметка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napToGrid w:val="false"/>
                                    <w:spacing w:lineRule="auto" w:line="360"/>
                                    <w:ind w:right="56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/>
                                    <w:ind w:right="-53" w:hanging="0"/>
                                    <w:rPr/>
                                  </w:pPr>
                                  <w:r>
                                    <w:rPr/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6.02.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03.25pt;mso-wrap-distance-left:9pt;mso-wrap-distance-right:9pt;mso-wrap-distance-top:0pt;mso-wrap-distance-bottom:0pt;margin-top:348.5pt;mso-position-vertical-relative:page;margin-left:597.2pt;mso-position-horizontal-relative:page">
                <v:fill opacity="0f"/>
                <v:textbox inset="0in,0in,0in,0in">
                  <w:txbxContent>
                    <w:tbl>
                      <w:tblPr>
                        <w:tblW w:w="3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573"/>
                        <w:gridCol w:w="2049"/>
                      </w:tblGrid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1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Выполнила студентка 41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/>
                              <w:ind w:right="566" w:hanging="0"/>
                              <w:rPr/>
                            </w:pPr>
                            <w:r>
                              <w:rPr/>
                              <w:t>Булгакова Ма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Макрута Т. 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/>
                              <w:ind w:right="-99" w:hanging="0"/>
                              <w:rPr/>
                            </w:pPr>
                            <w:r>
                              <w:rPr/>
                              <w:t>Отметка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napToGrid w:val="false"/>
                              <w:spacing w:lineRule="auto" w:line="360"/>
                              <w:ind w:right="56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/>
                              <w:ind w:right="-53" w:hanging="0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26.02.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/>
      </w:pPr>
      <w:r>
        <w:rPr/>
        <w:t>Челябинск, 2018</w:t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Предмет: математика</w:t>
      </w:r>
    </w:p>
    <w:p>
      <w:pPr>
        <w:pStyle w:val="Normal"/>
        <w:spacing w:before="0" w:after="240"/>
        <w:rPr/>
      </w:pPr>
      <w:r>
        <w:rPr/>
        <w:t>Класс: 3 Б</w:t>
      </w:r>
    </w:p>
    <w:p>
      <w:pPr>
        <w:pStyle w:val="Normal"/>
        <w:spacing w:before="0" w:after="240"/>
        <w:rPr/>
      </w:pPr>
      <w:r>
        <w:rPr/>
        <w:t>Тема урока: «Увеличение и уменьшение чисел в 10 раз, в 100 раз»</w:t>
      </w:r>
    </w:p>
    <w:p>
      <w:pPr>
        <w:pStyle w:val="Normal"/>
        <w:spacing w:before="0" w:after="240"/>
        <w:rPr/>
      </w:pPr>
      <w:r>
        <w:rPr/>
        <w:t>Цели урока: познакомить с приёмами увеличения и уменьшения натурального числа в 10, 100 раз; закреплять умение читать и записывать трёхзначные числа; решать задачи на разностное и кратное сравнение.</w:t>
      </w:r>
    </w:p>
    <w:p>
      <w:pPr>
        <w:pStyle w:val="Normal"/>
        <w:spacing w:before="0" w:after="240"/>
        <w:rPr/>
      </w:pPr>
      <w:r>
        <w:rPr/>
        <w:t>Планируемые результаты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научатся применять приёмы увеличения и уменьшения чисел в 10, 100 раз; решать задачи; анализировать и делать выводы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 формируют способность к самооценке на основе наблюдения за собственной деятельностью; учебно-познавательный интерес к новому учебному материалу и способам решения новой частной задачи.</w:t>
      </w:r>
    </w:p>
    <w:p>
      <w:pPr>
        <w:pStyle w:val="Normal"/>
        <w:spacing w:before="0" w:after="240"/>
        <w:rPr/>
      </w:pPr>
      <w:r>
        <w:rPr/>
        <w:br/>
        <w:t>Тип урока: открытие нового знания</w:t>
      </w:r>
    </w:p>
    <w:p>
      <w:pPr>
        <w:pStyle w:val="Normal"/>
        <w:spacing w:before="0" w:after="240"/>
        <w:rPr/>
      </w:pPr>
      <w:r>
        <w:rPr/>
        <w:t>Оборудование: Математика: 3 класс, 2 часть, М.И. Моро. Школа России. «Просвещение» 2014, презентация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4"/>
        <w:gridCol w:w="906"/>
        <w:gridCol w:w="7920"/>
        <w:gridCol w:w="2127"/>
        <w:gridCol w:w="2409"/>
      </w:tblGrid>
      <w:tr>
        <w:trPr>
          <w:trHeight w:val="41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, методы и приёмы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ро-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/>
            </w:pPr>
            <w:r>
              <w:rPr>
                <w:b/>
              </w:rPr>
              <w:t>номе-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аж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Словесн.: слово учителя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  <w:t>1-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Подарите друг другу улыбку и пусть это настроение сохранится у вас до конца урока. Теперь все внимание на меня. Ребята, на каждом уроке мы стараемся сделать для себя открытие. Сегодняшний урок не станет исключением. Мы постараемся расширить свои математические зн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Приветствовать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Слушать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тгадывать загадку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Настраиваться эмоционально на урок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Р: формировать положительное отношение к урокам математик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Практич.: индивид. работа решение уравнений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Дидактич. Игра «Кто быстрее»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Практич.: устн. Решение задач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  <w:t>4-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Ребята, давайте повторим, как решаются уравнения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(3 ученика у доски).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4260" w:leader="none"/>
              </w:tabs>
              <w:rPr/>
            </w:pPr>
            <w:r>
              <w:rPr/>
              <w:t xml:space="preserve">400 – </w:t>
            </w:r>
            <w:r>
              <w:rPr>
                <w:lang w:val="en-US"/>
              </w:rPr>
              <w:t>x</w:t>
            </w:r>
            <w:r>
              <w:rPr/>
              <w:t xml:space="preserve"> = 1</w:t>
              <w:tab/>
            </w:r>
            <w:r>
              <w:rPr>
                <w:lang w:val="en-US"/>
              </w:rPr>
              <w:t>x</w:t>
            </w:r>
            <w:r>
              <w:rPr/>
              <w:t xml:space="preserve"> * 20 = 80</w:t>
              <w:tab/>
              <w:t xml:space="preserve">40 : </w:t>
            </w:r>
            <w:r>
              <w:rPr>
                <w:lang w:val="en-US"/>
              </w:rPr>
              <w:t>x</w:t>
            </w:r>
            <w:r>
              <w:rPr/>
              <w:t xml:space="preserve"> = 2 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4260" w:leader="none"/>
              </w:tabs>
              <w:rPr/>
            </w:pPr>
            <w:r>
              <w:rPr>
                <w:lang w:val="en-US"/>
              </w:rPr>
              <w:t>x</w:t>
            </w:r>
            <w:r>
              <w:rPr/>
              <w:t xml:space="preserve"> = 400 – 1</w:t>
              <w:tab/>
            </w:r>
            <w:r>
              <w:rPr>
                <w:lang w:val="en-US"/>
              </w:rPr>
              <w:t>x = 80 : 20</w:t>
              <w:tab/>
              <w:t>x = 40 : 2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4260" w:leader="none"/>
              </w:tabs>
              <w:rPr>
                <w:lang w:val="en-US"/>
              </w:rPr>
            </w:pPr>
            <w:r>
              <w:rPr>
                <w:lang w:val="en-US"/>
              </w:rPr>
              <w:t>x = 399</w:t>
              <w:tab/>
              <w:t>x = 4</w:t>
              <w:tab/>
              <w:t>x = 20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4260" w:leader="none"/>
              </w:tabs>
              <w:rPr>
                <w:lang w:val="en-US"/>
              </w:rPr>
            </w:pPr>
            <w:r>
              <w:rPr>
                <w:lang w:val="en-US"/>
              </w:rPr>
              <w:t>400 – 399 = 1</w:t>
              <w:tab/>
              <w:t>4 * 20 = 80</w:t>
              <w:tab/>
              <w:t>40 : 20 = 2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1 = 1                     80 = 80</w:t>
              <w:tab/>
              <w:t xml:space="preserve"> 2 = 2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 xml:space="preserve">- Ну а пока ребята работают с уравнениями, мы с вами повторим трёхзначные числа и поиграем в игру 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>«Кто быстрее».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>Нужно расшифровать слово, расставив 3-х значные числа в порядке убывания.</w:t>
            </w:r>
          </w:p>
          <w:tbl>
            <w:tblPr>
              <w:tblW w:w="5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"/>
              <w:gridCol w:w="841"/>
              <w:gridCol w:w="841"/>
              <w:gridCol w:w="841"/>
              <w:gridCol w:w="841"/>
              <w:gridCol w:w="842"/>
              <w:gridCol w:w="842"/>
            </w:tblGrid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379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599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347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97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709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907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2952" w:leader="none"/>
                      <w:tab w:val="left" w:pos="4755" w:leader="none"/>
                    </w:tabs>
                    <w:rPr/>
                  </w:pPr>
                  <w:r>
                    <w:rPr/>
                    <w:t>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>- Как расставили числа? (970, 907, 800, 709, 599, 379, 347).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 xml:space="preserve">- Какое слово получилось? (молодец). 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 xml:space="preserve">- Хорошо. 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>- Порешаем задачки.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>1. Крышка стола имеет 4 угла. Один угол отпилили. Сколько углов осталось? (5).</w:t>
            </w:r>
          </w:p>
          <w:p>
            <w:pPr>
              <w:pStyle w:val="Normal"/>
              <w:tabs>
                <w:tab w:val="clear" w:pos="708"/>
                <w:tab w:val="center" w:pos="2952" w:leader="none"/>
                <w:tab w:val="left" w:pos="4755" w:leader="none"/>
              </w:tabs>
              <w:rPr/>
            </w:pPr>
            <w:r>
              <w:rPr/>
              <w:t xml:space="preserve">2. У животного 2 передние ноги, 2 задние, 2 левые, 2 правые. Сколько ног у животного? (4 ноги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Решать уравнения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Играть в игру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Расставлять числа в порядке убывания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Расшифровывать слово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Решать устно задачи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П: умение проявлять инициативу в учебно-познавательной деятельности;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Р: умение выбирать и использовать в ходе решения изученные алгоритмы, свойства арифметических действий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Постановка учебных задач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Практич.: проводить работу с числом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  <w:t>1-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Ребята, а сейчас у себя в тетради запишите число 5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5 единиц, какого разряда вы записали? (первого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 называется этот разряд? (разряд единиц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Припишите справа цифру 0. Какое число получилось? (50)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Что сейчас обозначает цифра 5? (десятки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Теперь это единица, какого разряда? (второго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Во сколько раз число 50 больше числа 5? (в 10 раз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Допишите ещё один 0 справа. Какое получилось число? (500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Что сейчас обозначает цифра 5? (Сотни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Сотня – это единица, какого разряда? (третьего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Во сколько раз число 500 больше числа 5? (в 100 раз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Как это можно записать  математическим языком? (5 *10 = 50, 5 * 100 = 500)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Сколько нулей приписали в первом случае? (один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Сколько нулей приписали  во втором случае? (два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Сейчас выполним обратные действия. Запишите число 500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Единицу, какого разряда обозначает цифра 5? (третьего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Зачеркните один 0 карандашом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Единицей, какого разряда стала единица 5? (второго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Мы отбросили ноль. Какое действие выполнили? (деление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На сколько разделили число 500? (на 10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ое число получилось? (50). На доске: 500 : 10 = 50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Зачеркните ещё один 0. Единицей, какого разряда стала цифра 5? (первого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Сколько нулей мы зачеркнули? (2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На сколько разделили? (на 100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Сделайте вывод: как изменяется число, если к нему приписать 0 или 00? (увеличится или уменьшится в 10, 100  раз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 вы думаете, о чём мы сегодня будем говорить? (увеличение и уменьшение чисел в 10, 100 раз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Какие цели поставим на урок? (научиться увеличивать и уменьшать числа в 10, 100 раз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Записывать число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Называть разряд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пределять во сколько раз одно число больше другого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Записывать равенство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Называть разряд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пределять действие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пределять тему урока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Ставить цели урока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П: </w:t>
            </w:r>
            <w:r>
              <w:rPr>
                <w:color w:val="000000"/>
                <w:shd w:fill="FFFFFF" w:val="clear"/>
              </w:rPr>
              <w:t xml:space="preserve">Анализировать, сравнивать, устанавливать причинно-следственные связи; </w:t>
            </w:r>
            <w:r>
              <w:rPr/>
              <w:t>строить логическую цепь рассуждений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: действовать с учётом выделенных учителем ориентиров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08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iCs/>
              </w:rPr>
              <w:t>определять и формулировать</w:t>
            </w:r>
            <w:r>
              <w:rPr/>
              <w:t> цель деятельности на уроке с помощью учителя;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Практич: письм. коммент. упр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Практич.: письм. упр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  <w:t>8-9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  <w:t>6-7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Откройте учебник на стр. 47 №1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Прочитайте задание. Выполнять буде комментируя. 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1. Увеличить в 10 раз числа: 8, 12, 35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Что значит увеличить в 10 раз? (умножить на 10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ие числа получатся? (80, 120, 350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2. Уменьшить числа в 100 раз: 700, 400, 100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Что значит уменьшить в 100 раз? (разделить на 100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ие числа получились? (7, 4, 1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3. Уменьшить в 10 раз числа: 840, 900, 360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Что значит уменьшить в 10 раз? (разделить на 10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ие числа получились? (84, 90, 36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Вы верно выполнили задания. 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Выполним №2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Один работает у доски, остальные в тетрадях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Как найдём? (к предыдущему нужно прибавлять по 1, три раза т. к. на этаже по 3 квартиры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129 + 1 = 130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130 + 1 = 13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131 + 1 = 132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ие номера будут на следующем этаже? (130, 131, 132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ак тогда найти номера квартир на этаже ниже? (вычитать по 1 из самого меньшего числа  каждого предыдущего числа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127 – 1 = 126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126 – 1 = 125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125 – 1 = 124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Молодцы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Выполнять упражнение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Комментировать упражнение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Записывать решение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Выполнять упражнение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бъяснять алгоритм нахождения номеров квартир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Выстраивать последовательность чисел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Уметь формулировать правил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устанавливать закономерности и использовать их при выполнении заданий (продолжать ря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: применять базовые знания для решения данной проблемы;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К: </w:t>
            </w:r>
            <w:r>
              <w:rPr>
                <w:color w:val="000000"/>
                <w:shd w:fill="FFFFFF" w:val="clear"/>
              </w:rPr>
              <w:t>умение с достаточной полнотой и точностью выражать свои мысли в соответствии с задачами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Физминут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  <w:t>1-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Повторяйте движения за м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Выполнять упражнения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Практич.: решение задачи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Практич.: упр. в рабочей тетрад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/>
            </w:pPr>
            <w:r>
              <w:rPr/>
              <w:t>8-9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4-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Выполним №3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Прочитайте задачу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О чём говориться в задаче? (о лыжных соревнованиях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Кто участвовал в соревнованиях? (мальчики и девочки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Сколько было мальчиков? (9 команд по 8 человек)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Сколько было девочек? (24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Что нужно найти в задаче? (во сколько раз больше мальчиков, чем девочек участвовало в эстафете)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- Составим краткую запись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М. - ?, 9 к. по 8 чел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Д. – 24 чел. Во ? р. 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- Как узнать во сколько раз одно число больше другого? (большее число разделить на меньшее).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-  Запишите решение и ответ задачи.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1. 9 * 8 = 72 (мал.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2. 72 : 24 = 3 (р.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>Ответ: мальчиков в 3 раза больше чем девочек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Ребята, выполним №10 (2)  стр. 43 в рабочей тетради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 xml:space="preserve">- Решите примеры самостоятельно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Читать задачу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Анализировать задачу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Составлять краткую запись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Отвечать на вопросы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Находить решение;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Работать в рабочей тетради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: </w:t>
            </w:r>
            <w:r>
              <w:rPr/>
              <w:t>анализировать условие задачи (выделять числовые данные и цель — что известно, что требуется найти);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: применять базовые знания для решения данной проблемы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ведение итогов. Рефлексия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4-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/>
            </w:pPr>
            <w:r>
              <w:rPr>
                <w:rStyle w:val="C0"/>
                <w:color w:val="000000"/>
              </w:rPr>
              <w:t xml:space="preserve">- Итак, ребята, давайте подведём итог урока. Чем мы сегодня занимались? Понравились ли вам урок? Достиг ли ты поставленных целей? Что нового узнали?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Были ли трудности? Молодцы, вы хорошо поработали на уро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/>
              <w:t>Подводить итог урока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.Осуществлять контроль и результата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14:00Z</dcterms:created>
  <dc:creator>Инструктор</dc:creator>
  <dc:description/>
  <cp:keywords/>
  <dc:language>en-US</dc:language>
  <cp:lastModifiedBy>RePack by Diakov</cp:lastModifiedBy>
  <dcterms:modified xsi:type="dcterms:W3CDTF">2019-05-17T18:44:00Z</dcterms:modified>
  <cp:revision>3</cp:revision>
  <dc:subject/>
  <dc:title/>
</cp:coreProperties>
</file>