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дошкольное образовательное учреждение детский сад – «Аржаан» компенсирующего вида для детей с туберкулезным интоксикацией с.Кызыл-Мажалык Республики Ты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 в старшей групп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разовательной области «Познавательное развит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: «ФЭМП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оможем Маше»</w:t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 воспитатель: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Хомушку Анджела Дозур-ооловна</w:t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Кызыл-Мажалык</w:t>
      </w:r>
    </w:p>
    <w:p>
      <w:pPr>
        <w:pStyle w:val="Style17"/>
        <w:jc w:val="center"/>
        <w:rPr/>
      </w:pPr>
      <w:r>
        <w:rPr>
          <w:sz w:val="28"/>
          <w:szCs w:val="28"/>
        </w:rPr>
        <w:t>2017г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:</w:t>
      </w:r>
      <w:r>
        <w:rPr>
          <w:rFonts w:cs="Times New Roman" w:ascii="Times New Roman" w:hAnsi="Times New Roman"/>
          <w:sz w:val="28"/>
          <w:szCs w:val="24"/>
        </w:rPr>
        <w:t xml:space="preserve"> «Поможем Маше»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szCs w:val="24"/>
        </w:rPr>
        <w:t>Цель: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4"/>
        </w:rPr>
        <w:t>выявить знания детей по математике</w:t>
      </w:r>
      <w:r>
        <w:rPr>
          <w:rStyle w:val="2"/>
          <w:rFonts w:eastAsia="Calibri"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Задачи: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Образовательные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совершенствовать навык счета в пределах 10 в прямом и обратном порядке. Учить узнавать в окружающих предметы геометрические фигуры, закреплять представления о геометрических фигурах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представление о последовательности частей суток</w:t>
      </w:r>
      <w:r>
        <w:rPr>
          <w:rStyle w:val="C0"/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и определять части суток. Упражнять детей решать  математических задач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Cs w:val="24"/>
        </w:rPr>
        <w:t>Развивающие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: Развивать мелкую моторику руки,  создать условия для развития логического мышления, сообразительности, внимания.  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Cs w:val="24"/>
        </w:rPr>
        <w:t>Воспитательные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>: Воспитывать  у детей  интерес  математическим заняти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szCs w:val="24"/>
        </w:rPr>
        <w:t>Оборудование и материалы.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  Ноутбук, тв, </w:t>
      </w:r>
      <w:r>
        <w:rPr>
          <w:rFonts w:cs="Times New Roman" w:ascii="Times New Roman" w:hAnsi="Times New Roman"/>
          <w:sz w:val="28"/>
          <w:szCs w:val="24"/>
        </w:rPr>
        <w:t xml:space="preserve"> конверты, числа от 0 до 10, карандаши тетрад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ланируемый результат:</w:t>
      </w:r>
      <w:r>
        <w:rPr>
          <w:rFonts w:cs="Times New Roman" w:ascii="Times New Roman" w:hAnsi="Times New Roman"/>
          <w:sz w:val="28"/>
          <w:szCs w:val="24"/>
        </w:rPr>
        <w:t xml:space="preserve">  расширение знаний, умений по данной теме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color w:val="CB4B03"/>
          <w:kern w:val="2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CB4B03"/>
          <w:kern w:val="2"/>
          <w:sz w:val="28"/>
          <w:szCs w:val="24"/>
          <w:lang w:eastAsia="ru-RU"/>
        </w:rPr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szCs w:val="24"/>
        </w:rPr>
        <w:t>Ход непосредственно-образовательной деятельности: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Cs w:val="24"/>
        </w:rPr>
      </w:pPr>
      <w:r>
        <w:rPr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. Вводная часть.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Организационный момент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4"/>
        </w:rPr>
        <w:t>В</w:t>
      </w:r>
      <w:r>
        <w:rPr>
          <w:rFonts w:cs="Times New Roman" w:ascii="Times New Roman" w:hAnsi="Times New Roman"/>
          <w:color w:val="000000"/>
          <w:sz w:val="28"/>
          <w:szCs w:val="24"/>
        </w:rPr>
        <w:t>оспитатель:</w:t>
      </w:r>
      <w:r>
        <w:rPr>
          <w:rStyle w:val="StrongEmphasis"/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Здравствуйте, ребята. Давайте поздороваемся друг с другом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Здравствуй, Небо!                       Руки поднять вверх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Здравствуй, Солнце!                   Руками над головой описать большой круг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Здравствуй, Земля!                      Плавно опустить руки на ковер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Здравствуй, планета Земля!       Описать большой круг над головой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Здравствуй, наша большая семья!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4"/>
        </w:rPr>
        <w:t>Все ребята берутся за руки и поднимают их вверх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Дети сегодня на занятие пришла в гости кто? (Маша)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Да, Маш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 Маша рассказала мне что, ему стало скучно. Решила прийти сюда и  поиграть с вам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. Основная час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 xml:space="preserve">Воспитатель: 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Маша очень любит у себя на лесной домике заниматься математикой. Но, у него есть такие задания, которые не справиться сама. Давайте поможем Маше? (да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У него есть конверты, в которой написаны задания. С начало прочитаем желтый конверт. Прочитаю заданию, а вы внимательно слушайте. «На какие фигуры в рамочке похожи эти предметы? Соедини их. Например, тарелка, какой формы? Круглая - значит, соединим с  кругом. А дальше делайте са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Какие геометрические фигуры  нарисовано, Диана? (спросить индивидуально)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Сколько всего геометрических фигур? (5)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-А теперь посмотрите все на доску, я тоже выложила геометрические фигуры. Давайте посчитает. Молодцы. А теперь обратный счет. (счет детей индивидуально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Каким по порядку стоит красный треугольник? (4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им по порядку стоит желтый круг? (6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аким по порядку стоит синий овал? (5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Молодцы!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 теперь давайте прочитаем второй конверт. Игра «Перепутанные цифры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бята цифры перепутались, давайте поможем Маше составить числовой ряд. Поставим цифр от 0 до 10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авайте посчитаем, сколько тут цифр? (0до 10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теперь обратный счет. (10 до 0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А теперь давайте, играем в игру, «Какой цифр не стало».  Молодцы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А сейчас, ребята, нас ждет физ.минутка!!! Будьте внимательны!!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Физминутка с Маш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рочитаем 3 конверт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Маша просит вас правильно поставить части суток. Вы готовы? (Да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амостоятельная работа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 конверт: Отгадай задачки: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дереве сидело 6 птиц, к ним прилетели ещё 2 птицы. Сколько птиц стало на дереве? Давайте запишем с вами решение </w:t>
      </w:r>
      <w:r>
        <w:rPr>
          <w:rFonts w:cs="Times New Roman" w:ascii="Times New Roman" w:hAnsi="Times New Roman"/>
          <w:sz w:val="28"/>
          <w:u w:val="single"/>
        </w:rPr>
        <w:t>задачи</w:t>
      </w:r>
      <w:r>
        <w:rPr>
          <w:rFonts w:cs="Times New Roman" w:ascii="Times New Roman" w:hAnsi="Times New Roman"/>
          <w:sz w:val="28"/>
        </w:rPr>
        <w:t>: 9-1=8 </w:t>
      </w:r>
      <w:r>
        <w:rPr>
          <w:rFonts w:cs="Times New Roman" w:ascii="Times New Roman" w:hAnsi="Times New Roman"/>
          <w:i/>
          <w:iCs/>
          <w:sz w:val="28"/>
        </w:rPr>
        <w:t>(восьми)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8 </w:t>
      </w:r>
      <w:r>
        <w:rPr>
          <w:rFonts w:cs="Times New Roman" w:ascii="Times New Roman" w:hAnsi="Times New Roman"/>
          <w:i/>
          <w:iCs/>
          <w:sz w:val="28"/>
        </w:rPr>
        <w:t>(один ребенок записывает на доске)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2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Маши было 4 яблока. 1 она съела. Сколько яблок осталось? Давайте запишем с вами решение </w:t>
      </w:r>
      <w:r>
        <w:rPr>
          <w:rFonts w:cs="Times New Roman" w:ascii="Times New Roman" w:hAnsi="Times New Roman"/>
          <w:sz w:val="28"/>
          <w:u w:val="single"/>
        </w:rPr>
        <w:t>задачи</w:t>
      </w:r>
      <w:r>
        <w:rPr>
          <w:rFonts w:cs="Times New Roman" w:ascii="Times New Roman" w:hAnsi="Times New Roman"/>
          <w:sz w:val="28"/>
        </w:rPr>
        <w:t>: 4-1=3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3 </w:t>
      </w:r>
      <w:r>
        <w:rPr>
          <w:rFonts w:cs="Times New Roman" w:ascii="Times New Roman" w:hAnsi="Times New Roman"/>
          <w:i/>
          <w:iCs/>
          <w:sz w:val="28"/>
        </w:rPr>
        <w:t>(один ребенок записывает на доске)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«№3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ляне играют 5 зайчат, от них ушли 2 зайчонка. Сколько зайчиков осталось на поляне? Давайте запишем с вами решение </w:t>
      </w:r>
      <w:r>
        <w:rPr>
          <w:rFonts w:cs="Times New Roman" w:ascii="Times New Roman" w:hAnsi="Times New Roman"/>
          <w:sz w:val="28"/>
          <w:u w:val="single"/>
        </w:rPr>
        <w:t>задачи</w:t>
      </w:r>
      <w:r>
        <w:rPr>
          <w:rFonts w:cs="Times New Roman" w:ascii="Times New Roman" w:hAnsi="Times New Roman"/>
          <w:sz w:val="28"/>
        </w:rPr>
        <w:t>: </w:t>
      </w:r>
      <w:r>
        <w:rPr>
          <w:rFonts w:cs="Times New Roman" w:ascii="Times New Roman" w:hAnsi="Times New Roman"/>
          <w:i/>
          <w:iCs/>
          <w:sz w:val="28"/>
        </w:rPr>
        <w:t>(5-2=3)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3 </w:t>
      </w:r>
      <w:r>
        <w:rPr>
          <w:rFonts w:cs="Times New Roman" w:ascii="Times New Roman" w:hAnsi="Times New Roman"/>
          <w:i/>
          <w:iCs/>
          <w:sz w:val="28"/>
        </w:rPr>
        <w:t>(один ребенок записывает на доске)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шка поймал 1 большую рыбку и 7 маленьких рыбок. Сколько всего поймал Мишка рыбок? Давайте запишем с вами решение задачи </w:t>
      </w:r>
      <w:r>
        <w:rPr>
          <w:rFonts w:cs="Times New Roman" w:ascii="Times New Roman" w:hAnsi="Times New Roman"/>
          <w:i/>
          <w:iCs/>
          <w:sz w:val="28"/>
        </w:rPr>
        <w:t>(1+7=8)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u w:val="single"/>
        </w:rPr>
        <w:t>Дети</w:t>
      </w:r>
      <w:r>
        <w:rPr>
          <w:rFonts w:cs="Times New Roman" w:ascii="Times New Roman" w:hAnsi="Times New Roman"/>
          <w:sz w:val="28"/>
        </w:rPr>
        <w:t>: 8 </w:t>
      </w:r>
      <w:r>
        <w:rPr>
          <w:rFonts w:cs="Times New Roman" w:ascii="Times New Roman" w:hAnsi="Times New Roman"/>
          <w:i/>
          <w:iCs/>
          <w:sz w:val="28"/>
        </w:rPr>
        <w:t>(один ребенок записывает на дос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 конверт: Поставьте знаки &gt;, &lt;, =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ебята, правильно расставьте знаки «больше», «меньше» или «равно»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Дети решают неравенство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Воспитатель:  Молодцы, дети. Хорошо помогать Маше? (Да) Маша очень довольна вами, вы помогли Маше с трудными заданиями. И хочет сказать вам «Спасибо». Но Маша хочет домой, скажите Маше «до свидания»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>. Заключительная часть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8"/>
          <w:szCs w:val="24"/>
        </w:rPr>
        <w:t xml:space="preserve">Сложные задания принесла нам Маша? (Да). Не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смотря на это, вы отлично справились. 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4"/>
          <w:lang w:eastAsia="ru-RU"/>
        </w:rPr>
        <w:t xml:space="preserve">Рефлексия: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то у нас в гостях была?(Машеньк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Что мы делал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u w:val="single"/>
        </w:rPr>
        <w:t>Самоанализ  занятия по ФЭМП «Поможем Маше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шему вниманию было предложено занятие –  по формированию элементарных математических представлений у детей </w:t>
      </w:r>
      <w:r>
        <w:rPr>
          <w:rStyle w:val="StrongEmphasis"/>
          <w:rFonts w:cs="Times New Roman" w:ascii="Times New Roman" w:hAnsi="Times New Roman"/>
          <w:color w:val="000000"/>
        </w:rPr>
        <w:t>старшей</w:t>
      </w:r>
      <w:r>
        <w:rPr>
          <w:rStyle w:val="StrongEmphasis"/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воем занятии я  перед собой поставила цель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Style w:val="StrongEmphasis"/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4"/>
        </w:rPr>
        <w:t>выявить знания детей по математике</w:t>
      </w:r>
      <w:r>
        <w:rPr>
          <w:rStyle w:val="2"/>
          <w:rFonts w:eastAsia="Calibri" w:cs="Times New Roman" w:ascii="Times New Roman" w:hAnsi="Times New Roman"/>
          <w:b w:val="false"/>
          <w:sz w:val="28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совершенствовать навык счета в пределах 10 в прямом и обратном порядке. Учить узнавать в окружающих предметы геометрические фигуры, закреплять представления о геометрических фигурах.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ть представление о последовательности частей суток</w:t>
      </w:r>
      <w:r>
        <w:rPr>
          <w:rStyle w:val="C0"/>
          <w:rFonts w:cs="Times New Roman" w:ascii="Times New Roman" w:hAnsi="Times New Roman"/>
          <w:color w:val="555555"/>
          <w:sz w:val="28"/>
          <w:szCs w:val="28"/>
          <w:shd w:fill="FFFFFF" w:val="clear"/>
        </w:rPr>
        <w:t xml:space="preserve">,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зывать и определять части суток. Упражнять детей решать  математических задач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</w:rPr>
        <w:t>Развивающие</w:t>
      </w:r>
      <w:r>
        <w:rPr>
          <w:rStyle w:val="StrongEmphasis"/>
          <w:rFonts w:cs="Times New Roman" w:ascii="Times New Roman" w:hAnsi="Times New Roman"/>
          <w:b w:val="false"/>
        </w:rPr>
        <w:t xml:space="preserve">: Развивать мелкую моторику руки,  создать условия для развития логического мышления, сообразительности, внимания.  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i/>
        </w:rPr>
        <w:t>Воспитательные</w:t>
      </w:r>
      <w:r>
        <w:rPr>
          <w:rStyle w:val="StrongEmphasis"/>
          <w:rFonts w:cs="Times New Roman" w:ascii="Times New Roman" w:hAnsi="Times New Roman"/>
          <w:b w:val="false"/>
        </w:rPr>
        <w:t>: Воспитывать  у детей  интерес  математическим занятиям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занятия соответствовала поставленным задачам. Оно построено в логической последовательности и взаимосвязи частей занятия. Темп занятия выбран оптимальный. Темп речи умеренный. Материал излагала эмоционально.  Мною были подобраны необходимые наглядные пособия и раздаточный материа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ланировании открытого занятия были учтены возрастные особенности детей. Материал подобран на доступном для детей уровне. Учитывая возрастные особенности, дети отвечали на вопросы воспитателя, поддерживали разговор, с интересом наблюдали, рассматривали, охотно брались за выполнение заданий. Дети были довольно активные, чувствовали себя комфортно, охотно принимали участие в заняти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лементы открытого занятия между собой объединены общей темой. Содержание занятия соответствовало поставленным целя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ткрытого занятия применялись следующие методы работы: словесный (вопросы, уточнение, напоминание, поощрение); наглядно-демонстрационный (картинки и иллюстрации, ); игрово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часть занятия направлена на развитие познавательной деятельности, на формирование умственных и практических действий. Поставив перед детьми конкретные задачи, добивалась от каждого ребенка (в зависимости от его возможностей) их реализации, осуществляла контроль за выполнением заданий, вносила коррективы в их знания, оказывала необходимую помощь, поощряла даже минимальные успехи. Объем учебного материала обеспечивал активность детей и темп работы в течении занятия. Его содержание отвечало цели занятия, были задании  доступным детям. Для снятия общего переутомления была проведена физминутка с Маш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ительной части был подведен итог занят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считаю, что выбранная мной форма организации занятия для детей была достаточно эффективной. Считаю,  что поставленные на занятии задачи были выполне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8"/>
      <w:szCs w:val="28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7:00Z</dcterms:created>
  <dc:creator>Я</dc:creator>
  <dc:description/>
  <cp:keywords/>
  <dc:language>en-US</dc:language>
  <cp:lastModifiedBy>User</cp:lastModifiedBy>
  <cp:lastPrinted>2019-05-07T12:38:00Z</cp:lastPrinted>
  <dcterms:modified xsi:type="dcterms:W3CDTF">2019-05-07T04:39:00Z</dcterms:modified>
  <cp:revision>24</cp:revision>
  <dc:subject/>
  <dc:title/>
</cp:coreProperties>
</file>