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26.01.18г.</w:t>
        <w:tab/>
        <w:tab/>
        <w:tab/>
        <w:tab/>
        <w:tab/>
        <w:tab/>
        <w:tab/>
        <w:t xml:space="preserve">ФИО </w:t>
      </w:r>
      <w:r>
        <w:rPr>
          <w:rFonts w:cs="Times New Roman" w:ascii="Times New Roman" w:hAnsi="Times New Roman"/>
          <w:b/>
          <w:sz w:val="28"/>
          <w:szCs w:val="28"/>
        </w:rPr>
        <w:t>Учителя школы:</w:t>
      </w:r>
      <w:r>
        <w:rPr>
          <w:rFonts w:cs="Times New Roman" w:ascii="Times New Roman" w:hAnsi="Times New Roman"/>
          <w:sz w:val="28"/>
          <w:szCs w:val="28"/>
        </w:rPr>
        <w:t xml:space="preserve"> Нестерова Лариса Александровна  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104</w:t>
        <w:tab/>
        <w:tab/>
        <w:tab/>
        <w:tab/>
        <w:tab/>
        <w:tab/>
        <w:tab/>
        <w:tab/>
        <w:t xml:space="preserve">ФИО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ста ЧПК№1: </w:t>
      </w:r>
      <w:r>
        <w:rPr>
          <w:rFonts w:cs="Times New Roman" w:ascii="Times New Roman" w:hAnsi="Times New Roman"/>
          <w:sz w:val="28"/>
          <w:szCs w:val="28"/>
        </w:rPr>
        <w:t>Горячёва Светлана Леонидовна_______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ласс: 2 «Б»</w:t>
        <w:tab/>
        <w:tab/>
        <w:tab/>
        <w:tab/>
        <w:tab/>
        <w:tab/>
        <w:tab/>
        <w:t xml:space="preserve">ФИО </w:t>
      </w:r>
      <w:r>
        <w:rPr>
          <w:rFonts w:cs="Times New Roman" w:ascii="Times New Roman" w:hAnsi="Times New Roman"/>
          <w:b/>
          <w:sz w:val="28"/>
          <w:szCs w:val="28"/>
        </w:rPr>
        <w:t>Студентки 31 группы:</w:t>
      </w:r>
      <w:r>
        <w:rPr>
          <w:rFonts w:cs="Times New Roman" w:ascii="Times New Roman" w:hAnsi="Times New Roman"/>
          <w:sz w:val="28"/>
          <w:szCs w:val="28"/>
        </w:rPr>
        <w:t xml:space="preserve"> Резникова Дарь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: 210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анятия: 08:45 (1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окружающему миру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има в неживой природе»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>формировать у обучающихся понятие о дне зимнего солнцестояния, дне зимнего солнцеворота; познакомить учащихся с понятиями «оттепель», «гололедица», «изморозь», «метель», «снегопад», помочь увидеть красоту зимней природы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5"/>
        <w:spacing w:lineRule="auto" w:line="360" w:before="0" w:after="0"/>
        <w:ind w:left="142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: 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как изменяется природа зимой.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ные явления зимы: оттепель, гололедица, изморозь, метель, снегопад, и их признаки.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что такое дни зимнего солнцестояния и солнцеворота, уметь видеть разницу.</w:t>
      </w:r>
    </w:p>
    <w:p>
      <w:pPr>
        <w:pStyle w:val="Normal"/>
        <w:spacing w:lineRule="auto" w:line="360" w:before="0" w:after="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терес к учебной деятельности.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красоту зимней природы.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навыки сотрудничества со взрослыми и сверстниками при работе в группах.</w:t>
      </w:r>
    </w:p>
    <w:p>
      <w:pPr>
        <w:pStyle w:val="Style15"/>
        <w:spacing w:lineRule="auto" w:line="360" w:before="0" w:after="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«открытия» нового знания</w:t>
      </w:r>
    </w:p>
    <w:p>
      <w:pPr>
        <w:pStyle w:val="Style15"/>
        <w:spacing w:lineRule="auto" w:line="360" w:before="0" w:after="0"/>
        <w:ind w:left="1428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Окружающий мир» 2 класс, 2 часть (УМК «Перспектива»); тетрадь к учебнику 2 класс 2 часть, учебная презентация, раздаточный материал, видео-, аудио-материал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809"/>
        <w:gridCol w:w="709"/>
        <w:gridCol w:w="8222"/>
        <w:gridCol w:w="2976"/>
        <w:gridCol w:w="1898"/>
      </w:tblGrid>
      <w:tr>
        <w:trPr>
          <w:trHeight w:val="4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, методы и прие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траж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</w:rPr>
              <w:t>Прозвенел звонок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</w:rPr>
              <w:t>Начинается урок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</w:rPr>
              <w:t>Чтоб природе другом стать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</w:rPr>
              <w:t>Тайны все ее узнать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</w:rPr>
              <w:t>Все загадки разгадать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</w:rPr>
              <w:t>Учимся мы наблюдать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</w:rPr>
              <w:t>Будем вместе развивать у себя внимательность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</w:rPr>
              <w:t>А поможет все узнать, наша любозна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те, сегодня я проведу у вас урок окружающего мира. Присаживайтес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товят рабоче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ы на вопросы учител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-фраг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изученн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послушайте это произведение. Какое название вы ему можете д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втором музыкального произведения, которое вы услышали, является П.И. Чайковский, русский композитор, дирижер и педагог, а называется оно – «Вальс снежинок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ажите, какое настроение, вызванное приходом зимы, хотел передать композитор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На прошлых уроках вы уже начали говорить о зиме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оэтому, я хочу, чтобы вы рассказали по своим наблюдениям, что изменилось в природе с наступлением зимы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Тихо приходит зима. Как в сказке, за одну ночь построит она свой серебряный дворец, покрыв снегом дома и деревья, замостив лужи, озера и реки. Солнце теперь поднимается в небе совсем невысоко, дни стоят короткие. Поэтому земля получает мало тепла. Повсюду лежит снег. Водоемы скованы льдом. Замерзла почва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Из-за чего все это происходит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мотрят видео-фраг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ы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лодно, везде лежит снег, река, озеро, пруд покрыты льдом, солнце выглядывает редко, чаще небо закрыто сплошными обла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-за понижения температу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мысловое прослуш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 xml:space="preserve">выражать свои мысли с достаточной полнотой и точност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бывает прир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 слайде вы видите природные явления, скажите, что относится к живой природе, а что к неживой</w:t>
            </w:r>
            <w:r>
              <w:rPr>
                <w:rFonts w:cs="Times New Roman" w:ascii="Times New Roman" w:hAnsi="Times New Roman"/>
                <w:color w:val="000000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из явлений неживой природы можно увидеть зим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снове этих вопросов сформулируйте тему сегодняшн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ую же цель мы поставим на этом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поговорим о явлениях природы зимой. Узнаем о днях зимнего солнцестояния и солнцеворо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_DdeLink__1098_688424274"/>
            <w:bookmarkEnd w:id="0"/>
            <w:r>
              <w:rPr>
                <w:rFonts w:cs="Times New Roman" w:ascii="Times New Roman" w:hAnsi="Times New Roman"/>
                <w:b/>
                <w:bCs/>
              </w:rPr>
              <w:t>Ответы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вая, неж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живая: дерево, человек, панда, микробы, бабочка. Неживая: гора, ручей, снегопад, облако, звез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егоп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има в неживой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знать о явлениях природы зи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оить рассуждение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самостоятельное выделение и формирование познавательной цели </w:t>
            </w:r>
          </w:p>
        </w:tc>
      </w:tr>
      <w:tr>
        <w:trPr>
          <w:trHeight w:val="1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«Открытие»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глядный:</w:t>
            </w:r>
            <w:r>
              <w:rPr>
                <w:rFonts w:cs="Times New Roman" w:ascii="Times New Roman" w:hAnsi="Times New Roman"/>
              </w:rPr>
              <w:t xml:space="preserve"> просмотр видео-фрагм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ечатной тетрад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гля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думаете, почему происходит смена времен г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это узнать, посмотрим видео-фраг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ак, что новое в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оложите, меняется ли положение солнца над горизонтом при смене времен год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ойте рабочие тетради на странице 8, выполните 1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им. Скажите, почему вы так решил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старину, когда люди ничего не знали, они заметили, что Солнце летом поднимается высоко над линией горизонта, осенью — ниже, а зимой — совсем низко. И еще наши предки заметили, что дни становятся зимой все короче и короче, а ночи все длиннее и длиннее, пока, наконец, не наступает </w:t>
            </w:r>
            <w:r>
              <w:rPr>
                <w:rFonts w:cs="Times New Roman" w:ascii="Times New Roman" w:hAnsi="Times New Roman"/>
                <w:i/>
              </w:rPr>
              <w:t>22 декабря</w:t>
            </w:r>
            <w:r>
              <w:rPr>
                <w:rFonts w:cs="Times New Roman" w:ascii="Times New Roman" w:hAnsi="Times New Roman"/>
              </w:rPr>
              <w:t xml:space="preserve">, когда день самый короткий в году. Этот день был назван днем зимнего солнцестояния. Потому, что солнце находится ближе всего к горизонту. Потом день начинает понемногу прибавляться, а ночь — убывать. </w:t>
            </w:r>
            <w:r>
              <w:rPr>
                <w:rFonts w:cs="Times New Roman" w:ascii="Times New Roman" w:hAnsi="Times New Roman"/>
                <w:i/>
              </w:rPr>
              <w:t>25 декабря</w:t>
            </w:r>
            <w:r>
              <w:rPr>
                <w:rFonts w:cs="Times New Roman" w:ascii="Times New Roman" w:hAnsi="Times New Roman"/>
              </w:rPr>
              <w:t xml:space="preserve"> в народе отмечали день зимнего солнцеворота. Именно в этот день Солнце будто поворачивалось и на «зимнюю» сторону планеты начинало поступать больше тепла.</w:t>
              <w:br/>
              <w:t>Выполните в рабочей тетради 3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ните, какую цель мы перед собой поставили. Что еще не выполне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т ваш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 строчкам стихотворений и иллюстрациям слайдов вы должны будете узнать, о каком зимнем явлении идёт речь. Затем вам нужно будет найти это явление в учебнике и прочитать вслух, что оно обознача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той ночью первый снег летел в ок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тим утром снег идти не перестал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Так идет он, будто кто-то озорн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ак в бутылке, все окрестности взболтал. 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C0"/>
                <w:color w:val="000000"/>
                <w:sz w:val="22"/>
                <w:szCs w:val="22"/>
              </w:rPr>
              <w:t>Ребята! Давайте вспомним из чего состоит снег?  </w:t>
            </w:r>
          </w:p>
          <w:p>
            <w:pPr>
              <w:pStyle w:val="C2"/>
              <w:shd w:fill="FFFFFF" w:val="clear"/>
              <w:spacing w:before="0" w:after="0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1"/>
                <w:iCs/>
                <w:color w:val="000000"/>
                <w:sz w:val="22"/>
                <w:szCs w:val="22"/>
              </w:rPr>
              <w:t>Снежинка</w:t>
            </w:r>
            <w:r>
              <w:rPr>
                <w:rStyle w:val="Appleconvertedspace"/>
                <w:iCs/>
                <w:color w:val="000000"/>
                <w:sz w:val="22"/>
                <w:szCs w:val="22"/>
              </w:rPr>
              <w:t> </w:t>
            </w:r>
            <w:r>
              <w:rPr>
                <w:rStyle w:val="C4"/>
                <w:iCs/>
                <w:color w:val="000000"/>
                <w:sz w:val="22"/>
                <w:szCs w:val="22"/>
              </w:rPr>
              <w:t>– одно из самых прекрасных созданий природы. Нам бы пришлось немало потрудиться, чтобы создать форму, сравнимую по красоте с формой снежинки. В снегопад миллионы снежинок падают на землю. И среди них нет двух одинаковых.</w:t>
            </w:r>
          </w:p>
          <w:p>
            <w:pPr>
              <w:pStyle w:val="C2"/>
              <w:shd w:fill="FFFFFF" w:val="clear"/>
              <w:spacing w:before="0" w:after="0"/>
              <w:ind w:firstLine="708"/>
              <w:jc w:val="both"/>
              <w:rPr>
                <w:rStyle w:val="C4"/>
                <w:iCs/>
                <w:color w:val="000000"/>
                <w:sz w:val="22"/>
                <w:szCs w:val="22"/>
              </w:rPr>
            </w:pPr>
            <w:r>
              <w:rPr>
                <w:rStyle w:val="C4"/>
                <w:iCs/>
                <w:color w:val="000000"/>
                <w:sz w:val="22"/>
                <w:szCs w:val="22"/>
              </w:rPr>
              <w:t xml:space="preserve">При замерзании кристаллики воды настолько малы, что их не видно.  При образовании снега эти кристаллики перемещаются воздушными потоками в атмосфере вверх и вниз. Во время таких перемещений они группируются вокруг мельчайших частичек пыли или капелек воды. Эта группа становится большой, тяжелой и падает на землю. Мы называем ее «снежинкой».  Некоторые снежинки достигают трех сантиметров в диаметре. Размеры снежинок зависят от температуры. Чем ниже температура, тем меньше снежинки. </w:t>
            </w:r>
          </w:p>
          <w:p>
            <w:pPr>
              <w:pStyle w:val="C2"/>
              <w:shd w:fill="FFFFFF" w:val="clear"/>
              <w:spacing w:before="0" w:after="0"/>
              <w:ind w:firstLine="708"/>
              <w:jc w:val="both"/>
              <w:rPr/>
            </w:pPr>
            <w:r>
              <w:rPr>
                <w:rStyle w:val="C4"/>
                <w:iCs/>
                <w:color w:val="000000"/>
                <w:sz w:val="22"/>
                <w:szCs w:val="22"/>
              </w:rPr>
              <w:t>Ребята, вы знаете, что будет, если к снегопаду добавить сильный ветер? Чтобы узнать, как называется это явление, разгадайте кроссворд.</w:t>
            </w:r>
          </w:p>
          <w:p>
            <w:pPr>
              <w:pStyle w:val="C2"/>
              <w:numPr>
                <w:ilvl w:val="0"/>
                <w:numId w:val="8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рук, без ног.</w:t>
              <w:br/>
              <w:t xml:space="preserve">А рисовать умеет. </w:t>
            </w:r>
          </w:p>
          <w:p>
            <w:pPr>
              <w:pStyle w:val="C2"/>
              <w:numPr>
                <w:ilvl w:val="0"/>
                <w:numId w:val="8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еба падают зимой,</w:t>
              <w:br/>
              <w:t>И кружатся надо мной.</w:t>
              <w:br/>
              <w:t>Легкие пушинки,</w:t>
              <w:br/>
              <w:t xml:space="preserve">Белые … </w:t>
            </w:r>
          </w:p>
          <w:p>
            <w:pPr>
              <w:pStyle w:val="C2"/>
              <w:numPr>
                <w:ilvl w:val="0"/>
                <w:numId w:val="8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ит, а не птица.</w:t>
              <w:br/>
              <w:t xml:space="preserve">Не зверь, а воет. </w:t>
            </w:r>
          </w:p>
          <w:p>
            <w:pPr>
              <w:pStyle w:val="C2"/>
              <w:numPr>
                <w:ilvl w:val="0"/>
                <w:numId w:val="8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яц год кончает, зиму начинает. </w:t>
            </w:r>
          </w:p>
          <w:p>
            <w:pPr>
              <w:pStyle w:val="C2"/>
              <w:numPr>
                <w:ilvl w:val="0"/>
                <w:numId w:val="8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, как стекло</w:t>
              <w:br/>
              <w:t xml:space="preserve">Да не вставишь в окно. </w:t>
            </w:r>
          </w:p>
          <w:p>
            <w:pPr>
              <w:pStyle w:val="C2"/>
              <w:numPr>
                <w:ilvl w:val="0"/>
                <w:numId w:val="8"/>
              </w:numPr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крылый, красногрудый,</w:t>
              <w:br/>
              <w:t>Он везде найдет приют.</w:t>
              <w:br/>
              <w:t>Не боится он простуды,</w:t>
              <w:br/>
              <w:t xml:space="preserve">С первым снегом тут как тут. </w:t>
            </w:r>
          </w:p>
          <w:p>
            <w:pPr>
              <w:pStyle w:val="C2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е слово у нас получилось? </w:t>
            </w:r>
          </w:p>
          <w:p>
            <w:pPr>
              <w:pStyle w:val="C2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 xml:space="preserve">Отрывок из </w:t>
            </w:r>
            <w:r>
              <w:rPr>
                <w:rStyle w:val="C20"/>
                <w:sz w:val="22"/>
                <w:szCs w:val="22"/>
              </w:rPr>
              <w:t>стихотворение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C20"/>
                <w:sz w:val="22"/>
                <w:szCs w:val="22"/>
              </w:rPr>
              <w:t>С.Есенина «Поёт зима, аукает..»</w:t>
            </w:r>
            <w:r>
              <w:rPr>
                <w:rStyle w:val="C20"/>
                <w:color w:val="FF0000"/>
                <w:sz w:val="22"/>
                <w:szCs w:val="22"/>
              </w:rPr>
              <w:t xml:space="preserve">  </w:t>
            </w:r>
            <w:r>
              <w:rPr>
                <w:rStyle w:val="Appleconvertedspace"/>
                <w:color w:val="FF0000"/>
                <w:sz w:val="22"/>
                <w:szCs w:val="22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</w:rPr>
              <w:t>А по двору метелица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</w:rPr>
              <w:t>Ковром шелковым стелется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</w:rPr>
              <w:t>Но больно холодна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</w:rPr>
              <w:t>Воробышки игривые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</w:rPr>
              <w:t>Как детки сиротливые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  <w:sz w:val="22"/>
                <w:szCs w:val="22"/>
              </w:rPr>
              <w:t>Прижались у окна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sz w:val="22"/>
                <w:szCs w:val="22"/>
                <w:shd w:fill="FFFFFF" w:val="clear"/>
              </w:rPr>
              <w:t>А вы знаете, что у слова «метель» есть синонимы. В народе иногда метель называют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C19"/>
                <w:iCs/>
                <w:sz w:val="22"/>
                <w:szCs w:val="22"/>
                <w:shd w:fill="FFFFFF" w:val="clear"/>
              </w:rPr>
              <w:t>вьюгой</w:t>
            </w:r>
            <w:r>
              <w:rPr>
                <w:rStyle w:val="C0"/>
                <w:sz w:val="22"/>
                <w:szCs w:val="22"/>
                <w:shd w:fill="FFFFFF" w:val="clear"/>
              </w:rPr>
              <w:t>, если прислушаться к метели, то можно услышать: звук «вьююююуу». Если разыгралась сильная метель да пошел снег и ветер такой, что на улицу не выйдешь, то это уже настоящая снежная буря. В разных местах ее называют по-разному: где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rStyle w:val="C19"/>
                <w:iCs/>
                <w:sz w:val="22"/>
                <w:szCs w:val="22"/>
                <w:shd w:fill="FFFFFF" w:val="clear"/>
              </w:rPr>
              <w:t>буран</w:t>
            </w:r>
            <w:r>
              <w:rPr>
                <w:rStyle w:val="C16"/>
                <w:sz w:val="22"/>
                <w:szCs w:val="22"/>
                <w:shd w:fill="FFFFFF" w:val="clear"/>
              </w:rPr>
              <w:t>,</w:t>
            </w:r>
            <w:r>
              <w:rPr>
                <w:rStyle w:val="C0"/>
                <w:sz w:val="22"/>
                <w:szCs w:val="22"/>
                <w:shd w:fill="FFFFFF" w:val="clear"/>
              </w:rPr>
              <w:t> где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rStyle w:val="C19"/>
                <w:iCs/>
                <w:sz w:val="22"/>
                <w:szCs w:val="22"/>
                <w:shd w:fill="FFFFFF" w:val="clear"/>
              </w:rPr>
              <w:t>пурга</w:t>
            </w:r>
            <w:r>
              <w:rPr>
                <w:rStyle w:val="C0"/>
                <w:sz w:val="22"/>
                <w:szCs w:val="22"/>
                <w:shd w:fill="FFFFFF" w:val="clear"/>
              </w:rPr>
              <w:t>.</w:t>
            </w:r>
            <w:r>
              <w:rPr>
                <w:rStyle w:val="C0"/>
                <w:color w:val="000000"/>
                <w:sz w:val="22"/>
                <w:szCs w:val="22"/>
                <w:shd w:fill="FFFFFF" w:val="clear"/>
              </w:rPr>
              <w:t xml:space="preserve"> Страшно в такую погоду! Сквозь снежную пелену днем, как в густом тумане, ничего не видно. Такое помутнение воздуха от снежинок называют снежной мглой.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16"/>
                <w:sz w:val="22"/>
                <w:szCs w:val="22"/>
              </w:rPr>
              <w:t>С. Есенин «Берёза»  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C8"/>
                <w:iCs/>
                <w:sz w:val="22"/>
                <w:szCs w:val="22"/>
              </w:rPr>
              <w:t>(слайд 15)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C0"/>
                <w:i/>
                <w:sz w:val="22"/>
                <w:szCs w:val="22"/>
              </w:rPr>
              <w:t>Белая береза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C0"/>
                <w:i/>
                <w:sz w:val="22"/>
                <w:szCs w:val="22"/>
              </w:rPr>
              <w:t>Под моим окном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C0"/>
                <w:i/>
                <w:sz w:val="22"/>
                <w:szCs w:val="22"/>
              </w:rPr>
              <w:t>Принакрылась снегом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C0"/>
                <w:i/>
                <w:sz w:val="22"/>
                <w:szCs w:val="22"/>
              </w:rPr>
              <w:t>Точно серебром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C0"/>
                <w:i/>
                <w:sz w:val="22"/>
                <w:szCs w:val="22"/>
              </w:rPr>
              <w:t>На пушистых ветках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C0"/>
                <w:i/>
                <w:sz w:val="22"/>
                <w:szCs w:val="22"/>
              </w:rPr>
              <w:t>Снежною каймой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C0"/>
                <w:i/>
                <w:sz w:val="22"/>
                <w:szCs w:val="22"/>
              </w:rPr>
              <w:t>Распустились кисти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C0"/>
                <w:i/>
                <w:sz w:val="22"/>
                <w:szCs w:val="22"/>
              </w:rPr>
              <w:t>Белой бахромой.</w:t>
            </w:r>
            <w:r>
              <w:rPr>
                <w:rStyle w:val="C0"/>
                <w:sz w:val="22"/>
                <w:szCs w:val="22"/>
              </w:rPr>
              <w:t xml:space="preserve">  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C20"/>
                <w:b/>
                <w:iCs/>
                <w:sz w:val="22"/>
                <w:szCs w:val="22"/>
              </w:rPr>
              <w:t>(изморозь)</w:t>
            </w:r>
          </w:p>
          <w:p>
            <w:pPr>
              <w:pStyle w:val="C2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Ребята, а еще есть одно явление, которое называется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C19"/>
                <w:b/>
                <w:iCs/>
                <w:sz w:val="22"/>
                <w:szCs w:val="22"/>
              </w:rPr>
              <w:t>оттепелью</w:t>
            </w:r>
            <w:r>
              <w:rPr>
                <w:rStyle w:val="C16"/>
                <w:b/>
                <w:sz w:val="22"/>
                <w:szCs w:val="22"/>
              </w:rPr>
              <w:t>.</w:t>
            </w:r>
            <w:r>
              <w:rPr>
                <w:rStyle w:val="C0"/>
                <w:sz w:val="22"/>
                <w:szCs w:val="22"/>
              </w:rPr>
              <w:t>  Это когда снег подтаивает, становится влажным и легко лепится.</w:t>
            </w:r>
          </w:p>
          <w:p>
            <w:pPr>
              <w:pStyle w:val="C2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Слушаем следующее стих-е: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C0"/>
                <w:i/>
                <w:sz w:val="22"/>
                <w:szCs w:val="22"/>
              </w:rPr>
              <w:t>Что на улице не так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C0"/>
                <w:i/>
                <w:sz w:val="22"/>
                <w:szCs w:val="22"/>
              </w:rPr>
              <w:t>Не пойму пока никак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C0"/>
                <w:i/>
                <w:sz w:val="22"/>
                <w:szCs w:val="22"/>
              </w:rPr>
              <w:t>Шагу ни могу ступить,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C0"/>
                <w:i/>
                <w:sz w:val="22"/>
                <w:szCs w:val="22"/>
              </w:rPr>
              <w:t>Чтоб чуть-чуть не поскользить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C0"/>
                <w:i/>
                <w:sz w:val="22"/>
                <w:szCs w:val="22"/>
              </w:rPr>
              <w:t>Объяснил потом народ: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C0"/>
                <w:i/>
                <w:sz w:val="22"/>
                <w:szCs w:val="22"/>
              </w:rPr>
              <w:t>Это просто</w:t>
            </w:r>
            <w:r>
              <w:rPr>
                <w:rStyle w:val="Appleconvertedspace"/>
                <w:i/>
                <w:sz w:val="22"/>
                <w:szCs w:val="22"/>
              </w:rPr>
              <w:t> </w:t>
            </w:r>
            <w:r>
              <w:rPr>
                <w:rStyle w:val="C19"/>
                <w:i/>
                <w:iCs/>
                <w:sz w:val="22"/>
                <w:szCs w:val="22"/>
              </w:rPr>
              <w:t>гололёд.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sz w:val="22"/>
                <w:szCs w:val="22"/>
                <w:shd w:fill="FFFFFF" w:val="clear"/>
              </w:rPr>
            </w:pPr>
            <w:r>
              <w:rPr>
                <w:rStyle w:val="C0"/>
                <w:sz w:val="22"/>
                <w:szCs w:val="22"/>
                <w:shd w:fill="FFFFFF" w:val="clear"/>
              </w:rPr>
              <w:t>Давайте теперь делаем вывод, перечислим хором зимние явления, с которыми только что познакомились.</w:t>
            </w:r>
          </w:p>
          <w:p>
            <w:pPr>
              <w:pStyle w:val="C2"/>
              <w:shd w:fill="FFFFFF" w:val="clear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rStyle w:val="C0"/>
                <w:sz w:val="22"/>
                <w:szCs w:val="22"/>
                <w:shd w:fill="FFFFFF" w:val="clear"/>
              </w:rPr>
              <w:t>Молодцы! Впереди нас ждет интересное дело, но для этого нам нужны сил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ы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я имеет наклонную ось, из-за чего меняются 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, мен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тому что зимой солнце находится дальше вс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узнали о природных явлениях з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егоп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 снеж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тают текст из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еж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еги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тают тезисы о явлениях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голо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Style w:val="C19"/>
                <w:rFonts w:cs="Times New Roman" w:ascii="Times New Roman" w:hAnsi="Times New Roman"/>
                <w:iCs/>
                <w:color w:val="000000"/>
                <w:shd w:fill="FFFFFF" w:val="clear"/>
              </w:rPr>
              <w:t xml:space="preserve"> снегопад, метель, </w:t>
            </w:r>
            <w:r>
              <w:rPr>
                <w:rStyle w:val="C19"/>
                <w:rFonts w:cs="Times New Roman" w:ascii="Times New Roman" w:hAnsi="Times New Roman"/>
                <w:iCs/>
                <w:shd w:fill="FFFFFF" w:val="clear"/>
              </w:rPr>
              <w:t xml:space="preserve">изморозь, оттепель, </w:t>
            </w:r>
            <w:r>
              <w:rPr>
                <w:rStyle w:val="C19"/>
                <w:rFonts w:cs="Times New Roman" w:ascii="Times New Roman" w:hAnsi="Times New Roman"/>
                <w:iCs/>
                <w:color w:val="000000"/>
                <w:shd w:fill="FFFFFF" w:val="clear"/>
              </w:rPr>
              <w:t>гололедица</w:t>
            </w:r>
            <w:r>
              <w:rPr>
                <w:rStyle w:val="C19"/>
                <w:rFonts w:cs="Times New Roman" w:ascii="Times New Roman" w:hAnsi="Times New Roman"/>
                <w:iCs/>
                <w:shd w:fill="FFFFFF" w:val="clear"/>
              </w:rPr>
              <w:t>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оить рассуждение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ценка, выделение и осознание того, что еще нужно усво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поиск и извлеч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поиск и извлеч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разомнемся. Повторяйте движения за м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яют движен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аморегуля-ция как способ-ность к мобилизации  силы и энерг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в групп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 xml:space="preserve">Давайте повторим, как же </w:t>
            </w:r>
            <w:r>
              <w:rPr>
                <w:rFonts w:cs="Times New Roman" w:ascii="Times New Roman" w:hAnsi="Times New Roman"/>
                <w:color w:val="000000"/>
              </w:rPr>
              <w:t>обозначаются явления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шайте план нашей работы.</w:t>
              <w:br/>
              <w:t>1. Выбрать командир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лучить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поставить описание явления с его названием и изобра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 группы называет явление природы, а его группа показывает, как оно обознач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color w:val="000000"/>
                <w:sz w:val="22"/>
                <w:szCs w:val="22"/>
              </w:rPr>
              <w:t>Я буду называть явления природы, если зимние явления, вы хлопаете в ладоши три раза, если нет, топаете ногами.</w:t>
            </w:r>
          </w:p>
          <w:p>
            <w:pPr>
              <w:pStyle w:val="C2"/>
              <w:spacing w:before="0" w:after="0"/>
              <w:rPr>
                <w:sz w:val="22"/>
                <w:szCs w:val="22"/>
              </w:rPr>
            </w:pPr>
            <w:r>
              <w:rPr>
                <w:rStyle w:val="C3"/>
                <w:sz w:val="22"/>
                <w:szCs w:val="22"/>
              </w:rPr>
              <w:t>Листопад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C3"/>
                <w:sz w:val="22"/>
                <w:szCs w:val="22"/>
              </w:rPr>
              <w:t>гроз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C1"/>
                <w:sz w:val="22"/>
                <w:szCs w:val="22"/>
              </w:rPr>
              <w:t>снегопад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C1"/>
                <w:sz w:val="22"/>
                <w:szCs w:val="22"/>
              </w:rPr>
              <w:t>метел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C1"/>
                <w:sz w:val="22"/>
                <w:szCs w:val="22"/>
              </w:rPr>
              <w:t>измороз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eastAsia="en-US"/>
              </w:rPr>
              <w:t>п</w:t>
            </w:r>
            <w:r>
              <w:rPr>
                <w:rStyle w:val="C3"/>
                <w:sz w:val="22"/>
                <w:szCs w:val="22"/>
              </w:rPr>
              <w:t>рилёт перелётных птиц, дожд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C1"/>
                <w:sz w:val="22"/>
                <w:szCs w:val="22"/>
              </w:rPr>
              <w:t>гололёд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C1"/>
                <w:sz w:val="22"/>
                <w:szCs w:val="22"/>
              </w:rPr>
              <w:t>оттепел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яют  задания с карточками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5 челов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ют на вопросы командира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ют задание учител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умение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реобразование модели с целью выявления общих знаков, определяющих данную предметную обла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Закрываем учебник и заполняем карточки. Проверим, какие явления неживой природы вы запомнили. </w:t>
            </w:r>
            <w:r>
              <w:rPr>
                <w:rFonts w:cs="Times New Roman" w:ascii="Times New Roman" w:hAnsi="Times New Roman"/>
              </w:rPr>
              <w:t>Допишите предложение одним слово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Снег падает на землю спокойно, медленно, покрывает её ровным слоем. Это явление называется ________________________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Появившаяся во время оттепели вода и подтаявший снег затем замерзают. На дорогах образуется ________________________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На деревьях, проводах образуется пушистая снежная бахрома. Это_________________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После морозной погоды снег подтаивает, становится влажным, легко лепится. Это явление называется _________________________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Снегопад при сильном ветре называется _______________________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теперь обменяемся тетрадями, проверим друг дру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ли верно мы решили. И поставим 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ерных ответов равно вашей оц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Закончите высказывания: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iCs/>
                <w:color w:val="000000"/>
                <w:sz w:val="22"/>
                <w:szCs w:val="22"/>
              </w:rPr>
              <w:t>Зимой дни короткие, а ночи</w:t>
            </w:r>
            <w:r>
              <w:rPr>
                <w:rStyle w:val="C20"/>
                <w:iCs/>
                <w:color w:val="002060"/>
                <w:sz w:val="22"/>
                <w:szCs w:val="22"/>
              </w:rPr>
              <w:t>…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iCs/>
                <w:color w:val="000000"/>
                <w:sz w:val="22"/>
                <w:szCs w:val="22"/>
              </w:rPr>
              <w:t>Летом дни жаркие, а зимой</w:t>
            </w:r>
            <w:r>
              <w:rPr>
                <w:rStyle w:val="C20"/>
                <w:iCs/>
                <w:color w:val="002060"/>
                <w:sz w:val="22"/>
                <w:szCs w:val="22"/>
              </w:rPr>
              <w:t>…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iCs/>
                <w:color w:val="000000"/>
                <w:sz w:val="22"/>
                <w:szCs w:val="22"/>
              </w:rPr>
              <w:t>Весной лёд на реке тонкий, а зимой</w:t>
            </w:r>
            <w:r>
              <w:rPr>
                <w:rStyle w:val="C20"/>
                <w:iCs/>
                <w:color w:val="002060"/>
                <w:sz w:val="22"/>
                <w:szCs w:val="22"/>
              </w:rPr>
              <w:t>…</w:t>
            </w:r>
          </w:p>
          <w:p>
            <w:pPr>
              <w:pStyle w:val="C2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0"/>
                <w:iCs/>
                <w:color w:val="000000"/>
                <w:sz w:val="22"/>
                <w:szCs w:val="22"/>
              </w:rPr>
              <w:t>Осенью идёт дождь, а зимой</w:t>
            </w:r>
            <w:r>
              <w:rPr>
                <w:rStyle w:val="C20"/>
                <w:iCs/>
                <w:color w:val="002060"/>
                <w:sz w:val="22"/>
                <w:szCs w:val="22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общают изученный матери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ют на вопросы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егоп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оло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изморо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тте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ивают работу товари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и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ло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лс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е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умение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ществлять итоговый контроль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давайте вспомним, чем мы сегодня занималис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м мы сегодня познаком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цели ставили в начале урока? Выполнили мы 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ать, какие явления природы вы будете наблюдать в эти дни. Учебник с 28-30 пересказ и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, стр. 22 №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учали зимние 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явлениями неживой природы зи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улируют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писывают домашнее задани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ществлять итог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формулировать выводы из коллективного обсуждения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чи предложение: «На уроке мне 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ло трудно ...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о интересно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ло не понятно ...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о легк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кто из ваших одноклассников работал лучше всего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ение оценок. Спасибо за урок, до свида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ируют свою работу на урок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анализировать собственную работу.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809"/>
        <w:gridCol w:w="7805"/>
      </w:tblGrid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нег падает на землю спокойно, медленно, покрывает её ровным слоем. Это явление называется ________________________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явившаяся во время оттепели вода и подтаявший снег затем замерзают. На дорогах образуется ________________________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На деревьях, проводах образуется пушистая снежная бахрома. Это_________________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сле морозной погоды снег подтаивает, становится влажным, легко лепится. Это явление называется _________________________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негопад при сильном ветре называется _______________________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нег падает на землю спокойно, медленно, покрывает её ровным слоем. Это явление называется ________________________.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явившаяся во время оттепели вода и подтаявший снег затем замерзают. На дорогах образуется ________________________.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На деревьях, проводах образуется пушистая снежная бахрома. Это_________________.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сле морозной погоды снег подтаивает, становится влажным, легко лепится. Это явление называется _________________________.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негопад при сильном ветре называется _______________________.</w:t>
            </w:r>
          </w:p>
          <w:p>
            <w:pPr>
              <w:pStyle w:val="Normal"/>
              <w:spacing w:before="0" w:after="0"/>
              <w:rPr>
                <w:rStyle w:val="C0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нег падает на землю спокойно, медленно, покрывает её ровным слоем. Это явление называется ________________________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явившаяся во время оттепели вода и подтаявший снег затем замерзают. На дорогах образуется ________________________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На деревьях, проводах образуется пушистая снежная бахрома. Это_________________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сле морозной погоды снег подтаивает, становится влажным, легко лепится. Это явление называется _________________________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негопад при сильном ветре называется _______________________.</w:t>
            </w:r>
          </w:p>
          <w:p>
            <w:pPr>
              <w:pStyle w:val="Normal"/>
              <w:spacing w:before="0" w:after="0"/>
              <w:rPr>
                <w:rStyle w:val="C0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нег падает на землю спокойно, медленно, покрывает её ровным слоем. Это явление называется ________________________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явившаяся во время оттепели вода и подтаявший снег затем замерзают. На дорогах образуется ________________________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На деревьях, проводах образуется пушистая снежная бахрома. Это_________________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сле морозной погоды снег подтаивает, становится влажным, легко лепится. Это явление называется _________________________.</w:t>
            </w:r>
          </w:p>
          <w:p>
            <w:pPr>
              <w:pStyle w:val="Style15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негопад при сильном ветре называется _______________________.</w:t>
            </w:r>
          </w:p>
          <w:p>
            <w:pPr>
              <w:pStyle w:val="Normal"/>
              <w:spacing w:before="0" w:after="0"/>
              <w:rPr>
                <w:rStyle w:val="C0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нег падает на землю спокойно, медленно, покрывает её ровным слоем. Это явление называется ________________________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явившаяся во время оттепели вода и подтаявший снег затем замерзают. На дорогах образуется ________________________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На деревьях, проводах образуется пушистая снежная бахрома. Это_________________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сле морозной погоды снег подтаивает, становится влажным, легко лепится. Это явление называется _________________________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негопад при сильном ветре называется _________________.</w:t>
            </w:r>
          </w:p>
          <w:p>
            <w:pPr>
              <w:pStyle w:val="Normal"/>
              <w:spacing w:before="0" w:after="0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нег падает на землю спокойно, медленно, покрывает её ровным слоем. Это явление называется ________________________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явившаяся во время оттепели вода и подтаявший снег затем замерзают. На дорогах образуется ________________________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На деревьях, проводах образуется пушистая снежная бахрома. Это_________________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осле морозной погоды снег подтаивает, становится влажным, легко лепится. Это явление называется _________________________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негопад при сильном ветре называется_________________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>
                <w:rStyle w:val="C0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A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8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  <w:b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qFormat/>
    <w:rPr/>
  </w:style>
  <w:style w:type="character" w:styleId="C8">
    <w:name w:val="c8"/>
    <w:qFormat/>
    <w:rPr/>
  </w:style>
  <w:style w:type="character" w:styleId="C21">
    <w:name w:val="c21"/>
    <w:qFormat/>
    <w:rPr/>
  </w:style>
  <w:style w:type="character" w:styleId="C20">
    <w:name w:val="c20"/>
    <w:qFormat/>
    <w:rPr/>
  </w:style>
  <w:style w:type="character" w:styleId="C19">
    <w:name w:val="c19"/>
    <w:qFormat/>
    <w:rPr/>
  </w:style>
  <w:style w:type="character" w:styleId="C16">
    <w:name w:val="c16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6:39:00Z</dcterms:created>
  <dc:creator>admin</dc:creator>
  <dc:description/>
  <cp:keywords/>
  <dc:language>en-US</dc:language>
  <cp:lastModifiedBy>Дарья</cp:lastModifiedBy>
  <dcterms:modified xsi:type="dcterms:W3CDTF">2019-05-17T09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