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-тематическое планирование по географии для 6 «Э»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26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7"/>
        <w:gridCol w:w="992"/>
        <w:gridCol w:w="1311"/>
        <w:gridCol w:w="2523"/>
        <w:gridCol w:w="1021"/>
        <w:gridCol w:w="397"/>
        <w:gridCol w:w="737"/>
        <w:gridCol w:w="1672"/>
        <w:gridCol w:w="171"/>
        <w:gridCol w:w="1956"/>
        <w:gridCol w:w="28"/>
        <w:gridCol w:w="2240"/>
        <w:gridCol w:w="141"/>
        <w:gridCol w:w="142"/>
        <w:gridCol w:w="1701"/>
      </w:tblGrid>
      <w:tr>
        <w:trPr>
          <w:trHeight w:val="82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к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конт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КТ-поддер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7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знавательные, регулятивные, коммуникативные У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  <w:lang w:val="en-US"/>
              </w:rPr>
              <w:t>I</w:t>
            </w:r>
            <w:r>
              <w:rPr>
                <w:rStyle w:val="FontStyle19"/>
                <w:sz w:val="20"/>
                <w:szCs w:val="20"/>
              </w:rPr>
              <w:t xml:space="preserve"> четверть.</w:t>
            </w:r>
          </w:p>
        </w:tc>
      </w:tr>
      <w:tr>
        <w:trPr>
          <w:trHeight w:val="269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9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емля как планета 5 часов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. Земля и Вселенн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комить учащихся с новым  учебным предметом. Определить  цели и задачи географии. Вызвать интерес к предмету.  Раскрыть многообразие природы, населения и основных видов деятельности человека. Самостоятельная работа по опережающим заданиям: рассказы о самой большой планете Солнечной системы и о ближайших к Земле планетах (работа с учебником, дополнительным  материало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8"/>
              <w:ind w:firstLine="351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решения современных практических задач человечества и своей страны, в том числе задачи охраны окружающей среды и рационального природопользов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ие ценности географического знания как важнейшего компонента научной картины мира;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 географических координа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ботать умение определять географические координаты на глобусе и карте полушарий. УГТ – географическая широта, географическая  долгота,  географические координаты. Работа по  определению географических координа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№1 «Определение по карте координат различных географических объект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 тес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Географические координаты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терминов, понятий. Показывать на карте экватор, параллели, меридианы. Определять географическую широту и долгот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Осознание ценности географического знания как важнейшего компонента научной картины мира; 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ена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ть причины, вызывающие смену времён года в нашей местности. УГТ – теллурий, тропики, полярные круги, пояса освещённости, тепловые  пояса. Доказать взаимозависимость изменения высоты Солнца над горизонтом и изменения температуры по временам год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терминов и понятий.Формировать способность к самостоятельному приобретению новых знаний и практических умений, умение управлять своей познавательной деятельностью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Осознание ценности географического знания как важнейшего компонента научной картины мира; понимание влияния специфики времён года на образ жизни человека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а освещён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распределении солнечного света и тепла на Земле. Объяснить причины неравномерного нагрева земной поверхности. Углубить первоначальные знания о тепловых астрономических поясах Земли. Определить положение своей местности в поясах солнечного освещения. Показывать  тепловые пояса  на глобусе и географической карт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,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терминов, понятий по тематике урока; объяснять географические следствия движений Земли; объяснять неравномерное распределение солнечного света и тепла на поверхности Земл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; сформировать познавательный интерес к изучению географии, понимание специфики освещённости поверхности Земли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терминов, понятий по тематике урока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;  сформировать познавательный интерес к изучению  географии.</w:t>
            </w:r>
          </w:p>
        </w:tc>
      </w:tr>
      <w:tr>
        <w:trPr>
          <w:trHeight w:val="698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bidi="en-US"/>
              </w:rPr>
              <w:t xml:space="preserve">Тема 2. </w:t>
            </w:r>
            <w:r>
              <w:rPr>
                <w:b/>
                <w:sz w:val="20"/>
                <w:szCs w:val="20"/>
                <w:lang w:bidi="en-US"/>
              </w:rPr>
              <w:t>Географическая карта 5 часов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ческая карта и её масшта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учащихся о масштабе и его видах. Научить детей пользоваться масштабом, переводить именованный в численный и обратно. Сформировать приёмы определения  расстояний  на плане  с помощью масштаба. УГТ – масштаб и его виды: именованный, численный, линейный. Сам. работа на определение расстояний с помощью масштаба. Топографический диктант по предложенному текст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jc w:val="both"/>
              <w:rPr/>
            </w:pPr>
            <w:r>
              <w:rPr/>
              <w:t>Практическая работа№2 «Определение направлений и расстояний по карт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, фронтальный опро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терминов, понятий по тематике урока; овладение основами картографической грамотности и использования географической карты как одного из «языков» международного общения;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; роль географических карт в процессе изучения географии и в повседневной деятельности. Сформировать познавательный интерес к изучению географии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условных знак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топографического диктанта с помощью условных знаков.УГТ – план местности, условные топографические знаки. Изобразить в тетради  топографические знаки на  оценку -  « 5» - 25 знаков  « 4» - 20 знаков.                 « 3» - 15 знаков. Размеры прямоугольников 3 на 5 клеток. Усвоить умение  определять объекты местности на плане и сформировать приёмы  работы по использованию условных знак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Практическая работа «Определение сторон горизонт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Условные знаки карты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ть определения терминов, понятий по тематике урока, работать с условными знаками, читать географические карты на основе их легенды, сравнивать географические карты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; понимание  роли условных знаков при анализе и чтении географических карт; понимание и принятие правил работы при проведении практической работы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ировани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ие расстояний и направлений на плане и карте.УГТ – ориентирование, азимут,  линия горизонта, стороны горизонта. Научиться пользоваться  компасом. Определять стороны горизонта по  Солнцу. В тетради отметить 8 основных  направлений сторон горизонта.  Научиться определять  азимут по компасу и с помощью транспортира на плане местност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Практическая работа№4 «Составление простейшего плана местнос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Ориентирование на местност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терминов, понятий по тематике урока, ориентироваться по глобусу и карте, определять направления по сторонам горизонта, местным признакам, азимуту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; понимание  значения навыков ориентирования в жизни человека</w:t>
            </w:r>
          </w:p>
        </w:tc>
      </w:tr>
      <w:tr>
        <w:trPr>
          <w:trHeight w:val="698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II четверть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ение рельефа на карт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б особенностях  изображения  земной поверхности на глобусе и карте.  Определение абсолютных высот и глубин по шкале высот. Определение высот точек  и их координат на глобусе и картах. Знакомство со способами изображения земной поверхности. УГТ - рельеф, абсолютная   и относительная высота, нивелир, горизонталь, бергштрих, послойная окраска, отметки  высот, изобаты,  шкала высот и глубин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Работа с контурной карт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Изображение рельефа на карте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анализировать различные виды карт, определять абсолютную и относительную высоты местности, использовать шкалу глубин и высот для описания форм рельефа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; понимание  особенностей изображения форм рельефа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 по теме: «Географическая карт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ние основами картографической грамотности и использования географической карты как одного из «языков» международного общения;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роль географических карт в процессе изучения географии и в повседневной деятельности.</w:t>
            </w:r>
          </w:p>
        </w:tc>
      </w:tr>
      <w:tr>
        <w:trPr>
          <w:trHeight w:val="698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осфера 7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земного шар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знания о строении Земли. Познакомить учащихся с земными оболочками. Дать представление о внутреннем строении Земли и способах его изучения. Сформировать представление о типах земной коры – океанической и материковой. Познакомить учащихся с профессиями геолога, сейсмолога, вулканолога, геофизика. Усвоение географических терминов (УГТ) -  атмосфера, гидросфера,  биосфера, литосфера, мантия (астеносфера),  земная кора, ядро,  географическая оболочка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Работа с плака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Строение земного шар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я терминов, понятий по тематике урока, анализировать различные виды  карт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ние основами картографической грамотности и использования географической карты как одного из «языков» международного общения;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. Сформировать познавательный интерес к изучению географии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горных поро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ширить и углубить знания  об образованиях земной коры – минералов и горных  пород. Показать их деление на группы по  внешним признакам,  по происхождению, по другим свойствам. Научить выполнять простейшие схемы. Формировать интерес к геологии. УГТ – магматические, осадочные и  метаморфические  образования земной коры, глубинные и излившиеся породы, драгоценные камни. Работа с коллекциями –горных пород и минералов с целью выработки умения различать их по происхождению и внешним признакам Заполнение таблицы:        «Горные породы и минералы»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Работа с коллекц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Горные породы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я терминов, понятий по тематике урока, объяснять отличия горных пород от минералов; составлять классификацию и описания горных пород и минералов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. Сформировать познавательный интерес к изучению географии. Понимание причин разнообразия происхождения, условий залегания горных пород и минералов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зные ископаемы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ить и углубить знания  о полезных ископаемых, делении их на группы и использовании их в хозяйственной деятельност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Работа с коллекц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выявлять и объяснять отличия горных пород от минералов; составлять классификацию и описания горных пород и минералов. Проводить сравнительный анализ свойств горных пород и минералов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. Сформировать познавательный интерес к изучению географии. Понимание причин разнообразия происхождения, условий залегания горных пород и минералов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жения земной ко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редставление  о постоянном  движении  в литосфере. Познакомить с видами движения земной коры  в непрерывном её развитии. Сформировать представление о землетрясениях, причинах их проявления, а также знание о медленных колебаниях земной коры. Познакомить с правилами безопасности при землетрясениях. Вооружить знаниями и навыками при работе с картой землетрясений.УГТ – внутренние процессы Земли, землетрясения, эпицентр, очаг землетрясений, горизонтальные складки, грабен, горст, сейсмограф, сейсмические пояса, астеносфера, вулканы,  кратер, жерло вулкана, очаг магмы, лава,Закреплять умение в определении  географических координат. Определить  по координатам и нанести  на к/к  вулканы.  Уметь показывать вулканы на карте, определяя их географическое положение и высоту. Характеризовать явление вулканиз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Работа с плакат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Движение земной коры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описывать типы земной коры, объяснять причины движения земной коры, анализировать тематические карты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изучению географии, понимание роли движений земной коры в формировании рельефа и жизни человека; принятие правил поведения при протекании стихийных бедствий в лит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ветривание горных пород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мировоззренческое представление о взаимодействии внутренних и внешних процессов, влияющих на создание рельеф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№5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Нанесение на контурную карту границ тектонических плит, составление схемы различия гор и равнин по высоте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объяснять причины разрушения горных пород, классифицировать процессы выветривания, определять районы преобладания отдельных сил выветривания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, понимание роли сил выветривания в формировании рельефа, принятие правил поведения при протекании стихийных бедствий в лит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ьеф суши и дна Мирового океан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формами рельефа. Познакомить со строением гор, равнин и характером залегания пород Учить определять географическое положение равнини  гор, географические координаты их вершин по плану учебника. Сформировать представление учащихся  о различии равнин по высоте и характеру поверхности.  Познакомить учащихся   с образованием и изменением равнин под действием внешних и внутренних сил Земли. Сформировать представление об особенностях  рельефа дна  Мирового океана. Дать знания о способах измерения глубин в океане. Объяснить с помощью шкалы глубин методику определения  толщины слоя воды океанов и морей на карте.УГТ – шельф, атолл, риф, материковый склон,  ложеокеана,  срединный  океанический хребет, жёлоб,  эхолот,  впадина,  шкала глубин. Знать способы изображения глубин на  физических  картах. Определить координаты Марианской впадин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Практическая работа №6«Определение по картам географического положения гор и равнин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ами атлас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анализировать, показывать на картах географические объекты по тематике урока, описывать и сопоставлять формы рельефа; устанавливать закономерности размещения форм рельефа по поверхности Земли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, понимание специфики строения рельефа суши и дна Мирового океана.</w:t>
            </w:r>
          </w:p>
        </w:tc>
      </w:tr>
      <w:tr>
        <w:trPr>
          <w:trHeight w:val="698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III четверть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 по теме «Литосфера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анализировать, показывать на картах географические объекты по тематике урока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</w:t>
            </w:r>
          </w:p>
        </w:tc>
      </w:tr>
      <w:tr>
        <w:trPr>
          <w:trHeight w:val="698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мосфера 8 час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атмосфер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пособами и средствами изучения атмосферы. Знакомство с профессией метеоролога. Развивать умение работать с учебником. Закрепить навыки исследовательской работы при наблюдении за погодой и фиксировании данных. УГТ – атмосфера, тропосфера, стратосфера, мезосфера, озоновый слой, ионосфера, термосфера, верхние слои атмосферы, метеорологическая станция, метеорологическая будка. В тетради зафиксировать  4 момента, раскрывающих  значение атмосферы. Подготовка календаря погоды для выполнения практической работы  наблюдение  за погодой в течение месяц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Строение атмосферы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называть состав атмосферы, описывать свойства и особенности строения атмосферы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ература воздух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азать, что основным источником тепла на Земле является Солнце. Научить определять среднесуточную  температуру воздуха и  амплитуду колебаний.  Научить приёму построения  графика хода суточных температур. Закрепить умение определять температуру по термометру. УГТ – термометр,  амплитуда колебаний, максимальные, минимальные и среднесуточные температуры. Краткая запись в тетради основных свойств воздуха. Вычисление  максимальных, минимальных и среднесуточных температур  воздуха,  определение амплитуды колебаний. Построить график хода суточных температур для  своего населённого пункта и уметь читать эти графи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Практическая работа№7: Построение графика хода суточных  температу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объяснять закономерности изменения температуры с высотой, распределения тепла по поверхности Земли, проводить инструментальные измерения температуры воздуха, рассчитывать средние значения температуры воздуха, амплитуды температу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и читать графики хода температур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закономерностей изменения температуры воздуха во времени и пространстве, влияние температуры на здоровье человека; принятие правил поведения при протекании стихийных бедствий в атм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мосферное давлени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убить знания о свойствах воздуха: его весе, расширении при нагревании и сжатии при охлаждении.  Сформировать представление об атмосферном давлении и его изменении с высотой. Ознакомить учащихся с приборами для измерения давления. Научить определять атмосферное давление. УГТ –  нормальное, повышенное и пониженное  атмосферное давление, барометр – анероид, барограф. Уметь определять по барометру – анероиду атмосферное давление. Решение задач на определение атмосферного давления и  абсолютныхвысот в зависимости от давле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Атмосферное давление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объяснять причины изменения атмосферного воздуха с высотой, устанавливать зависимость атмосферного давления от температуры, определять и рассчитывать атмосферное давление, работать с тематическими картами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Осознание целостности мира и многообразия взглядов на него, сформированностьучебно познавательного интереса  к изучению географии. Понимание закономерностей изменения атмосферного давления во времени и пространстве, влияния атмосферного давления на здоровье человека. 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ижение воздух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Т –  ветер, флюгер, анемометр, бриз,  муссон, роза ветров. Выписать виды ветров. Построение розы ветров в тетради на основе краеведческого материала. Расширить и углубить знания  о ветре и  причинах его возникновения. Объяснить зависимость скорости и силы ветра от разности атмосферного давления. Научить определять силу ветра, скорость и  направление. Объяснить особенности построения розы ветров.Углубить знания о свойствах воздуха: его весе, расширении при нагревании и сжатии при охлажден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Ветер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ать определения терминов, понятий по тематике урока, устанавливать причинно – следственные связи между характером подстилающей поверхности,  температурой воздуха, атмосферным давлением и образованием ветр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зависимость скорости и силы ветра от разности атмосферного давления. Научить определять силу, скорость и  направление ветра 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закономерностей образования ветра, его влияния на жизнь и здоровье человека, принятие правил поведения при протекании стихийных бедствий в атм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в атмосфере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остроение диаграмма облачности и осадков по данным календаря. Определение облачности на данный момент.Установить причинно-следственные. связи между кол-м водяного пара в воздухе и  t˚ воздуха, а также подстил. поверх-ю.   Сформировать представление об относительной и абсолютной влажности воздуха.Углубить знания об образовании облаков, тумана и росы. Научить определять относительную влажность воздуха и визуально степень облачности.УГТ –  гигрометр, относительная и абсолютная  влажность. Виды облаков. Построить диаграмму облачности  с использованием краеведческого материал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: «Виды облаков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выявлять зависимость между изменением температуры воздуха и его влажностью; раскрыть процесс образования тумана и облаков, причины образования разных видов осадков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изучению географии. Понимание закономерностей образования осадков, их влияния на жизнь и хозяйственную деятельность человека; принятие правил поведения при протекании стихийных бедствий в атм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д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 погоды по календарю. Прогноз погоды по метеорологическим картам.Сформировать представление о погоде,  еётипах и  причинах изменчивости. Обучать приёму описания погоды за сутки, месяц и год. Закрепить умение анализировать календарь погоды. Познакомить учащихся  с народными приметами, связанными с предсказанием погоды. Рассказать о необходимости наблюдения за погодой. УГТ – погода, воздушные массы, прогноз. Составить описание  погоды за день, используя  свой календарь погоды. Заполнение таблицы « Народные приметы ясной и пасмурной погоды». Обработка метеорологических данных за период наблюдений. Описание погоды за сутки и  месяц. Прогноз погод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51"/>
              <w:rPr/>
            </w:pPr>
            <w:r>
              <w:rPr/>
              <w:t>Практическая работа№8: Построение розы ветров, диаграмм облачности и осадков по имеющимся данным. Выявление причин изменения погод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называть характеристики погоды, свойства воздушных масс, объяснять причины изменения погоды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познавательного интереса  к изучению географии. Понимание закономерностей формирования погоды, её влияния на жизнь и хозяйственную деятельность человека, принятие правил поведения при протекании стихийных бедствий в атм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ы климатообразующих факторов. Сформировать представление о климате. Показать влияние климата на природу,  жизнь и деятельность человека. Сделать вывод о зависимости климата от географической широты. Систематизировать знания учащихся об элементах погоды в течение  определённого времени года.  Сформировать представление о  пяти причинах, влияющих на  климат. Закрепить понятие  «климатообразующие факторы», охарактеризовать их.УГТ – фактор, </w:t>
            </w:r>
            <w:bookmarkStart w:id="0" w:name="_GoBack"/>
            <w:bookmarkEnd w:id="0"/>
            <w:r>
              <w:rPr>
                <w:sz w:val="20"/>
                <w:szCs w:val="20"/>
              </w:rPr>
              <w:t>климатообразующие факторы, морской климат, муссонный, континентальный клима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, объяснять зависимость климата от климатообразующих факторов; устанавливать взаимосвязь между погодой и климатом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закономерностей формирования климата, его влияния на жизнь и хозяйственную деятельность человека; принятие правил поведения при протекании стихийных бедствий в атм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 по теме «Атмосфера»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</w:t>
            </w:r>
          </w:p>
        </w:tc>
      </w:tr>
      <w:tr>
        <w:trPr>
          <w:trHeight w:val="698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сфера 4 час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ство гидросфер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гидросфере, её составе. Показать роль воды для жизни на Земле. Дать представление о свойствах  воды.Рассмотреть  взаимосвязи и взаимодействие атмосферы, литосферы и гидросферы. Подчеркнуть роль мирового круговорота воды в природе.УГТ – мировой круговорот воды в природе. Напишите рассказ о путешествии капельки воды, испарившейся с поверхности океан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актическая работа№ 9: «Нанесение на контурную карту объектов гидросфер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Составные части гидросферы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называть составные части гидросферы; описывать мировой круговорот воды в природе; оценивать значение мирового круговорота воды в природе, значение воды в жизни человека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единства гидросферы. Значения мирового круговорота воды в природе.</w:t>
            </w:r>
          </w:p>
        </w:tc>
      </w:tr>
      <w:tr>
        <w:trPr>
          <w:trHeight w:val="698" w:hRule="atLeast"/>
        </w:trPr>
        <w:tc>
          <w:tcPr>
            <w:tcW w:w="1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IV четверть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ы суши: реки и озёр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ь представление о Мировом океане, его частях, единстве  водного пространства. Развивать умение работать с географическими картами  - правильно показывать границы океанов и морей, острова и полуострова, заливы и проливы. Определять географическое положение объектов. Работа с к/к: нанесение морей на к/к (по программе). Нанесение на к/к теплых и холодных течений.УГТ  - океан,  море,  залив, пролив, остров, полуостров, архипелаг, моря внутренние  и окраинные.Выполнить схему  « Виды  островов по происхождению».Определение географического положения океанов, морей.  Рассчитать  расстояние до  морей и  океанов, ближайших  к нашей местности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актическая работа №10:«Описание по карте географического положения рек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Реки и озер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е урока; сравнивать изучаемые природные объекты, выделять составные части речной долины, использовать карты атласа для описания гидрографических объектов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специфики и значения гидрографических объектов суши; принятие правил поведения при протекании стихийных бедствий в гидросфере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ы суши: подземные воды и природные льд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схемы подземных вод. Рассмотреть особенности происхождения подземных вод и их использование человеком. Научить определять на плане местности выходы подземных вод, повторить условные обозначения родников, колодцев. Показать опыты по просачиванию воды через речной песок и глину.УГТ – подземные воды - грунтовые, межпластовые, минеральные;  слои - водоносные  и  водопроницаемые, водоупорные; пещеры.Рассказать о причинах образования ледников и их значении. Познакомить учащихся с различными типами ледников. Закрепить навыки самостоятельной работы с дополнительной  литературой и навыки коллективной работы.покровные и   горные ледники, морена, снеговая  линия, айсберг, фирн, гляциология.Составить схему  различных типов ледник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показывать на карте гидрографические объекты, объяснять механизм образования подземных вод, ледников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специфики и значения гидрографических объектов суш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принятие правил поведения при протекании стихийных бедствий в гидросфере.</w:t>
            </w:r>
          </w:p>
        </w:tc>
      </w:tr>
      <w:tr>
        <w:trPr>
          <w:trHeight w:val="698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сфера 2 час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рства живой природ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биосфере, ее разнообразии и знач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епить знания учащихся о разнообразии организмов на Земле. Выявить причины неравномерного распределения организмов по планете. Доказать наличие связи между растительным и животным миром в биосфере. УГТ – биосфера, широтная зональность, высотная поясность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анализировать роль отдельных организмов в биосфере, описывать царства живой природы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 Понимание специфики царств живой природы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сфера и охрана природ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ть мировоззренческую идею о  целостности взаимодействующих сфер Земли. УГТ – природный компонент, природный комплекс. Научить учащихся характеризовать компоненты природы своей местности. Доказать, используя приём схем,  взаимосвязь природных компонентов в  любом природном комплекс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№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«Ознакомление с наиболее распространенными растениями и животными своей местности»</w:t>
            </w:r>
          </w:p>
          <w:p>
            <w:pPr>
              <w:pStyle w:val="Style18"/>
              <w:ind w:firstLine="35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приводить примеры роли отдельных групп организмов в биологическом круговороте веществ; определять роль особо охраняемых территорий для сохранения природы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; понимание значения охраны природы.</w:t>
            </w:r>
          </w:p>
        </w:tc>
      </w:tr>
      <w:tr>
        <w:trPr>
          <w:trHeight w:val="698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и геосфера 3 час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в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Т  - почва, плодородие, гумус, компоненты природы. В тетради составить простейшую схему состава почв, указав влияние на её литосферы, биосферы, гидросферы и атмосферы. Объяснить особенности  появления  нового образования  - «почв» -  в результате взаимодействия земных оболочек. Углубить знания об истории образовании почв и их свойствах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Почв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определять роль В. В. Докучаева в разработке учения о почвах; описывать процесс образования почвы, определять связь содержания гумуса от климатических условий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; понимание специфики почвы как особого природного тела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ый комплекс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схемы взаимосвязи между компонентами природного комплекса. Дать описание природных зон Земли по географическим картам, используя алгорит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8"/>
              <w:jc w:val="both"/>
              <w:outlineLvl w:val="0"/>
              <w:rPr/>
            </w:pPr>
            <w:r>
              <w:rPr>
                <w:sz w:val="20"/>
                <w:szCs w:val="20"/>
              </w:rPr>
              <w:t>Практическая работа №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Описание природных зон Земли по географическим картам.</w:t>
            </w:r>
          </w:p>
          <w:p>
            <w:pPr>
              <w:pStyle w:val="Style18"/>
              <w:ind w:firstLine="35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называть составные части географической оболочки, приводить примеры взаимодействия оболочек Земли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; понимание специфики и причин разнообразия природных комплексов Земли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ые зон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убить знания о разнообразии природных зон на Земле.  Объяснить причины приспособления растений и животных к условиям обитания в различных  природных зонах. Познакомить учащихся с картой природных зон мира и проанализировать её.  УГТ – природная зона, влажные экваториальные леса, саванны, пустыни, степи, тайга, смешанные леса. Характеристика  природных зон и заполнение таблицы – работа в группах.  Знание типового плана характеристики природной зон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рактическая работа №13</w:t>
            </w:r>
            <w:r>
              <w:rPr>
                <w:bCs/>
                <w:color w:val="000000"/>
                <w:sz w:val="20"/>
                <w:szCs w:val="20"/>
              </w:rPr>
              <w:t xml:space="preserve"> Описание изменений природы в результате хозяйственной деятельности человека на примере своей местности. </w:t>
            </w:r>
          </w:p>
          <w:p>
            <w:pPr>
              <w:pStyle w:val="Style18"/>
              <w:ind w:firstLine="35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Природные зоны Земл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; формулировать закон географической зональности, называть основные природные зоны; выявлять причины смены природных зон, называть для каждой природной зоны климатические условия, характерных представителей растительного и животного мира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; понимание специфики и причин разнообразия природных зон Земли.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 урок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5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:   (итоговый контрол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определения терминов, понятий по тематике урока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Находить достоверные сведения в источниках географической информации, анализировать и обобщать тематический материал; Формулировать выводы; Определять понятия; строить логически обоснованные  рассуждения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Определять цель, проблему в деятельности: учебной и жизненно – практической; выдвигать гипотезы; выбирать средства достижения цели в группе и индивидуально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Излагать своё мнение, понимать позицию другого, различать в речи другого мнения, доказательства, факт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сознание целостности мира и многообразия взглядов на него, сформированностьучебно познавательного интереса  к изучению географ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7:00Z</dcterms:created>
  <dc:creator>Люба</dc:creator>
  <dc:description/>
  <dc:language>en-US</dc:language>
  <cp:lastModifiedBy>User</cp:lastModifiedBy>
  <cp:lastPrinted>2017-12-29T09:16:00Z</cp:lastPrinted>
  <dcterms:modified xsi:type="dcterms:W3CDTF">2018-12-27T09:37:00Z</dcterms:modified>
  <cp:revision>2</cp:revision>
  <dc:subject/>
  <dc:title/>
</cp:coreProperties>
</file>