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ормативно – правовые документы</w:t>
      </w:r>
      <w:r>
        <w:rPr>
          <w:rFonts w:cs="Times New Roman" w:ascii="Times New Roman" w:hAnsi="Times New Roman"/>
          <w:sz w:val="24"/>
          <w:szCs w:val="24"/>
        </w:rPr>
        <w:t>, на основании которых разработана данная рабочая программа по географии для 6 «Э»  класса «География Физическая география»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8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)  Закон Российской Федерации от 29.12.2012 г. № 273 – ФЗ «Об образовании в Российской Федерации».                                                                                   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) 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».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shd w:fill="FFFFFF" w:val="clear"/>
          </w:rPr>
          <w:t>Приказ министерства образования и науки РФ №1897 от 17.12.2010 г.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4)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ом Министерства образования и науки Российской Федерации от 31.03.2014 № 253);</w:t>
      </w:r>
    </w:p>
    <w:p>
      <w:pPr>
        <w:pStyle w:val="Style1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5) Учебный план ГБОУ СОШ № 303 имени Фридриха Шилл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PragmaticaCondC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eastAsia="PragmaticaCondC;Arial Unicode MS" w:cs="Times New Roman" w:ascii="Times New Roman" w:hAnsi="Times New Roman"/>
          <w:sz w:val="24"/>
          <w:szCs w:val="24"/>
        </w:rPr>
        <w:t xml:space="preserve">Рабочая программа курса географии 6 класса «География Физическая география» составлена на основе Программы Е.М. Домогацких,   в соответствии с Федеральным государственным образовательным стандартом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Цели и задачи изучения начального курса географии 6 класс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 практическ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выков и умений безопасного и экологически целесообразного поведения в окружающей сред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ложить основы географического образования учащихся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начать формировать географическую культуру личности и обучать географическому языку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в процессе наблюдений за  состоянием окружающей среды, решения географических задач, самостоятельного приобретения новых знан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способностей обучающихся, их профессиональных склонностей через систему организации проектной деятельности, наблюдения и практических работ в географической среде; организация интеллектуальных и творческих соревнований, научно-технического творчества, проектной и учебно-исследовательской деятельност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умений анализировать, сравнивать, использовать в повседневной жизни информацию из различных источников— карт, учебников, статистических данных, Интернет-ресурс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умений и навыков вести наблюдения за объектами, процессами и явлениями географической среды, их изменениями в результате деятельности человека, принимать простейшие меры по защите и охране природ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образа своего родного края. 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юбви к своей местности, своему региону, своей стране, экологической культуры, позитивного отношения к окружающей сред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общеучебных умений, навыков и способов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знания и изучения окружающей среды; выявления причинно-следственных связей; сравнения объектов, процессов и явлений; моделирования и проектирова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ния на местности, плане, карте; в ресурсах ИНТЕРНЕТ, статистических материалах;</w:t>
        <w:b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способности и готов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использованию географических знаний и умений в повседневной жизни, сохранению окружающей среды и социально-ответственному поведению в ней; самостоятельному оцениванию уровня безопасности окружающей среды как сферы жизнедеятельност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казать школьникам географию как предмет изучения и убедить учащихся в необходимости и полезности ее изуч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знакомить с географической картой как уникальным и наглядным источником знаний и средством обучения;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учить работать с разными средствами обучения как в природе, на местности, так и в классе, лаборатор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казать школьникам,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ознакомить учащихся с основными понятиями и закономерностями науки географ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Начать формировать правильные пространственные представления о природных системах Земли на разных уровнях: от локальных (местных) до глобальных. Сформировать знания о земных оболочках: атмосфере, гидросфере, литосфере, биосфере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Общая характеристика учебного предмет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лностью реализует идеи ФГОС.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содержания учебного предмета положено изучение географической среды для жизни и деятельности человека и общества.</w:t>
      </w:r>
    </w:p>
    <w:p>
      <w:pPr>
        <w:pStyle w:val="2"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географического образования в основной школе формирует у школьников знания основ географического пространства на местном, региональном и глобальном уровнях, а также умения правильно ориентироваться в пространстве. </w:t>
      </w:r>
    </w:p>
    <w:p>
      <w:pPr>
        <w:pStyle w:val="2"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географии на ступени основного общего образования направлен на формирование у обучающихся представлений о специфике природы, населения и хозяйства на различных уровнях познаний. </w:t>
      </w:r>
    </w:p>
    <w:p>
      <w:pPr>
        <w:pStyle w:val="2"/>
        <w:shd w:fill="auto" w:val="clear"/>
        <w:spacing w:lineRule="auto" w:line="240"/>
        <w:ind w:hanging="0"/>
        <w:jc w:val="both"/>
        <w:rPr/>
      </w:pPr>
      <w:r>
        <w:rPr>
          <w:sz w:val="24"/>
          <w:szCs w:val="24"/>
        </w:rPr>
        <w:t>Содержание структурировано по пяти курсам: «Введение в географию», «География Физическая география», «Материки и океаны», «Физическая география России», «Население и хозяйство России».</w:t>
      </w:r>
    </w:p>
    <w:p>
      <w:pPr>
        <w:pStyle w:val="2"/>
        <w:shd w:fill="auto" w:val="clear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урс «География Физическая география» освещает географические темы: «Земля как планета», «Географическая карта», «Литосфера», «Атмосфера», «Гидросфера», «Биосфера», «Почва и географическая оболочк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 учебного предмета в учебном плане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Физическая география» является обязательной частью естественнонаучных предметов, заявленных как базовые в учебном плане любого общеобразовательного учреждения. Примерная программа по географии для основного общего образования составлена из расчета часов, указанных в базисном учебном плане с учетом 25% времени, отводимого на вариантную часть программы, содержание формируется авторами рабочих программ. Настоящая рабочая программа по географии для 6 класса сохраняет содержательный минимум примерной программы, составлена на основе содержания авторской программы УМК под редакцией Е.М. Домогацких. На освоение программы отводится 1 час в неделю, в год-34 часа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учебному плану ГБОУ СОШ № 303 имени Фридриха Шиллера на изучение предмета «География Физическая география» отводится 34 часа 1 час в неделю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анная программа содержит все темы, включенные в Федеральный компонент содержания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абочая программа полностью соответствует авторской програм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ностью сохранено содержание учебного предмета, описанное данной авторской программой. </w:t>
      </w:r>
      <w:r>
        <w:rPr>
          <w:rFonts w:cs="Times New Roman" w:ascii="Times New Roman" w:hAnsi="Times New Roman"/>
          <w:sz w:val="24"/>
          <w:szCs w:val="24"/>
        </w:rPr>
        <w:t>Распределение часов по темам составлено по авторской программе. Формулировка названий разделов и тем соответствует авторской программе. Последовательность изучения тем авторской программы сохране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работке рабочей программы учтены </w:t>
      </w:r>
      <w:r>
        <w:rPr>
          <w:rFonts w:cs="Times New Roman" w:ascii="Times New Roman" w:hAnsi="Times New Roman"/>
          <w:b/>
          <w:sz w:val="24"/>
          <w:szCs w:val="24"/>
        </w:rPr>
        <w:t>особенности учащихся 6 Э к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ласса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й состав обучающихся 22 человек, их них   16 девочки и 6 мальчико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чащихся наблюдается средний уровень сформированности познавательной активности и учебной мотивации. Школьники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работы с детьми данного возраста учтен и тот факт, что они не отличаются высоким уровнем самостоятельности в учебной деятельности и более успешны в работе по образцу, нежели чем в выполнении заданий творческого характер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Особенности УМ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предназначена  для работы по учебнику</w:t>
      </w:r>
      <w:r>
        <w:rPr>
          <w:rFonts w:eastAsia="PragmaticaCondC;Arial Unicode MS" w:cs="Times New Roman" w:ascii="Times New Roman" w:hAnsi="Times New Roman"/>
          <w:sz w:val="24"/>
          <w:szCs w:val="24"/>
        </w:rPr>
        <w:t xml:space="preserve">  «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География Физическая география» для 6 класса общеобразовательных учреждений авторов  Е.М. Домогацких, Н.И.Алексеевский. — М.: ООО Русское слово— учебник, 2015.  </w:t>
      </w:r>
      <w:r>
        <w:rPr>
          <w:rFonts w:cs="Times New Roman" w:ascii="Times New Roman" w:hAnsi="Times New Roman"/>
          <w:sz w:val="24"/>
          <w:szCs w:val="24"/>
        </w:rPr>
        <w:t xml:space="preserve">   Учебник обладает четко выраженной структурой, соответствующей программе по географии для общеобразовательных шко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ность – одна из основных особенностей учебника. Нет никаких специальных методологических терминов и понятий, которые трудны для понимания учениками данного возрас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учебников приведено в полное соответствие с федеральным компонентом государственного стандарта общего образования по географ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в процессе обучения позволит учащимся усвоить ключевые географические компетенции и понять роль предмета среди других наук о природе, значение ее для человечеств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Информация о количестве учебных час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на изучение географии  в 6 классе отводится 34 учебных часа, из них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ведение практических работ – 13 час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и повторения и обобщения изученного материала – 5 час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контрольных работ – 3 час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jc w:val="both"/>
        <w:rPr>
          <w:rFonts w:ascii="Times New Roman" w:hAnsi="Times New Roman" w:eastAsia="PragmaticaCondC;Arial Unicode MS" w:cs="Times New Roman"/>
          <w:b/>
          <w:b/>
          <w:bCs/>
          <w:sz w:val="24"/>
          <w:szCs w:val="24"/>
        </w:rPr>
      </w:pPr>
      <w:r>
        <w:rPr>
          <w:rFonts w:eastAsia="PragmaticaCondC;Arial Unicode MS"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. Земля как планета (5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лнечная система. Планеты Солнечной системы. Влияние космоса на Землю и жизнь людей. Форма, размеры и движения Земли. Суточное вращение вокруг своей оси и годовое вращение вокруг Солнца, их главные следствия. Дни равноденствий и солнцестояний. Тропики и полярные круги. Градусная сеть, система географических координат. Распределение света и тела на поверхности Земли. Тепловые поя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Солнечная система, эллипсоид, природные циклы и ритмы, глобус, экватор, полюс, меридиан, параллель, географическая широта, географическая долгота, географические координ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соналии: Клайд Томб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Практическая работ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Определение географических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ребования к уровню подготовки обучающихся: знать основные географические понятия и термины. Уметь сопоставлять географические следствия движений Земли, географические явления и процессы в геосферах, выявлять взаимосвязи между ними, их изменение в результате деятельности челове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Географическая карта(5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пособы изображения местности. Ориентирование на местности, определение направлений. Азимут. Способы определения расстояний на местности, их изображение. Масштаб. Условные знаки: значки, качественный фон, изолинии и ареалы. Абсолютная и относительная высота. Изображение рельефа: изолинии, бергштрихи, послойная окраска. Понятие о географической карте, различие карт по масштабу. Шкала высот и глубин. Географические координаты. Понятие о плане местности. Составление простейших планов местности. Значение планов и карт в практической деятельност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географическая карта, план местности, стороны света, румбы, масштаб, легенда карты, горизонтали, условные зна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 xml:space="preserve">Практические работ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Определение масштаба, направления и расстояний, географических координат по кар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  <w:tab/>
        <w:t>Определение сторон горизонта и передвижение по азиму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  <w:tab/>
        <w:t>Составление простейшего плана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ровню подготовки обучающихся: знать основные географические понятия и термины, различия плана, глобуса и географических карт по содержанию, масштабу, способам картографического изобра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Литосфера (7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нутреннее строение земного шара: ядро, мантия, литосфера, земная кора. Земная кора – верхняя часть литосферы. Материковая и океаническая земная кора. Способы изучения земных недр. Горные породы, слагающие земную кору: магматические, осадочные и метаморфические. Полезные ископаемые, основные принципы их размещения. Внутренние процессы, изменяющие поверхность Земли. Виды движения земной коры. Землетрясения и вулканиз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формы рельефа суши: горы и равнины, их различие по высоте. Внешние силы, изменяющие поверхность Земли: выветривание, деятельность текучих вод, деятельность подземных вод, ветра, льда, деятельность человека. Рельеф дна Мирового оке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обенности жизни, быта и хозяйственной деятельности людей в горах и на равнинах. Природные памятники литосфе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 земное ядро, мантия (нижняя, средняя и верхняя), земная кора, литосфера, горные породы (магматические, осадочные, химические, биологические, метаморфические). Землетрясения, сейсмология, эпицентр, движения земной коры, вулкан и его составные части, полезные ископаемые (осадочные и магматические). Рельеф, горы, равнины, выветривание, внешние и внутренние силы, формирующие рельеф, техногенные процес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Определение ГП островов, полуостровов, гор, равнин, низме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  <w:tab/>
        <w:t>Нанесение на контурную карту границ тектонических плит, составление схемы различия гор и равнин по высо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ровню подготовки обучающихся: знать основные географические термины и понятия, географические явления и процессы в литосфере, взаимосвязи между ними, их изменение в результате деятельност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4. Атмосфера (8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тмосфера: ее состав, строение и значение. 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 Атмосферное давление. Ветер и причины его возникновения. Бриз. Влажность воздуха. Туман. Облака. Атмосферные осадки. Погода, причины ее изменения, предсказание по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лимат и климатообразующие факторы. Зависимость климата от географической широты и высоты местности над уровнем моря. Адаптация человека к климатическим услов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атмосфера, тропосфера, стратосфера, верхние слои атмосферы, тепловые пояса, атмосферное давление, ветер, конденсация водяного пара, атмосферные осадки, погода, воздушные массы, клим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Наблюдение за облаками и облачностью, зарисовки облаков, описание наблюдаемой погоды, обработка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  <w:tab/>
        <w:t>Построение розы ветров, диаграмм облачности и осадков по имеющимся данным. Выявление причин изменение по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ровню подготовки обучающихся: знать основные географические термины и понятия, географические явления и процессы в атмосфере, взаимосвязи между ними, их изменение в результате деятельности человека; географическую зональность и пояс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5. Гидросфера (4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идросфера и ее состав. Мировой круговорот воды. Значение гидросферы. Мировой океан и его части. Моря, заливы, проливы. Виды морей: окраинные, внутренние и межостровные. Движения воды в океане. Течения. Взаимодействие океана с атмосферой и суш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ды суши. Подземные воды (грунтовые, межпластовые, артезианские), их происхождение, условия залегания и использования. Реки: горные и равнинные. Речная система, бассейн, водораздел. Пороги и водопады. Озера проточные и бессточные. Болота. Природные льды: многолетняя мерзлота, ледники (горные и покровны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гидросфера, Мировой океан, круговорот воды, внутренние и окраинные моря, заливы, грунтовые, межпластовые и артезианские воды, речная система, исток, устье, русло и бассейн реки, проточные и бессточные озера, ледники, айсберги, многолетняя мерзло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Нанесение на контурную карту объектов гидросфе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  <w:tab/>
        <w:t>Описание по карте географического положения одной из крупнейших рек Земли: направление и характер ее течения, использование человек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ровню подготовки обучающихся: знать основные географические термины и понятия, географические явления и процессы в гидросфере, взаимосвязи между ними, их изменение в результате деятельност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6. Биосфера (2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арства живой природы и их роль в природе Земли. Разнообразие животного и растительного мира. Приспособление живых организмов к среде обитания в разных природных зонах. Взаимное влияние живых организмов и неживой природы. Охрана органического мира. Красная книга МСО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биосфера, Красная кни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соналии: В.И. Вернад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ая рабо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Ознакомление с наиболее распространенными растениями и животными своей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ровню подготовки обучающихся: знать основные географические термины и понятия, географические явления и процессы в биосфере, изменение в результате деятельности человека; географическую зональность и пояс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7. Почва и геосфера (3 час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чва как особое природное образование. Плодородие – важнейшее свойство почвы. Условия образования почв разных типов. Понятие о географической оболоч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рриториальные комплексы: природные, природно-хозяйственные. Взаимосвязь между всеми элементами географической оболочки: литосферой, атмосферой, гидросферой и биосферой. Закон географической зональности, высотная поясность. Природные зоны земного шара. Географическая оболочка как окружающая среда человека среда, ее изменения под воздействием деятельности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е понятия: почва, плодородие, природный комплекс, ландшафт, природно-хозяйственный комплекс, геосфера, закон географической зона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соналии: В.В. Докучаев, В.И. Вернад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ие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Описание природных зон Земли по географическим кар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  <w:tab/>
        <w:t xml:space="preserve">Описание изменений природы в результате хозяйственной деятельности человека на примере своей мест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ровню подготовки обучающихся: знать основные географические термины и понятия, географические явления и процессы в геосферах, взаимосвязи между ними, изменение в результате деятельности человека; географическую зональность и пояс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ехнологии и формы обуч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данной программы способствует использование разнообразных форм организации учебного процесса, внедрение современных методов обучения и педагогических технологий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 планировании уроков предусмотрены различные виды деятельности и их единство и взаимосвязь, позволяющие оптимально достигать результатов обуч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данной рабочей программы  использовалис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обучения: индивидуальная, парная, группова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бучения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точнику знаний: словесные, наглядные, практические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ровню познавательной активности: проблемный, частично-поисковый, объяснительно-иллюстративный; по принципу расчленения или соединения знаний: аналитический, синтетический, сравнительный, обобщающий, классификационны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и образования – индивидуальная работа, работа в малых и больших группах, проектная, исследовательская, поисковая работа. Основной формой организации учебного процесса является классно-урочная система. Система уроков 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ации к самостоятельной учебной работе. К основным формам организации учебного процесса относя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группах, работа в парах,  индивидуальная и дифференцированная работа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опорных схем, заполнение таблиц,  подготовка сообщений, докладов, рефератов,  сравнение, анализ, работа с различными источниками информации.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Организация сопровождения учащихся направлена на создание оптимальных условий обучения; развитие положительной мотивации к освоению программы по предмету «География Введение в географ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иды и формы контроля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мониторинга знаний и умений учащихся, используемых при реализации данной программы –  осуществление систематического контроля  выполнения домашних заданий, организация самостоятельной работы учащихся, и осуществление контроля за ходом их выполнения, тесты, проверочные письменные работы,  устный опрос, творческие работы (рефераты, проекты, презентации), практические и лабораторные работы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ый и итоговый контроль знаний осуществляется в формате ГИ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</w:t>
        <w:tab/>
        <w:t>Определение географических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  <w:tab/>
        <w:t>Определение масштаба, направления и расстояний, географических координат по кар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  <w:tab/>
        <w:t>Определение сторон горизонта и передвижение по азиму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</w:t>
        <w:tab/>
        <w:t>Составление простейшего плана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</w:t>
        <w:tab/>
        <w:t>Определение ГП островов, полуостровов, гор, равнин, низме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</w:t>
        <w:tab/>
        <w:t>Нанесение на контурную карту границ тектонических плит, составление схемы различия гор и равнин по высо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)</w:t>
        <w:tab/>
        <w:t>Наблюдение за облаками и облачностью, зарисовки облаков, описание наблюдаемой погоды, обработка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8)</w:t>
        <w:tab/>
        <w:t>Построение розы ветров, диаграмм облачности и осадков по имеющимся данным. Выявление причин изменение по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9)</w:t>
        <w:tab/>
        <w:t>Нанесение на контурную карту объектов гидросфе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0)</w:t>
        <w:tab/>
        <w:t>Описание по карте географического положения одной из крупнейших рек Земли: направление и характер ее течения, использование человек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1)</w:t>
        <w:tab/>
        <w:t>Ознакомление с наиболее распространенными растениями и животными своей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2)</w:t>
        <w:tab/>
        <w:t>Описание природных зон Земли по географическим кар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3)</w:t>
        <w:tab/>
        <w:t xml:space="preserve">Описание изменений природы в результате хозяйственной деятельности человека на примере своей мест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работы 3</w:t>
      </w:r>
      <w:r>
        <w:rPr>
          <w:rFonts w:cs="Times New Roman" w:ascii="Times New Roman" w:hAnsi="Times New Roman"/>
          <w:sz w:val="24"/>
          <w:szCs w:val="24"/>
        </w:rPr>
        <w:t>: (входящий, промежуточный, итоговый контроль в форме тестиро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Соответствие требованиям ГИ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наний, полученная в результате освоения данной программы, готовит учащихся к промежуточной аттестации. К традиционным вопросам и заданиям, использованным при текущей проверке изученного материала, при закреплении изученного материала,  на проверочных и контрольных работах добавлены задания, соответствующие ГИА, что дает гарантию качественной подготовки к аттестации, в том числе в форме Единого государственного экзамена. Кроме того итоговая контрольная работа и промежуточный контроль знаний проводится в формате ГИ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Планируемые результаты.</w:t>
      </w:r>
    </w:p>
    <w:p>
      <w:pPr>
        <w:pStyle w:val="Style18"/>
        <w:jc w:val="both"/>
        <w:rPr>
          <w:rFonts w:ascii="Times New Roman" w:hAnsi="Times New Roman" w:eastAsia="PragmaticaCondC;Arial Unicode MS" w:cs="Times New Roman"/>
          <w:b/>
          <w:b/>
          <w:kern w:val="2"/>
          <w:sz w:val="24"/>
          <w:szCs w:val="24"/>
          <w:lang w:bidi="hi-IN"/>
        </w:rPr>
      </w:pPr>
      <w:r>
        <w:rPr>
          <w:rFonts w:eastAsia="PragmaticaCondC;Arial Unicode MS" w:cs="Times New Roman" w:ascii="Times New Roman" w:hAnsi="Times New Roman"/>
          <w:b/>
          <w:kern w:val="2"/>
          <w:sz w:val="24"/>
          <w:szCs w:val="24"/>
          <w:lang w:bidi="hi-IN"/>
        </w:rPr>
        <w:t>Учащиеся долж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1. Называть и показыв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форму и размеры Зем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люса, экватор, начальный меридиан, тропики и полярные круги, масштаб карт, условные знаки кар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асти внутреннего строения Зем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сновные формы рельеф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асти Мирового океа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иды вод суш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ричины изменения пого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типы клима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иды ветров, причины их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иды движения воды в океан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яса освещенности Земл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географические объекты, предусмотренные програм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2. Приводить приме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зличных видов кар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горных пород и минералов, их тип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взаимовлияния всех компонентов природ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3. Определя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стороны горизонта на местности (ориентироваться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относительную и абсолютную высоту географических объектов по плану местности или географической карт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расстояния и направления по плану и карт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осадочные и магматические горные пород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направление ветр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 xml:space="preserve">4.Описыва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географические объект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5. Объясня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собенности компонентов природы своей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  <w:lang w:eastAsia="ru-RU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Style18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6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ние учебной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емые учебн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обия для учите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PragmaticaCondC;Arial Unicode MS" w:cs="Times New Roman" w:ascii="Times New Roman" w:hAnsi="Times New Roman"/>
                <w:sz w:val="24"/>
                <w:szCs w:val="24"/>
              </w:rPr>
              <w:t>Рабочая программа курса географии 6 класса «География Физическая география» составлена на основе  программы Е.М. Домогац-ких,   в соответствии с Федеральным государст-венным образовательным стандартом общего образо-вания. В данном курсе используется  учебник «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География Физическая география» для 6 класса общеобразо-вательных учреждений авторов  Е.М. Домогацких,  Н.И.Алексеевский. — М.: ООО Русское слово — учебник,  2015год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PragmaticaCondC;Arial Unicode MS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 xml:space="preserve">География Физическая география» для 6 класса общеобразовательных учреждений авторов  Е.М. Домогацких,  Н.И.Алексеевский. — М.: ООО Русское слово— учебник,  2015год 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SchoolBookC;Arial Unicode MS" w:cs="Times New Roman"/>
                <w:sz w:val="24"/>
                <w:szCs w:val="24"/>
              </w:rPr>
            </w:pPr>
            <w:r>
              <w:rPr>
                <w:rFonts w:eastAsia="PragmaticaCondC;Arial Unicode MS" w:cs="Times New Roman" w:ascii="Times New Roman" w:hAnsi="Times New Roman"/>
                <w:sz w:val="24"/>
                <w:szCs w:val="24"/>
              </w:rPr>
              <w:t>Учебник «</w:t>
            </w:r>
            <w:r>
              <w:rPr>
                <w:rFonts w:eastAsia="SchoolBookC;Arial Unicode MS" w:cs="Times New Roman" w:ascii="Times New Roman" w:hAnsi="Times New Roman"/>
                <w:sz w:val="24"/>
                <w:szCs w:val="24"/>
              </w:rPr>
              <w:t>География Физическая география» для 6 класса общеобразовательных учреждений авторов  Е.М. Домогацких,  Н.И.Алексеевский. — М.: ООО Русское слово— учебник,  2015год . Методические рекомендации к учебнику  авторов  Е.М. Домогацких, Н.И.Алексеевский.   «География Физическая  география» Н.В. Болотникова  Москва «Русское слово - учебник» 2014 – 240 с. – (Инновационная школа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тетрадь по географии к учебнику Е.М. Домогацких, Н,И.Алексеевского «География. Физическая география». 6 кла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.М. Домогацких, Е.Е. Домогац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Русское слово – учебник», 2015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грамма курса «География. 5 -9 классы» / Автор-составитель  Домогацких Е.М. – М.: ООО «Русское слово – учебник», 2012.</w:t>
      </w:r>
    </w:p>
    <w:p>
      <w:pPr>
        <w:pStyle w:val="Style18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PragmaticaCondC;Arial Unicode MS" w:cs="Times New Roman" w:ascii="Times New Roman" w:hAnsi="Times New Roman"/>
          <w:sz w:val="24"/>
          <w:szCs w:val="24"/>
        </w:rPr>
        <w:t>Учебник «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География Физическая география» для 6 класса общеобразовательных учреждений авторов  Е.М. Домогацких,  Н.И.Алексеевский. — М.: ООО Русское слово— учебник,  2015год 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 Методические рекомендации к учебнику  авторов  Е.М. Домогацких, Н.И.Алексеевский.   «География Физическая  география» Н.В. Болотникова  Москва «Русское слово - учебник» 2014 – 240 с. – (Инновационная школ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Рабочая тетрадь по географии к учебнику Е.М. Домогацких, Н,И.Алексеевского «География. Физическая география». 6 класс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.М. Домогацких, Е.Е. Домогацких </w:t>
      </w:r>
      <w:r>
        <w:rPr>
          <w:rFonts w:cs="Times New Roman" w:ascii="Times New Roman" w:hAnsi="Times New Roman"/>
          <w:sz w:val="24"/>
          <w:szCs w:val="24"/>
        </w:rPr>
        <w:t xml:space="preserve">ООО «Русское слово – учебник», 2015г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Текущий и итоговый контроль: тесты по курсу «География. Введение в географию 5 класс»: дидактические материалы / Н.В. Касьянова. – М.: ООО «Русское слово – учебник», 2012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Атлас. География. Начальный курс. 5-6 класс. / С.В. Банников, Е.М. Домогацких. – М.: ООО «Русское слово – учебник», 2012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География в таблицах. 6 – 10 кл.: Справочное пособие /Авт.-сост. В.В.Климанов, О.А. Климанова.- М.: Дрофа, 2002. – 160 с. </w:t>
        <w:br/>
        <w:t xml:space="preserve">8. География: Справочник для старшеклассников и поступающих в вузы – М.: АСТ-ПРЕСС ШКОЛА, 2004. – 656 с. </w:t>
        <w:br/>
        <w:t xml:space="preserve"> 9. Малый атлас мира. - М.: Ультра Экстент, 2006-191 стр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лиманов В. В.,  Климанова о. А. Тесты по географии для поступающих в ВУЗЫ. – М.:Айрис – пресс,2003. -288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Элькин Г.Н.География. Тесты 6 – 7 классы. – С – ПБ.:«Паритет»2005. - 176с</w:t>
        <w:br/>
        <w:t>12. Элькин Г.Н. Физическая география.6 класс. Справочно-информационные материалы к урокам. (Учебно-методическое пособие). – СПб.: «Паритет», 2003. – 160 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ащихс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PragmaticaCondC;Arial Unicode MS" w:cs="Times New Roman" w:ascii="Times New Roman" w:hAnsi="Times New Roman"/>
          <w:sz w:val="24"/>
          <w:szCs w:val="24"/>
        </w:rPr>
        <w:t>Учебник «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География Физическая география» для 6 класса общеобразовательных учреждений авторов  Е.М. Домогацких,  Н.И.Алексеевский. — М.: ООО Русское слово— учебник,  2015год 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Рабочая тетрадь к учебнику Е.М. Домогацких и Н.И. Алексеевского «География. Физическая география» для 6 класса, Е.М. Домогацких, Е.Е. Домогацких </w:t>
      </w:r>
      <w:r>
        <w:rPr>
          <w:rFonts w:cs="Times New Roman" w:ascii="Times New Roman" w:hAnsi="Times New Roman"/>
          <w:sz w:val="24"/>
          <w:szCs w:val="24"/>
        </w:rPr>
        <w:t xml:space="preserve">ООО «Русское слово – учебник», 2015г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Атлас. География. Начальный курс. 5-6 класс. / С.В. Банников, Е.М. Домогацких. – М.: ООО «Русское слово – учебник», 2012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нтурные карты. География. Начальный курс. 6 класс. / С.В. Банников, Е.М. Домогацких. – М.: ООО «Русское слово – учебник», 201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Большой атлас мира, Л.С. Ванян, С.В. Камышева, издательство    «Мир книги», 2007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Максимов Н.А. За страницами учебника географии. – М.:  Просвещение, 2008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Энциклопедия для детей: Т.З.: География. – 3-е изд. – М.: Аванта 2007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Старкова И.Г. и др. Рабочая тетрадь по курсу физической географии. 6 класс. М.: Просвещение, 2008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Пивоварова Г.П. За страницами учебника географии. 6 класс. М.:  Просвещение, 200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Горохов В.А., Вишневская С.С.По национальным паркам мира. М.: Просвещение 200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Пармузин Ю.П. Живая география. М.: Просвещение, 2008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Берлянт А.М. и др. Физическая география: Справочные материалы. М..: Просвещение, 2007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ресурсов Интернет, используемых для подготовки к урокам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/>
        <w:t>Официальный сайт Министерства образования и науки http://</w:t>
      </w:r>
      <w:hyperlink r:id="rId3">
        <w:r>
          <w:rPr>
            <w:rStyle w:val="InternetLink"/>
            <w:rFonts w:eastAsia="Calibri"/>
          </w:rPr>
          <w:t>http://www.mon.gov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Фестиваль педагогических идей «Открытый урок» </w:t>
      </w:r>
      <w:hyperlink r:id="rId4">
        <w:r>
          <w:rPr>
            <w:rStyle w:val="InternetLink"/>
            <w:rFonts w:eastAsia="Calibri"/>
          </w:rPr>
          <w:t>http://festival.1september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Газеты по предметам издательского дома «Первое сентября» </w:t>
      </w:r>
      <w:hyperlink r:id="rId5">
        <w:r>
          <w:rPr>
            <w:rStyle w:val="InternetLink"/>
            <w:rFonts w:eastAsia="Calibri"/>
          </w:rPr>
          <w:t>http://mat.1september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Всероссийский интернет-педсовет </w:t>
      </w:r>
      <w:hyperlink r:id="rId6">
        <w:r>
          <w:rPr>
            <w:rStyle w:val="InternetLink"/>
            <w:rFonts w:eastAsia="Calibri"/>
          </w:rPr>
          <w:t>http://pedsovet.org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Портал информационной поддержки Единого государственного экзамена </w:t>
      </w:r>
      <w:hyperlink r:id="rId7">
        <w:r>
          <w:rPr>
            <w:rStyle w:val="InternetLink"/>
            <w:rFonts w:eastAsia="Calibri"/>
          </w:rPr>
          <w:t>http://ege.edu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Сайт Федерального Института Педагогических Измерений (ФИПИ) </w:t>
      </w:r>
      <w:hyperlink r:id="rId8">
        <w:r>
          <w:rPr>
            <w:rStyle w:val="InternetLink"/>
            <w:rFonts w:eastAsia="Calibri"/>
          </w:rPr>
          <w:t>http://www.fipi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Сеть творческих учителей </w:t>
      </w:r>
      <w:hyperlink r:id="rId9">
        <w:r>
          <w:rPr>
            <w:rStyle w:val="InternetLink"/>
            <w:rFonts w:eastAsia="Calibri"/>
          </w:rPr>
          <w:t>http://it-n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Сетевые образовательные сообщества «Открытый класс» </w:t>
      </w:r>
      <w:hyperlink r:id="rId10">
        <w:r>
          <w:rPr>
            <w:rStyle w:val="InternetLink"/>
            <w:rFonts w:eastAsia="Calibri"/>
          </w:rPr>
          <w:t>http://www.openclass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Билеты, ответы и материалы для подготовки к экзаменам </w:t>
      </w:r>
      <w:hyperlink r:id="rId11">
        <w:r>
          <w:rPr>
            <w:rStyle w:val="InternetLink"/>
            <w:rFonts w:eastAsia="Calibri"/>
          </w:rPr>
          <w:t>http://www.examens.ru/</w:t>
        </w:r>
      </w:hyperlink>
      <w:r>
        <w:rPr/>
        <w:t xml:space="preserve"> и </w:t>
      </w:r>
      <w:hyperlink r:id="rId12">
        <w:r>
          <w:rPr>
            <w:rStyle w:val="InternetLink"/>
            <w:rFonts w:eastAsia="Calibri"/>
          </w:rPr>
          <w:t>http://college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Образовательный портал </w:t>
      </w:r>
      <w:hyperlink r:id="rId13">
        <w:r>
          <w:rPr>
            <w:rStyle w:val="InternetLink"/>
            <w:rFonts w:eastAsia="Calibri"/>
          </w:rPr>
          <w:t>http://ucheba.r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Методические разработки в помощь учителю </w:t>
      </w:r>
      <w:hyperlink r:id="rId14">
        <w:r>
          <w:rPr>
            <w:rStyle w:val="InternetLink"/>
            <w:rFonts w:eastAsia="Calibri"/>
          </w:rPr>
          <w:t>http://ucheba.com/index.htm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Бесплатная методическая помощь </w:t>
      </w:r>
      <w:hyperlink r:id="rId15">
        <w:r>
          <w:rPr>
            <w:rStyle w:val="InternetLink"/>
            <w:rFonts w:eastAsia="Calibri"/>
          </w:rPr>
          <w:t>http://www.uroki.net/index.htm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>Сайт учитель учителю</w:t>
      </w:r>
      <w:r>
        <w:rPr>
          <w:rStyle w:val="StrongEmphasis"/>
        </w:rPr>
        <w:t xml:space="preserve"> </w:t>
      </w:r>
      <w:hyperlink r:id="rId16">
        <w:r>
          <w:rPr>
            <w:rStyle w:val="InternetLink"/>
            <w:rFonts w:eastAsia="Calibri"/>
          </w:rPr>
          <w:t>http://uchitel.moy.su/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Каталог образовательных ресурсов сети Интернет </w:t>
      </w:r>
      <w:hyperlink r:id="rId17">
        <w:r>
          <w:rPr>
            <w:rStyle w:val="InternetLink"/>
            <w:rFonts w:eastAsia="Calibri"/>
          </w:rPr>
          <w:t>http://katalog.iot.ru/index.php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Образовательные ресурсы по предметам </w:t>
      </w:r>
      <w:hyperlink r:id="rId18">
        <w:r>
          <w:rPr>
            <w:rStyle w:val="InternetLink"/>
            <w:rFonts w:eastAsia="Calibri"/>
          </w:rPr>
          <w:t>http://www.alleng.ru/index.htm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Электронная энциклопедия "Мир вокруг нас": </w:t>
      </w:r>
      <w:hyperlink r:id="rId19">
        <w:r>
          <w:rPr>
            <w:rStyle w:val="InternetLink"/>
            <w:rFonts w:eastAsia="Calibri"/>
          </w:rPr>
          <w:t>http://u.to/hbkG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Федеральный центр информационно-образовательных ресурсов (ФЦИОР) </w:t>
      </w:r>
      <w:hyperlink r:id="rId20" w:tgtFrame="_blank">
        <w:r>
          <w:rPr>
            <w:rStyle w:val="InternetLink"/>
            <w:rFonts w:eastAsia="Calibri"/>
          </w:rPr>
          <w:t>http://fcior.edu.ru/catalog/meta/3/mc/discipline%20OO/mi/19/p/page.html</w:t>
        </w:r>
      </w:hyperlink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  <w:t xml:space="preserve">Портал "Информационно-коммуникационные технологии в образовании": </w:t>
      </w:r>
      <w:hyperlink r:id="rId21" w:tgtFrame="_blank">
        <w:r>
          <w:rPr>
            <w:rStyle w:val="InternetLink"/>
            <w:rFonts w:eastAsia="Calibri"/>
          </w:rPr>
          <w:t>http://www.ict.edu.ru/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География. Физическая география 6 класс, 34 часа        (1 час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93"/>
        <w:gridCol w:w="22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 « Земля как планет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час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 «Географическая карт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 (3 часа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 «Географическая кар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 «Литосфер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 (2 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 (5часов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етверть</w:t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 «Литосфера 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 «Атмосф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 « Гидросфер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(2 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 (1 час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 « Гидросфер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 «Биосфер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(3час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 «Почва и географическая оболочка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                                                                                                              34 час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ahoma" w:hAnsi="Tahoma" w:eastAsia="Tahoma" w:cs="Tahoma"/>
      <w:b/>
      <w:bCs/>
      <w:sz w:val="15"/>
      <w:szCs w:val="15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InternetLink">
    <w:name w:val="Hyperlink"/>
    <w:basedOn w:val="Style14"/>
    <w:rPr>
      <w:color w:val="32495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eastAsia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ind w:firstLine="720"/>
      <w:jc w:val="both"/>
    </w:pPr>
    <w:rPr>
      <w:rFonts w:ascii="Tahoma" w:hAnsi="Tahoma" w:eastAsia="Tahoma" w:cs="Tahoma"/>
      <w:b/>
      <w:bCs/>
      <w:sz w:val="15"/>
      <w:szCs w:val="15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72462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mat.1september.r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hyperlink" Target="http://ege.edu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it-n.ru/" TargetMode="External"/><Relationship Id="rId10" Type="http://schemas.openxmlformats.org/officeDocument/2006/relationships/hyperlink" Target="http://www.openclass.ru/" TargetMode="External"/><Relationship Id="rId11" Type="http://schemas.openxmlformats.org/officeDocument/2006/relationships/hyperlink" Target="http://www.examens.ru/" TargetMode="External"/><Relationship Id="rId12" Type="http://schemas.openxmlformats.org/officeDocument/2006/relationships/hyperlink" Target="http://college.ru/" TargetMode="External"/><Relationship Id="rId13" Type="http://schemas.openxmlformats.org/officeDocument/2006/relationships/hyperlink" Target="http://ucheba.ru/" TargetMode="External"/><Relationship Id="rId14" Type="http://schemas.openxmlformats.org/officeDocument/2006/relationships/hyperlink" Target="http://ucheba.com/index.htm" TargetMode="External"/><Relationship Id="rId15" Type="http://schemas.openxmlformats.org/officeDocument/2006/relationships/hyperlink" Target="http://www.uroki.net/index.htm" TargetMode="External"/><Relationship Id="rId16" Type="http://schemas.openxmlformats.org/officeDocument/2006/relationships/hyperlink" Target="http://uchitel.moy.su/" TargetMode="External"/><Relationship Id="rId17" Type="http://schemas.openxmlformats.org/officeDocument/2006/relationships/hyperlink" Target="http://katalog.iot.ru/index.php" TargetMode="External"/><Relationship Id="rId18" Type="http://schemas.openxmlformats.org/officeDocument/2006/relationships/hyperlink" Target="http://www.alleng.ru/index.htm" TargetMode="External"/><Relationship Id="rId19" Type="http://schemas.openxmlformats.org/officeDocument/2006/relationships/hyperlink" Target="http://u.to/hbkG" TargetMode="External"/><Relationship Id="rId20" Type="http://schemas.openxmlformats.org/officeDocument/2006/relationships/hyperlink" Target="http://fcior.edu.ru/catalog/meta/3/mc/discipline OO/mi/19/p/page.html" TargetMode="External"/><Relationship Id="rId21" Type="http://schemas.openxmlformats.org/officeDocument/2006/relationships/hyperlink" Target="http://www.ict.edu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6:00Z</dcterms:created>
  <dc:creator>Люба</dc:creator>
  <dc:description/>
  <cp:keywords/>
  <dc:language>en-US</dc:language>
  <cp:lastModifiedBy>User</cp:lastModifiedBy>
  <cp:lastPrinted>2017-12-29T09:26:00Z</cp:lastPrinted>
  <dcterms:modified xsi:type="dcterms:W3CDTF">2018-10-30T07:36:00Z</dcterms:modified>
  <cp:revision>4</cp:revision>
  <dc:subject/>
  <dc:title/>
</cp:coreProperties>
</file>