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итогового занятия по развитию речи во 2 младшей группе «Реп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Социально-коммуникативное развитие, познавательное развитие, музыкальн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умения подбирать слова, противоположные по смыслу (антони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ать учить произносить звукосочетания: мяу-мяу, мур-мур, гав-гав, му-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учить узнавать животных по описанию, подбирать глаголы, обозначающие характерные действия животных. Правильно использовать в своей речи предлоги (за, перед, на, под). Закрепить понятие “домашние животны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ить название своего поселка, детского сада, классификацию овощей и фру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сказку «Реп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вязную речь детей. Продолжать учить детей отвечать на разнообразные вопросы взрослого, используя все части речи. Развивать память, внима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стремление оказывать помощь тем, кто в ней нуждается; интерес и желание к познанию окружающ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ческие приё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есный (беседа, диал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й (ИКТ, демонстрационный материал, резиновые игрушки домашних и диких животных, деревья, посуд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гровой (дидактические игры «Четвертый лишний», «Подбери слово», «Где сидит воробей», «Разложи по корзинкам», подвижная игра «Зайцы и лис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здоровьесберегающих технолог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демонстрацио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орудование: письмо в конверте, цветы, воробей, игрушка заяц, дерево, ИКТ, музыкальное сопровожд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рприз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сегодня утром, когда я шла на работу, нашла у двери вот это письм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прочитаем, что же там написано, и от кого пришло письмо. А письмо нам прислала бабушка, из сказки «Репка», и что же она пишет: «Ребята, дедушка никак не может вытащить репку в огороде, помогите ему, пожалуй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вы хотите помочь дедушке вытащить репку из земли? 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огда мы с вами отправимся к ним в гости. А на чем мы можем отправи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 (на машине, на поезде, на автобусе, на самолете, на кораб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лышен гром издале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чек в небе нет п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разгоняя пу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езд мчится: чух- чух -чу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едем на поезде. Я буду паровозиком, а вы маленькими вагончиками. Кто первый назовет слово, тот и становится за мной. Начин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одбери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холодно, а летом (теп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молодая, а бабушка (старень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м светло, а ночью (тем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ар сладкий, а лимон (кисл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 широкая, а тропинка (уз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белый, а земля (чер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 горячий, а мороженное (холод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ик добрый, а Баба Яга (зл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 большой, а мышка - малень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 горький, а торт - слад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по очереди становятся в паровоз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ой у нас поезд длинный получи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оехали: «Ш-Ш-Ш». Поезд набирает ход: «ЧУ-ЧУ-ЧУ». Выпускаем пар: «С-С-С». Тормозим: «З-З-З». (Играет музыка про паровоз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ребята мы и приехали на полянку. Посмотрите, чего на полянке много, а что одно? Правильно, на полянке много цветов, а дерево одно. Давайте понюхаем их арома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ая гимнастика “Аромат цветов” - через нос делаем спокойный вдох, задерживаем дыхание и медленно выдыхаем “А - а! 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Где сидит вороб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кто это у нас тут сидит? (Вороб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где он сидит? (На дерев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чирикает воробей (Чик-чир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оробей не хочет сидеть на месте, с ветки на ветку перелетает. Посмотрите, воробей волнуется, крыльями машет. (Дети показывают движения птиц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сидит под деревом? (заяц). Где теперь он сидит? (на земле, перед деревом). А теперь, где сидит? (на земле, за дерев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гончики, цепляйтесь к паровозику, едем дальше (Ш, ЧУ, С, З). (Поезд подъезжает к стульчикам, дети садятся в полукру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етвертый лиш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нтересно, ребята, а какие животные заблудились? Давайте попробуем отгад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то домашнее животное, у которого пушистый хвост, оно умывается лапкой и ловит мышей. Кто это? (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Как она мурлычет? (мур-мур). Как она разговаривает? (мяу-мя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она шипит? (ш-ш-ш). Давайте назовем ее ласково (кошечка, ки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любит делать кошка? (ловить мышей, пить молоко, спать, играть, царапа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ая кошка? (мягкая, пушистая, ласко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Это большое домашнее животное с длинным хвостом, у нее есть рога? (Кор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ласково назовем корову (Коровка, коровуш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она делает? (Пасется на лугу). Что корова кушает? (траву, се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что дает корова? (Молоко). Как мычит корова (Му - м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А это домашнее животное охраняет дом, а когда радуется, весело хвостом машет (соб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ласково назовем? (собачка, пес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обака разговаривает? (гав-гав). А можете зарычать, как соба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меет делать собачка? (сторожить дом, пасти стадо коров, приносить палочку, грызть косточки, выступать в цир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а как можно одним словом назвать этих животных? (домаш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их так называют? (живут рядом с человеком, приносят польз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х ещё домашних животных вы знаете? Коза, лошадь, сви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здесь лишний? (заяц) Почему? (дикое животное, живет в лес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 «Зайки скачу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ывают сказку 2-3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ки, бабка благодарит вас за то, что помогли деду вытянуть репку. За это она угощает вас овощами и фруктами. Но их надо разложить по корзинам, в одну овощи, в другую фрук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Разложи по корзинк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давайте поможем разложить овощи и фрук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 растут овощи? (На земле, в земле, на огород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растут фрукты? (На дерев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кладывают овощи и фрукты, рассказывая про свой овощ или фрук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 ребята! А вот вам и мое уго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передает корзину с угощ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какие вы молодцы! Помогли дедушке и бабушке, ну а теперь пора возвращаться в детский сад. Вагончики, цепляйтесь к паровозику, едем дальше (Ш, ЧУ, С, З). (Едут на поезд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мы и в детском саду. Где мы с вами были? (У дедушки и бабуш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что мы делали по дороге к бабушке и дедушке? (Играли!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какие игры мы играли? (перечисляют). А чем вас бабушка угостила? (Яблока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Замечательно! Давайте встанем в круг, возьмемся за руки и скажем: “Мы молодцы. Сначала шепотом, обычным голосом и покрич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47:00Z</dcterms:created>
  <dc:creator>USER</dc:creator>
  <dc:description/>
  <cp:keywords/>
  <dc:language>en-US</dc:language>
  <cp:lastModifiedBy>USER</cp:lastModifiedBy>
  <cp:lastPrinted>2019-05-07T15:16:00Z</cp:lastPrinted>
  <dcterms:modified xsi:type="dcterms:W3CDTF">2019-05-17T05:34:00Z</dcterms:modified>
  <cp:revision>5</cp:revision>
  <dc:subject/>
  <dc:title/>
</cp:coreProperties>
</file>