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Челябинский педагогический колледж №1»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  <w:shd w:fill="D9D9D9" w:val="clear"/>
        </w:rPr>
      </w:pPr>
      <w:r>
        <w:rPr>
          <w:rFonts w:cs="Times New Roman" w:ascii="Times New Roman" w:hAnsi="Times New Roman"/>
          <w:bCs/>
          <w:sz w:val="20"/>
          <w:szCs w:val="20"/>
          <w:shd w:fill="D9D9D9" w:val="clea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34"/>
          <w:shd w:fill="D9D9D9" w:val="clear"/>
        </w:rPr>
      </w:pPr>
      <w:r>
        <w:rPr>
          <w:rFonts w:cs="Times New Roman" w:ascii="Times New Roman" w:hAnsi="Times New Roman"/>
          <w:bCs/>
          <w:sz w:val="28"/>
          <w:szCs w:val="34"/>
          <w:shd w:fill="D9D9D9" w:val="clea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34"/>
          <w:shd w:fill="D9D9D9" w:val="clear"/>
        </w:rPr>
      </w:pPr>
      <w:r>
        <w:rPr>
          <w:rFonts w:cs="Times New Roman" w:ascii="Times New Roman" w:hAnsi="Times New Roman"/>
          <w:bCs/>
          <w:sz w:val="28"/>
          <w:szCs w:val="34"/>
          <w:shd w:fill="D9D9D9" w:val="clea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Конспект внеклассного мероприятия</w:t>
        <w:br/>
        <w:t>Игра «Турнир знаток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удентка 41 группы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ткуллина А.В.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дение: 18.01.2019 г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Лоретц Н.Ю.</w:t>
      </w:r>
    </w:p>
    <w:p>
      <w:pPr>
        <w:pStyle w:val="Style16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Челябинск, 2019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 мероприятия:</w:t>
      </w:r>
      <w:r>
        <w:rPr>
          <w:rFonts w:cs="Times New Roman" w:ascii="Times New Roman" w:hAnsi="Times New Roman"/>
          <w:sz w:val="24"/>
          <w:szCs w:val="24"/>
        </w:rPr>
        <w:t xml:space="preserve"> 18.01.2019  г.</w:t>
        <w:br/>
      </w:r>
      <w:r>
        <w:rPr>
          <w:rFonts w:cs="Times New Roman" w:ascii="Times New Roman" w:hAnsi="Times New Roman"/>
          <w:b/>
          <w:sz w:val="24"/>
          <w:szCs w:val="24"/>
        </w:rPr>
        <w:t>ФИО учителя:</w:t>
      </w:r>
      <w:r>
        <w:rPr>
          <w:rFonts w:cs="Times New Roman" w:ascii="Times New Roman" w:hAnsi="Times New Roman"/>
          <w:sz w:val="24"/>
          <w:szCs w:val="24"/>
        </w:rPr>
        <w:t xml:space="preserve"> Лоретц Наталья Юрьевн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3 «ж»</w:t>
      </w:r>
      <w:r>
        <w:rPr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Турнир знатоков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применение изученного материала в нестандартных ситуациях; развитие познавательных способностей, внимания, речи учащих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, проектор, презентация, квадратики 3 цветов, пакетик, грамоты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9101"/>
        <w:gridCol w:w="323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мин 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дравствуйте, меня зовут Анна Викторовна. Сегодня я проведу для вас очень интересное мероприятие.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оно будет называться, вы узнаете, если отгадаете 2 ребуса и соотнесете слова, которые получатся друг с другом.</w:t>
            </w:r>
          </w:p>
          <w:p>
            <w:pPr>
              <w:pStyle w:val="Style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1400" cy="6578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6060" cy="11811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ерно, наше мероприятие называется турнир знатоков. А что такое турнир, как вы думаете?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менно так. И соревноваться вы будете сегодня в области своих школьных знаний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нир знат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ревнование, состяз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мин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йчас я вас разделю на 3 команды. У меня  есть такой волшебный пакетик, в нем содержатся квадратики 3 цветов. Сейчас каждый должен вытянуть по 1 квадратику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еперь сядьте по командам и выберете капитана.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слушайте правила нашей игры. Внимание на экран. Перед вами 4 блока тем и баллы от 10 до 50. За этими баллами прячутся вопросы, на которые вы будете отвечать. Чем больше балл, тем сложнее вопрос. Итак, задача каждой команды выбрать блок вопросов и баллы. Появится вопрос, на который команда должна ответить, но прежде посовещаться друг с другом. На ответ дается 1 минута. Если команда отвечает правильно, то ей зачисляется количество баллов, которое выбрали, если неправильно, то баллы не зачисляются. Команды отвечают по очереди. </w:t>
            </w:r>
          </w:p>
          <w:p>
            <w:pPr>
              <w:pStyle w:val="Style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2750" cy="12020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Итак, начинаем наш турнир, желаю всем удач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  <w:t>Блок вопросов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Блок: “В мире музыки”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баллов. Как называется ансамбль из четырех исполнителей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варте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баллов. Назовите самый большой музыкальный инструмент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баллов. Какой из музыкальных инструментов имеет самое большое количество струн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яль – 220 струн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 баллов. Как называется музыкальный спектакль, в котором артисты поют, разговаривают и танцуют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ерет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баллов. Какой композитор, будучи глухим, продолжал создавать музыкальные шедевры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двиг ван Бетховен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Блок: “Знатоки истории”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баллов Как на Руси называли архитекторов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одч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баллов. Какого князя называли “Государь Всея Руси?”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ван Грозны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баллов Императором какого государства был Наполео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? Фран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 баллов. Кто создал первый печатный станок на Руси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ван Федор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баллов. Главнокомандующий русской армией с августа 1812 года. Михаил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лларионович Кутузо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Блок: “Букварь природы”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баллов. Какие ноги у жирафа длиннее – передние или задние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динаковы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баллов. Кто сильнее – лев или тигр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игр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баллов. Каких птиц больше всего на земле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омашних уток и воробье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 баллов. Это маленькое насекомое с красными крылышками птицы не трогают: во время опасности оно выделает едкую жидкость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жья коров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баллов Эта птичка может бегать по воде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ляпк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Блок: “Парад планет”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баллов. Какая планета является самой большой в солнечной системе?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Юпитер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баллов. Какая планета расположена ближе всего к Солнцу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кур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баллов. Эта планета была сначала открыта на бумаге. А вскоре астрономы увидели ее и в телескоп. Она носит имя бога морей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птун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 баллов. Назовите возраст Земли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коло 5 миллиардов лет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баллов. По мнению ученых, вначале Земля была жидкой. Почему же она не растеклась?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з-за силы земного притяжения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тягивают квадратики и делятся на 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правила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ревнуются командами в турнир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так, ребята, молодцы! Пока идет подсчет всех баллов и определение победителя, вам нужно оценить наше мероприятие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 каждого на парте лежит листочек. На нем изображено дерево с корнями и ветвями. 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Если вам не понравилось мероприятие, то изображение на листке не нужно дорисовывать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Если оно было интересным, то карандашом дорисуйте листья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Если оно оказалось полезным, то рисунок дополните изображением травы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нимите руку, кто ничего не дорисовал, а теперь те, кто нарисовал листочки. Поднимите руку, кто нарисовал траву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дайте мне листочки. Спасибо за работу, давайте послушаем, кто какое место занял,и вручим вам призы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, вы все такие умные, хорошо учитесь, много читаете, поэтому у вас всё получилось. До свидания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ют меро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щаются с учителем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29:00Z</dcterms:created>
  <dc:creator>1234</dc:creator>
  <dc:description/>
  <cp:keywords/>
  <dc:language>en-US</dc:language>
  <cp:lastModifiedBy>Анна Евшина</cp:lastModifiedBy>
  <cp:lastPrinted>2019-01-17T20:47:00Z</cp:lastPrinted>
  <dcterms:modified xsi:type="dcterms:W3CDTF">2019-01-17T15:48:00Z</dcterms:modified>
  <cp:revision>4</cp:revision>
  <dc:subject/>
  <dc:title/>
</cp:coreProperties>
</file>