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ата урока:  7.12.18                                                                               Учитель: Моцная Н.В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  <w:tab/>
        <w:t>№104</w:t>
        <w:tab/>
        <w:t xml:space="preserve">                                                                                  Методист:  Подгорская Т.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 3 А  </w:t>
        <w:tab/>
        <w:tab/>
        <w:t xml:space="preserve">                                                                                  Студент: Тарасевич  А.С. </w:t>
        <w:br/>
        <w:t>Кабинет:  109</w:t>
        <w:tab/>
        <w:tab/>
        <w:tab/>
        <w:tab/>
        <w:tab/>
        <w:tab/>
        <w:tab/>
        <w:tab/>
        <w:tab/>
        <w:tab/>
        <w:tab/>
        <w:tab/>
        <w:tab/>
        <w:br/>
        <w:t xml:space="preserve">Время урока:                                                                                                                                        </w:t>
      </w:r>
    </w:p>
    <w:p>
      <w:pPr>
        <w:pStyle w:val="Normal"/>
        <w:spacing w:lineRule="auto" w:line="42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42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дисциплина изоискусства</w:t>
      </w:r>
    </w:p>
    <w:p>
      <w:pPr>
        <w:pStyle w:val="Normal"/>
        <w:spacing w:lineRule="auto" w:line="42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 </w:t>
      </w:r>
      <w:r>
        <w:rPr>
          <w:rFonts w:cs="Times New Roman" w:ascii="Times New Roman" w:hAnsi="Times New Roman"/>
          <w:bCs/>
          <w:sz w:val="28"/>
          <w:szCs w:val="28"/>
        </w:rPr>
        <w:t>«Витрины на улицах нашего города»</w:t>
      </w:r>
    </w:p>
    <w:p>
      <w:pPr>
        <w:pStyle w:val="Normal"/>
        <w:spacing w:lineRule="auto" w:line="4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деятельности учител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знаний о разнообразии декоративного оформления витрин магазинов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2400" w:leader="none"/>
        </w:tabs>
        <w:suppressAutoHyphens w:val="false"/>
        <w:spacing w:lineRule="auto" w:line="240" w:before="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        </w:t>
        <w:tab/>
      </w:r>
    </w:p>
    <w:p>
      <w:pPr>
        <w:pStyle w:val="Normal"/>
        <w:tabs>
          <w:tab w:val="clear" w:pos="708"/>
          <w:tab w:val="left" w:pos="2400" w:leader="none"/>
        </w:tabs>
        <w:suppressAutoHyphens w:val="false"/>
        <w:spacing w:lineRule="auto" w:line="24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ть представление о соответствии художественного вкуса и стиля в оформлении витрин профилю магазина, облику здания, улицы;</w:t>
        <w:br/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ть навыками работы в материалах, работы в технике коллаж.</w:t>
      </w:r>
    </w:p>
    <w:p>
      <w:pPr>
        <w:pStyle w:val="Normal"/>
        <w:tabs>
          <w:tab w:val="clear" w:pos="708"/>
          <w:tab w:val="left" w:pos="2400" w:leader="none"/>
        </w:tabs>
        <w:suppressAutoHyphens w:val="false"/>
        <w:spacing w:lineRule="auto" w:line="24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существлять толерантное принятие разнообразия культурных явлений, национальных ценностей и духовных традиций; 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- овладевают навыками самостоятельной работы в процессе выполнения художественно-творческих заданий.</w:t>
      </w:r>
    </w:p>
    <w:p>
      <w:pPr>
        <w:pStyle w:val="Normal"/>
        <w:suppressAutoHyphens w:val="false"/>
        <w:spacing w:lineRule="auto" w:line="240" w:before="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:</w:t>
      </w:r>
      <w:r>
        <w:rPr>
          <w:rFonts w:cs="Times New Roman" w:ascii="Times New Roman" w:hAnsi="Times New Roman"/>
          <w:sz w:val="28"/>
          <w:szCs w:val="28"/>
        </w:rPr>
        <w:t xml:space="preserve"> Учебник «Изобразительное искусство. 3 класс» авт. Коротеева Е.И., презентация, бумага, гуашь, широкая кисть.</w:t>
      </w:r>
    </w:p>
    <w:p>
      <w:pPr>
        <w:pStyle w:val="Normal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6" w:type="dxa"/>
        <w:jc w:val="left"/>
        <w:tblInd w:w="-10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00"/>
        <w:gridCol w:w="1686"/>
        <w:gridCol w:w="6716"/>
        <w:gridCol w:w="3007"/>
        <w:gridCol w:w="2217"/>
      </w:tblGrid>
      <w:tr>
        <w:trPr>
          <w:trHeight w:val="564" w:hRule="atLeast"/>
          <w:cantSplit w:val="true"/>
        </w:trPr>
        <w:tc>
          <w:tcPr>
            <w:tcW w:w="25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68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7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1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-30 сек. </w:t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брый день! Меня зовут Анастасия Сергеевна, сегодня я проведу у вас урок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</w:tc>
        <w:tc>
          <w:tcPr>
            <w:tcW w:w="2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личностное включение в учебную деятельность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, побуждающий диалог</w:t>
            </w:r>
          </w:p>
        </w:tc>
        <w:tc>
          <w:tcPr>
            <w:tcW w:w="1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2мин. </w:t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тема четверти?</w:t>
              <w:br/>
              <w:t>Чем вы занимались на предыдущем уроке?</w:t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85" w:hRule="atLeast"/>
        </w:trPr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ый вопрос</w:t>
            </w:r>
          </w:p>
        </w:tc>
        <w:tc>
          <w:tcPr>
            <w:tcW w:w="1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мин. </w:t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Ребята, отгадайте загадк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Надо хлеба нам купить,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br/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Иль подарок подарить,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br/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- Сумку мы с тобой берем,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br/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И на улицу иде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Там проходим вдоль витр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 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И заходим в... 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>В загадке прозвучало слово «витрина». Как вы думаете, что это такое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>Ребята, как вы думаете, для чего магазинам витрины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>Кто может сформулировать тему нашего сегодняшнего урок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>-Кто может сформулировать задачу нашего урока? Смотрите на оп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color w:val="000000"/>
                <w:sz w:val="24"/>
                <w:szCs w:val="26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6"/>
                <w:shd w:fill="FFFFFF" w:val="clear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shd w:fill="FFFFFF" w:val="clear"/>
              </w:rPr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>- Магазин</w:t>
            </w: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 xml:space="preserve">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>окна в магазинах, выходящие на улицу и красиво оформленные.</w:t>
            </w: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>Витрины рекламируют товары, часто на витринах размещают новые товары, Витрины привлекают покупателей, витрины украшают улицы.</w:t>
              <w:br/>
              <w:t xml:space="preserve">«Витрины») </w:t>
              <w:br/>
              <w:t>Познакомимся с оформлением витрин магаз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>-Научимся оформлять витрины магазинов</w:t>
            </w:r>
          </w:p>
        </w:tc>
        <w:tc>
          <w:tcPr>
            <w:tcW w:w="2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проявление активности в общей работе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- упражнение</w:t>
            </w:r>
          </w:p>
        </w:tc>
        <w:tc>
          <w:tcPr>
            <w:tcW w:w="1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-10 мин. </w:t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ак вы думаете, кто оформляет витрины?</w:t>
            </w: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  <w:szCs w:val="24"/>
                <w:lang w:eastAsia="zh-CN" w:bidi="hi-IN"/>
              </w:rPr>
              <w:t xml:space="preserve"> </w:t>
              <w:br/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Для чего художник-дизайнер оформляет витрины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С чего начинается магазин?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br/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Верно магазин всегда начинается с витрины. Часто покупатели заходят в магазин, увидев что-нибудь интересное на витрине, и,  как правило, по витрине судят и об ассортименте товаров в магазин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  <w:szCs w:val="24"/>
                <w:lang w:eastAsia="zh-CN" w:bidi="hi-IN"/>
              </w:rPr>
              <w:br/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br/>
              <w:t>- От чего будет зависеть, какие предметы будут представлены на витрине?</w:t>
              <w:br/>
            </w: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>Давайте рассмотрим витрины различных магазинов. Что представляют в витринах, которые вы видите?</w:t>
            </w:r>
          </w:p>
          <w:p>
            <w:pPr>
              <w:pStyle w:val="Normal"/>
              <w:spacing w:lineRule="auto" w:line="252" w:before="0" w:after="20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t xml:space="preserve">Посмотрите на доску, ребята сами выполнили витрины различных магазинов. В какой технике выполнены эти работы?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дагогический показ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обще-то это приятное занятие, разглядывать витрины. Но сегодня мы все с вами художники, и наша задача- оформить витрины магазинов.</w:t>
              <w:br/>
              <w:t xml:space="preserve">Смотрите: сейчас я покажу, как необходимо вырезать предметы для оформления витрин. Для этого я использую симметричное вырезание. </w:t>
              <w:br/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лать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складываю бумагу пополам и вырезаю платье. Смотрите, но чтобы из такого элемента  получилось платье,</w:t>
              <w:br/>
              <w:t xml:space="preserve"> нужно приклеить на него бант и сделать окантовку снизу</w:t>
              <w:br/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анка моло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теперь я вырежу банку молока, я складываю лист пополам и вырезаю. Мы можем наклеить на банку этикетку с надписью «молоко»   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ваз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перь я вырежу вазу для цветов. Я складываю лист пополам и вырезаю. В эту вазу мы можем добавить цветы. </w:t>
              <w:br/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ниг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ейчас я покажу, как вырезать  книгу. Я складываю лист пополам и вырезаю.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уквы названия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того, чтобы буквы были одинаковые, нужно отрезать по длине листа полосу шириной примерно 4-5 см. Затем сложить полосу гармошкой, чтобы получились прямоугольники. Разрезать гармошку- получились одинаковые по размеру буквы. </w:t>
              <w:br/>
              <w:t xml:space="preserve">Вырезать элементы буквы нужно потолще, «окна» внутри буквы вырезать так, чтобы был разрез, когда будете приклеивать букву, этот разрез не будет виден. </w:t>
              <w:br/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Посмотрите, какие еще предметы можно вырезать для создания витрин.</w:t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-художник, художник-дизайнер</w:t>
              <w:br/>
              <w:t xml:space="preserve">-Художник-дизайнер  придумывает оформление витрины, и делает это он для того, чтобы и улицы города стали красивее, и, главное, чтобы превратить просто прохожих в посетителей магазина, а лучше в покупателей, т.е. привлечь как можно больше покупателей. </w:t>
              <w:br/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Магазин всегда начинается с витр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br/>
              <w:t>-от того, что продают в магазине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- предполож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sz w:val="24"/>
                <w:szCs w:val="24"/>
                <w:lang w:eastAsia="zh-CN" w:bidi="hi-IN"/>
              </w:rPr>
              <w:br/>
              <w:t>-аппликация</w:t>
            </w:r>
          </w:p>
        </w:tc>
        <w:tc>
          <w:tcPr>
            <w:tcW w:w="2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</w:tc>
        <w:tc>
          <w:tcPr>
            <w:tcW w:w="1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. </w:t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бята  работать вы сегодня будете в четверках, вам выдан лист для композиции, нужно будет оформить витрину для магазина. Для выполнения оформления витрин магазинов вам необходимо вырезать и наклеить необходимые элементы, составив красивую композицию витрины. Договоритесь между собой: 2 человека вырезают буквы для названия магазина. Другие 2 человека договариваются и вырезают предметы, каждый вырезает по 2 предмета. Сначала создаем композицию на листе, все предметы наклеивать будем только за 5 мин до конца урок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 к исполнению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 практическая работа</w:t>
            </w:r>
          </w:p>
        </w:tc>
        <w:tc>
          <w:tcPr>
            <w:tcW w:w="1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-25 мин. </w:t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задания </w:t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и планирование времени;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ющий диалог</w:t>
            </w:r>
          </w:p>
        </w:tc>
        <w:tc>
          <w:tcPr>
            <w:tcW w:w="1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2мин.</w:t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spacing w:lineRule="atLeast" w:line="10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Как вы думаете, кто оформляет витрины?</w:t>
            </w: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  <w:szCs w:val="24"/>
                <w:lang w:eastAsia="zh-CN" w:bidi="hi-IN"/>
              </w:rPr>
              <w:t xml:space="preserve"> </w:t>
              <w:br/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Для чего художник-дизайнер оформляет витрины?</w:t>
              <w:br/>
              <w:t>Что выставляют в витринах?</w:t>
              <w:br/>
              <w:t>- От чего будет зависеть, какие предметы будут представлены на витрине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художник, художник-дизайнер</w:t>
              <w:br/>
              <w:t>-Художник-дизайнер  придумывает оформление витрины, и делает это он для того, чтобы и улицы города стали красивее, и, главное, чтобы превратить просто прохожих в посетителей магазина, а лучше в покупателей, т.е. привлечь как можно больше покуп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 xml:space="preserve">-предметы </w:t>
              <w:br/>
              <w:t>-от того, что продают в магазине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2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>
          <w:trHeight w:val="1981" w:hRule="atLeast"/>
        </w:trPr>
        <w:tc>
          <w:tcPr>
            <w:tcW w:w="25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продуктов работы</w:t>
            </w:r>
          </w:p>
        </w:tc>
        <w:tc>
          <w:tcPr>
            <w:tcW w:w="16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3 мин. </w:t>
            </w:r>
          </w:p>
        </w:tc>
        <w:tc>
          <w:tcPr>
            <w:tcW w:w="67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сите свои рисунки на выставку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, свои витрины.  Получились ли у нас яркие красочные образ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тебе выбрать лучшую работ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достигли с вами цел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вы все большие 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 за урок. До свидания!</w:t>
            </w:r>
          </w:p>
        </w:tc>
        <w:tc>
          <w:tcPr>
            <w:tcW w:w="30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читаю, что в этой, этой… работе точно выражено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ние</w:t>
            </w:r>
          </w:p>
        </w:tc>
        <w:tc>
          <w:tcPr>
            <w:tcW w:w="22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7:26:00Z</dcterms:created>
  <dc:creator>Lab217-1</dc:creator>
  <dc:description/>
  <cp:keywords/>
  <dc:language>en-US</dc:language>
  <cp:lastModifiedBy>Пользователь Windows</cp:lastModifiedBy>
  <cp:lastPrinted>2014-06-16T13:44:00Z</cp:lastPrinted>
  <dcterms:modified xsi:type="dcterms:W3CDTF">2019-05-18T15:59:00Z</dcterms:modified>
  <cp:revision>26</cp:revision>
  <dc:subject/>
  <dc:title/>
</cp:coreProperties>
</file>