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пект учебно-тренировочного урока по легкой атлетик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подаватель: </w:t>
      </w:r>
      <w:r>
        <w:rPr>
          <w:rFonts w:cs="Times New Roman" w:ascii="Times New Roman" w:hAnsi="Times New Roman"/>
          <w:sz w:val="28"/>
          <w:szCs w:val="28"/>
        </w:rPr>
        <w:t>Уханов Виктор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вершенствование специальной вынослив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: </w:t>
      </w:r>
      <w:r>
        <w:rPr>
          <w:rFonts w:cs="Times New Roman" w:ascii="Times New Roman" w:hAnsi="Times New Roman"/>
          <w:sz w:val="28"/>
          <w:szCs w:val="28"/>
        </w:rPr>
        <w:t>Совершенствовать специальную выносливость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ая: </w:t>
      </w:r>
      <w:r>
        <w:rPr>
          <w:rFonts w:cs="Times New Roman" w:ascii="Times New Roman" w:hAnsi="Times New Roman"/>
          <w:sz w:val="28"/>
          <w:szCs w:val="28"/>
        </w:rPr>
        <w:t>Воспитывать активность и целеустремленность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здоровительная: </w:t>
      </w:r>
      <w:r>
        <w:rPr>
          <w:rFonts w:cs="Times New Roman" w:ascii="Times New Roman" w:hAnsi="Times New Roman"/>
          <w:sz w:val="28"/>
          <w:szCs w:val="28"/>
        </w:rPr>
        <w:t>Развивать общую и специальную выносливость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43"/>
        <w:gridCol w:w="659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МУ</w:t>
            </w:r>
          </w:p>
        </w:tc>
      </w:tr>
      <w:tr>
        <w:trPr>
          <w:trHeight w:val="268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инка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игра «Футбол»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У;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укруг головой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йка ноги врозь, руки на пояс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круг вле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- Полукруг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- И.п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ывки руками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йка ноги врозь, руки вверх наза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ывок руками вниз-назад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- то же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ывки руками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йка ноги врозь, руки перед груд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2- два рывка руками перед грудью.</w:t>
            </w:r>
          </w:p>
          <w:p>
            <w:pPr>
              <w:pStyle w:val="Normal"/>
              <w:tabs>
                <w:tab w:val="clear" w:pos="708"/>
                <w:tab w:val="right" w:pos="61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-4- два рывка прямыми руками в стороны</w:t>
              <w:tab/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righ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ороты туловища</w:t>
            </w:r>
          </w:p>
          <w:p>
            <w:pPr>
              <w:pStyle w:val="Normal"/>
              <w:tabs>
                <w:tab w:val="clear" w:pos="708"/>
                <w:tab w:val="right" w:pos="6129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йка ноги врозь, правая рука в сторону.</w:t>
            </w:r>
          </w:p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right" w:pos="42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орот туловища вправо, правую руку в сторону</w:t>
            </w:r>
          </w:p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right" w:pos="42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.п.</w:t>
            </w:r>
          </w:p>
          <w:p>
            <w:pPr>
              <w:pStyle w:val="Normal"/>
              <w:tabs>
                <w:tab w:val="clear" w:pos="708"/>
                <w:tab w:val="right" w:pos="6129" w:leader="none"/>
              </w:tabs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- то же в другую сторону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643" w:right="57" w:hanging="36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клоны туловища</w:t>
            </w:r>
          </w:p>
          <w:p>
            <w:pPr>
              <w:pStyle w:val="Style15"/>
              <w:tabs>
                <w:tab w:val="clear" w:pos="708"/>
                <w:tab w:val="right" w:pos="612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широкая стойка, руки в стороны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 туловища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 вправо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435" w:right="313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 другую сторону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клоны туловищ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-о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 наклон вперед, руки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3- два пружинистых наклона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- И.п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хи ногами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узкая стойка, руки согнуты в локт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 мах левой полусогнутой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 то же назад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перед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8- то же правой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руками «имитация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узкая стойка, руки согнуты в локтях, туловище наклонено чуть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 Работа рук как при беге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ьба с высоким поднимание бедра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узкая стойка, руки на поя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 Ходьба на месте с высоким поднимание бедра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643" w:right="-57" w:hanging="36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ады</w:t>
            </w:r>
          </w:p>
          <w:p>
            <w:pPr>
              <w:pStyle w:val="Style15"/>
              <w:spacing w:lineRule="auto" w:line="240" w:before="0" w:after="0"/>
              <w:ind w:left="643" w:right="-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и. выпад правой вперед, руки на бедро.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3- три пружинистых выпада 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435" w:right="-5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на ноги прыжком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ыжковые упражнения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-57" w:hanging="36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на стопе.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-57" w:hanging="36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скоки.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колени к груди.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с глубокого выпада со сменой ног.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оха на левой.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ха на правой.</w:t>
            </w:r>
          </w:p>
          <w:p>
            <w:pPr>
              <w:pStyle w:val="Style15"/>
              <w:spacing w:lineRule="auto" w:line="240" w:before="0" w:after="0"/>
              <w:ind w:left="720" w:right="-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жнения на гибкость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-57" w:hanging="36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ы в сторону.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ы вперед.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 сид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а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м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за по 20 с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2 раз на каждую но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х50м на каждую ногу, отдых 50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х50м, отдых 5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х10 раз, отдых 1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х10 раз на каждую ногу, отдых 1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х10 раз, отдых 1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х10 раз, отдых 1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я плавные, голову назад не откло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прямые, рывок делать резче, смотреть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еть вперед, рывок делать резче, рыки выпрямлять до ко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гляд вперед, лопатки све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на прямая, смотреть вперед, поворот больше. Поворот выполнять туловищ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лон ниже, ноги прям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х выше, руки работают как при бе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гляд вперед, постепенно увеличивать темп работы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гу ставить на переднюю часть стопы, колени в сторону не развод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на прямая, опорная нога выпрямлена, выпад глубже, прыжок выше, взгляд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выполняются сначала на одной ноге, затем на друг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ыжки как можно вы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ыжки как можно выше, ноги поджимать к гру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ад делать глубокий, выпрыгивать как можно вы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ыжок как можно вы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ыполнять как можно выше, ногу сменять в воздух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я пла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прямые, сделать наклон вперед и задержаться на 30 сек, обхватив н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я на полу, выполнить наклон коснуться пальцев ног и задержаться в этом по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шаг вперед и сделать глубокий выпад, задержать это положение на 20 сек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435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2:11:00Z</dcterms:created>
  <dc:creator>Виктор Уханов</dc:creator>
  <dc:description/>
  <cp:keywords/>
  <dc:language>en-US</dc:language>
  <cp:lastModifiedBy>Виктор Уханов</cp:lastModifiedBy>
  <dcterms:modified xsi:type="dcterms:W3CDTF">2019-05-18T09:11:00Z</dcterms:modified>
  <cp:revision>4</cp:revision>
  <dc:subject/>
  <dc:title/>
</cp:coreProperties>
</file>