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учебно-тренировочного урока по легкой атлети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ь: </w:t>
      </w:r>
      <w:r>
        <w:rPr>
          <w:rFonts w:cs="Times New Roman" w:ascii="Times New Roman" w:hAnsi="Times New Roman"/>
          <w:sz w:val="28"/>
          <w:szCs w:val="28"/>
        </w:rPr>
        <w:t>Уханов Виктор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ние специальной вынослив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: </w:t>
      </w:r>
      <w:r>
        <w:rPr>
          <w:rFonts w:cs="Times New Roman" w:ascii="Times New Roman" w:hAnsi="Times New Roman"/>
          <w:sz w:val="28"/>
          <w:szCs w:val="28"/>
        </w:rPr>
        <w:t>Совершенствовать специальную выносливость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ая: </w:t>
      </w:r>
      <w:r>
        <w:rPr>
          <w:rFonts w:cs="Times New Roman" w:ascii="Times New Roman" w:hAnsi="Times New Roman"/>
          <w:sz w:val="28"/>
          <w:szCs w:val="28"/>
        </w:rPr>
        <w:t>Воспитывать активность и целеустремленность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здоровительная: </w:t>
      </w:r>
      <w:r>
        <w:rPr>
          <w:rFonts w:cs="Times New Roman" w:ascii="Times New Roman" w:hAnsi="Times New Roman"/>
          <w:sz w:val="28"/>
          <w:szCs w:val="28"/>
        </w:rPr>
        <w:t>Развивать общую и специальную выносливость.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  <w:gridCol w:w="659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МУ</w:t>
            </w:r>
          </w:p>
        </w:tc>
      </w:tr>
      <w:tr>
        <w:trPr>
          <w:trHeight w:val="268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инка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ый бег – кросс 7-9км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У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круг головой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йка ноги врозь, руки на пояс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круг вле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 Полукруг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 И.п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вки рукам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йка ноги врозь, руки вверх наз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вок руками вниз-назад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- то же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вки рукам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йка ноги врозь, руки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2- два рывка руками перед грудью.</w:t>
            </w:r>
          </w:p>
          <w:p>
            <w:pPr>
              <w:pStyle w:val="Normal"/>
              <w:tabs>
                <w:tab w:val="clear" w:pos="708"/>
                <w:tab w:val="right" w:pos="61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4- два рывка прямыми руками в стороны</w:t>
              <w:tab/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righ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ороты туловища</w:t>
            </w:r>
          </w:p>
          <w:p>
            <w:pPr>
              <w:pStyle w:val="Normal"/>
              <w:tabs>
                <w:tab w:val="clear" w:pos="708"/>
                <w:tab w:val="right" w:pos="6129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йка ноги врозь, правая рука в сторону.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righ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орот туловища вправо, правую руку в сторону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righ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п.</w:t>
            </w:r>
          </w:p>
          <w:p>
            <w:pPr>
              <w:pStyle w:val="Normal"/>
              <w:tabs>
                <w:tab w:val="clear" w:pos="708"/>
                <w:tab w:val="right" w:pos="6129" w:leader="none"/>
              </w:tabs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- то же в другую сторону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643" w:right="57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клоны туловища</w:t>
            </w:r>
          </w:p>
          <w:p>
            <w:pPr>
              <w:pStyle w:val="Style15"/>
              <w:tabs>
                <w:tab w:val="clear" w:pos="708"/>
                <w:tab w:val="right" w:pos="612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широкая стойка, руки в стороны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туловищ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вправо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35" w:right="313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 другую сторону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клоны туловищ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-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 наклон вперед, рук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3- два пружинистых наклон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 И.п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хи ногам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узкая стойка, руки согнуты в лок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 мах левой полусогнутой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 то же назад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перед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- то же правой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руками «имитация»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узкая стойка, руки согнуты в локтях, туловище наклонено чуть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 Работа рук как при беге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ьба с высоким поднимание бедр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узкая стойка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 Ходьба на месте с высоким поднимание бедра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643" w:right="-57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ады</w:t>
            </w:r>
          </w:p>
          <w:p>
            <w:pPr>
              <w:pStyle w:val="Style15"/>
              <w:spacing w:lineRule="auto" w:line="240" w:before="0" w:after="0"/>
              <w:ind w:left="643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выпад правой вперед, руки на бедро.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3- три пружинистых выпада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435" w:right="-57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ноги прыжком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-57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 на гибкост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сид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перед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ы в стор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по 20 с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 раз на каждую но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низкий, вдох через нос, выдох через 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плавные, голову назад не откло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, рывок делать резче, смотреть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еть вперед, рывок делать резче, рыки выпрямлять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гляд вперед, лопатки с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на прямая, смотреть вперед, поворот больше. Поворот выполнять туловищ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он ниже, ноги пря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х выше, руки работают как при бе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гляд вперед, постепенно увеличивать темп работы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гу ставить на переднюю часть стопы, колени в сторону не развод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на прямая, опорная нога выпрямлена, выпад глубже, прыжок выше, взгляд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пла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прямые, сделать наклон вперед и задержаться на 30 сек, обхватив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я на полу, выполнить наклон коснуться пальцев ног и задержаться в этом положен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шаг вперед и сделать глубокий выпад, задержать это положение на 20 сек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2:22:00Z</dcterms:created>
  <dc:creator>Виктор Уханов</dc:creator>
  <dc:description/>
  <cp:keywords/>
  <dc:language>en-US</dc:language>
  <cp:lastModifiedBy>Виктор Уханов</cp:lastModifiedBy>
  <dcterms:modified xsi:type="dcterms:W3CDTF">2019-05-18T09:00:00Z</dcterms:modified>
  <cp:revision>4</cp:revision>
  <dc:subject/>
  <dc:title/>
</cp:coreProperties>
</file>