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МДОУ детский сад «Солнышко» 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Конспект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НОД </w:t>
      </w:r>
      <w:r>
        <w:rPr>
          <w:b w:val="false"/>
          <w:sz w:val="28"/>
          <w:szCs w:val="28"/>
          <w:lang w:val="ru-RU"/>
        </w:rPr>
        <w:t xml:space="preserve">коллективного труда </w:t>
      </w:r>
      <w:r>
        <w:rPr>
          <w:b w:val="false"/>
          <w:sz w:val="28"/>
          <w:szCs w:val="28"/>
        </w:rPr>
        <w:t>в средней группе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«Федорино горе»</w:t>
      </w:r>
    </w:p>
    <w:p>
      <w:pPr>
        <w:pStyle w:val="Heading1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9870</wp:posOffset>
            </wp:positionH>
            <wp:positionV relativeFrom="paragraph">
              <wp:posOffset>49530</wp:posOffset>
            </wp:positionV>
            <wp:extent cx="3806825" cy="3822065"/>
            <wp:effectExtent l="0" t="0" r="0" b="0"/>
            <wp:wrapTight wrapText="bothSides">
              <wp:wrapPolygon edited="0">
                <wp:start x="-76" y="0"/>
                <wp:lineTo x="-76" y="21523"/>
                <wp:lineTo x="21600" y="21523"/>
                <wp:lineTo x="21600" y="0"/>
                <wp:lineTo x="-76" y="0"/>
              </wp:wrapPolygon>
            </wp:wrapTight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                                                Воспитатель средней групп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лташева В.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Дергачи 2019 год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Навести порядок в игровом и книжном уголках, накрыть на стол. Упражнять  в накрывании на стол, воспитывать интерес к труду и желанию трудиться; развивать навыки элементарной трудовой деятель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ая задач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детей участвовать в организованном труде коллектива сверстников, соотносить свою деятельность с трудом других и понимать, что работа подгруппы, в которой трудишься, является частью общего дела коллектива. Совершенствовать трудовые навыки и умения в процессе труда, совершенствовать умения планировать свою деятельность, распределять между собой обязанности, давать оценку труду своей группы и коллектива в целом.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вающая задач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лять умения правильно пользоваться материалом и оборудованием для труда, соблюдая технику безопасности. Формировать убеждение в общественной значимости и необходимости бытового труда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ная задач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доброжелательные взаимоотношения в процессе труда, желание прийти на помощь, положительное отношение к собственному труду и труду своих сверстников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дивидуальная рабо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тивизировать малоактивных детей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териал: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фильм  «Федорино горе», игрушечная посуда, игрушки, книги из мини -  библиотеки, чудесный мешочек, карточки разного цвета ( красный, зеленый, синий), волшебный сундучок, мяч, мандарины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блюдение за работой младшего воспитателя, беседа о необходимости труда для общей пользы. Чтение художественной литературы « Федорино горе», рассматривание иллюстрации к сказк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ируемый результа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езультате коллективного хозяйственно – бытового труда у детей сформировано ценностное отношение к собственному труду и труду свои сверстников; дети должны понять, что после их работы в группе стало красиво и наведен порядок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проведения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Здравствуйте ребята! К нам сегодня пришли гости. Они хотят посмотреть на вас, какие вы умные, смышленые, сообразительные. Поздоровайтесь с гостями.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здороваются с гостями)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тствие: </w:t>
      </w:r>
      <w:r>
        <w:rPr>
          <w:rFonts w:cs="Times New Roman" w:ascii="Times New Roman" w:hAnsi="Times New Roman"/>
          <w:sz w:val="24"/>
          <w:szCs w:val="24"/>
        </w:rPr>
        <w:t>Ребята, давайте улыбаться друг другу и нашим гостям! И пусть хорошее настроение не покидает нас целый день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но кем – т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и мудр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трече здороваться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 утро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 утр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у и птицам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 утро!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Приветливым лицам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становитс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, доверчивым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 длится до вечера!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что это у меня на столе </w:t>
      </w:r>
      <w:r>
        <w:rPr>
          <w:rFonts w:cs="Times New Roman" w:ascii="Times New Roman" w:hAnsi="Times New Roman"/>
          <w:i/>
          <w:sz w:val="24"/>
          <w:szCs w:val="24"/>
        </w:rPr>
        <w:t>(открывает салфетку)</w:t>
      </w:r>
      <w:r>
        <w:rPr>
          <w:rFonts w:cs="Times New Roman" w:ascii="Times New Roman" w:hAnsi="Times New Roman"/>
          <w:sz w:val="24"/>
          <w:szCs w:val="24"/>
        </w:rPr>
        <w:t xml:space="preserve"> Посуда! Сколько разных предметов! Надо их разобрать так, что бы было понятно, какие предметы для чего необходимы </w:t>
      </w:r>
      <w:r>
        <w:rPr>
          <w:rFonts w:cs="Times New Roman" w:ascii="Times New Roman" w:hAnsi="Times New Roman"/>
          <w:i/>
          <w:sz w:val="24"/>
          <w:szCs w:val="24"/>
        </w:rPr>
        <w:t xml:space="preserve">( посуда, игрушка, книги).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, нам необходимо отобрать предметы посуды правильно, назвать их и сказать, для чего они нужны</w:t>
      </w:r>
      <w:r>
        <w:rPr>
          <w:rFonts w:cs="Times New Roman" w:ascii="Times New Roman" w:hAnsi="Times New Roman"/>
          <w:i/>
          <w:sz w:val="24"/>
          <w:szCs w:val="24"/>
        </w:rPr>
        <w:t>.( Дети по желанию  одному выходят и называют столовый предмет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! Всё правильно сделали, и ребята вам помогли. А теперь я вам предлагаю посмотреть мультфильм и узнать, что произошло однажды с посудой у одной хозяйки, которую звали Федора. </w:t>
      </w:r>
      <w:r>
        <w:rPr>
          <w:rFonts w:cs="Times New Roman" w:ascii="Times New Roman" w:hAnsi="Times New Roman"/>
          <w:i/>
          <w:sz w:val="24"/>
          <w:szCs w:val="24"/>
        </w:rPr>
        <w:t>Просмотр мультфильма  "Федорино горе" К. И. Чуковского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Как называется сказка, которую мы с вами сейчас посмотрели?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орино гор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ое горе произошло с Федорой?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нее сбежала посуд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вы думаете, почему посуда ущла от Федоры?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на ее не мыла и не чистила, не прибирала дома.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авильно, ребята, Федора не ухаживала за посудой , не готовила , вот посуда и обиделась на хозяйку. Ушла в лес и не захотела возвращаться, « Ох, горе, Федоре горе!» . Давайте поможем Федоре вернуть посуду домой?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бята, а сейчас вам надо отгадать загадк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.( презентация)</w:t>
      </w:r>
    </w:p>
    <w:p>
      <w:pPr>
        <w:pStyle w:val="Style19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 хобот, а не слон, он чашкам отдает поклон.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чайник)(слайд 1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нас она необходима, ведь пищу из нее едим мы, глубокая и мелкая, зовут ее …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тарелкою)(слайд 2)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кухоньке нашей мы варим в ней кашу, картошку, бульоны, супы, макароны…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кастрюля)(слайд 3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ухне ей всегда почет она и жарит и печет, не приготовить нам еды на кухне без …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сковороды)(слайд 4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е за ручку мы берем, чай, кофе из нее мы пьем…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чашка)(слайд 5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а не ем, а людей кормлю…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(ложка)(слайд 6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деланы из стекла, предназначены для чая, сока, молока…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 (стаканы)(слайд 7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ет 4 зуба, каждый день появляется за столом, а ничего не ест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вилка)(слайд 8)</w:t>
      </w:r>
    </w:p>
    <w:p>
      <w:pPr>
        <w:pStyle w:val="Style19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Воспитатель: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Молодцы ребята! Что отгадали все загадки.</w:t>
      </w:r>
    </w:p>
    <w:p>
      <w:pPr>
        <w:pStyle w:val="Style19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Воспитатель: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А сейчас вам предлагаю поиграть со мной в игру, которая называется «Волшебный сундучок» У меня есть вот такой волшебный сундучок, из него мы будем  доставать посуду, а вы должны будите мне сказать , из чего она сделана?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 Дети по одному вытаскивают предметы из сундучка)</w:t>
      </w:r>
    </w:p>
    <w:p>
      <w:pPr>
        <w:pStyle w:val="Style19"/>
        <w:rPr>
          <w:rStyle w:val="Emphasis"/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Молодцы ребята.</w:t>
      </w:r>
    </w:p>
    <w:p>
      <w:pPr>
        <w:pStyle w:val="Style19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 давайте мы с вами поиграем в Дидактическую игру « Из чего сделана посуда?</w:t>
      </w:r>
    </w:p>
    <w:p>
      <w:pPr>
        <w:pStyle w:val="Style19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Если посуда сделана из дерева, она какая? (деревянная)</w:t>
      </w:r>
    </w:p>
    <w:p>
      <w:pPr>
        <w:pStyle w:val="Style19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Если посуда сделана из стекла, она какая? (стеклянная)</w:t>
      </w:r>
    </w:p>
    <w:p>
      <w:pPr>
        <w:pStyle w:val="Style19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Если посуда сделана из металла, она какая? (металлическая)</w:t>
      </w:r>
    </w:p>
    <w:p>
      <w:pPr>
        <w:pStyle w:val="Style19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Если посуда сделана из пластмасса, она какая? ( пластмассовая)</w:t>
      </w:r>
    </w:p>
    <w:p>
      <w:pPr>
        <w:pStyle w:val="Style19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мы молодцы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, ребята, поиграем. Повторяем слова и делаем движения вместе со мной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тали на ножк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,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>(Удар кулачками друг о друга, хлопок в ладош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Мы посуду перемыли:                         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 xml:space="preserve">(Одна ладонь скользит по другой)            </w:t>
      </w:r>
      <w:r>
        <w:rPr>
          <w:rFonts w:cs="Times New Roman" w:ascii="Times New Roman" w:hAnsi="Times New Roman"/>
          <w:sz w:val="24"/>
          <w:szCs w:val="24"/>
        </w:rPr>
        <w:t xml:space="preserve">Чайник, чашку, ковшик, ложку          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 xml:space="preserve">(Загибают пальцы по одному)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большую поварешку.                                                                                                                                 Мы посуду перемыли,                         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>(Одна ладонь скользит по другой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Только чашку мы разбили,                  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>(Загибают пальчики по одному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Ковшик тоже развалился,                                                                                                                        Нос у чайника отбился.                                                                                                                         Ложку мы чуть-чуть сломали,                                                                                                                 Так Федоре помогали.                               </w:t>
      </w:r>
      <w:r>
        <w:rPr>
          <w:rFonts w:cs="Times New Roman" w:ascii="Times New Roman" w:hAnsi="Times New Roman"/>
          <w:i/>
          <w:sz w:val="24"/>
          <w:szCs w:val="24"/>
        </w:rPr>
        <w:t>(Удар кулачками друг о друга, хлопок в ладоши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ебята, присаживайтесь на свои стульчики и давайте обратим внимание на экран, кто это?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ор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Кажется, она хочет нам, что то сказать, давайте послушаем ее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я запись  Федора </w:t>
      </w:r>
      <w:r>
        <w:rPr>
          <w:rFonts w:cs="Times New Roman" w:ascii="Times New Roman" w:hAnsi="Times New Roman"/>
          <w:i/>
          <w:sz w:val="24"/>
          <w:szCs w:val="24"/>
        </w:rPr>
        <w:t xml:space="preserve"> « Ребята! Спасибо Вам, что помогли мне вернуть всю мою посуду домой! Я уже исправилась, я – не лентяйка! Я учусь трудиться!. Вы же умеете трудиться? Научите и меня, пожалуйста!»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можем Федоре еще раз? Покажем ей, как мы умеем трудиться?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кто, какую работу будет выполнять, мы узнаем при помощи чудесного мешочка. Там лежат карточки, сейчас каждый из вас будет доставать карточки рукой из мешочк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ые</w:t>
      </w:r>
      <w:r>
        <w:rPr>
          <w:rFonts w:cs="Times New Roman" w:ascii="Times New Roman" w:hAnsi="Times New Roman"/>
          <w:sz w:val="24"/>
          <w:szCs w:val="24"/>
        </w:rPr>
        <w:t xml:space="preserve"> карточки убирают игрушки ( посмотрите какой беспорядок у нас в игрушках), </w:t>
      </w:r>
      <w:r>
        <w:rPr>
          <w:rFonts w:cs="Times New Roman" w:ascii="Times New Roman" w:hAnsi="Times New Roman"/>
          <w:b/>
          <w:sz w:val="24"/>
          <w:szCs w:val="24"/>
        </w:rPr>
        <w:t>синие</w:t>
      </w:r>
      <w:r>
        <w:rPr>
          <w:rFonts w:cs="Times New Roman" w:ascii="Times New Roman" w:hAnsi="Times New Roman"/>
          <w:sz w:val="24"/>
          <w:szCs w:val="24"/>
        </w:rPr>
        <w:t xml:space="preserve"> – накрывают на стол, </w:t>
      </w:r>
      <w:r>
        <w:rPr>
          <w:rFonts w:cs="Times New Roman" w:ascii="Times New Roman" w:hAnsi="Times New Roman"/>
          <w:b/>
          <w:sz w:val="24"/>
          <w:szCs w:val="24"/>
        </w:rPr>
        <w:t xml:space="preserve">зеленые </w:t>
      </w:r>
      <w:r>
        <w:rPr>
          <w:rFonts w:cs="Times New Roman" w:ascii="Times New Roman" w:hAnsi="Times New Roman"/>
          <w:sz w:val="24"/>
          <w:szCs w:val="24"/>
        </w:rPr>
        <w:t xml:space="preserve">убирают книги в книжный уголок. </w:t>
      </w:r>
      <w:r>
        <w:rPr>
          <w:rFonts w:cs="Times New Roman" w:ascii="Times New Roman" w:hAnsi="Times New Roman"/>
          <w:i/>
          <w:sz w:val="24"/>
          <w:szCs w:val="24"/>
        </w:rPr>
        <w:t>(приглашаю детей к столу с которого у нас начиналось занятие, и прошу детей убрать с этого стола все по местам, напоминая, что делает каждый цвет)( звучит музыка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апоминаю, как накрывать на стол. При уборке игрушек, книг напоминаю, что каждая игрушка должна лежать на своем месте</w:t>
      </w:r>
      <w:r>
        <w:rPr>
          <w:rFonts w:cs="Times New Roman" w:ascii="Times New Roman" w:hAnsi="Times New Roman"/>
          <w:i/>
          <w:sz w:val="24"/>
          <w:szCs w:val="24"/>
        </w:rPr>
        <w:t>( на полке),</w:t>
      </w:r>
      <w:r>
        <w:rPr>
          <w:rFonts w:cs="Times New Roman" w:ascii="Times New Roman" w:hAnsi="Times New Roman"/>
          <w:sz w:val="24"/>
          <w:szCs w:val="24"/>
        </w:rPr>
        <w:t xml:space="preserve"> а книги должны быть красиво разложены </w:t>
      </w:r>
      <w:r>
        <w:rPr>
          <w:rFonts w:cs="Times New Roman" w:ascii="Times New Roman" w:hAnsi="Times New Roman"/>
          <w:i/>
          <w:sz w:val="24"/>
          <w:szCs w:val="24"/>
        </w:rPr>
        <w:t xml:space="preserve">( в библиотеке).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Вы молодцы, хорошо, дружно трудились. Теперь наверняка и Федора тоже научилась трудитьс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я запись  Федора </w:t>
      </w:r>
      <w:r>
        <w:rPr>
          <w:rFonts w:cs="Times New Roman" w:ascii="Times New Roman" w:hAnsi="Times New Roman"/>
          <w:i/>
          <w:sz w:val="24"/>
          <w:szCs w:val="24"/>
        </w:rPr>
        <w:t>« Да я теперь умею убирать игрушки, раскладывать книжки и накрывать на стол. Спасибо Вам за помощь»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флексия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а какая работа вам показалась самой легкой, что было сделать легко, а что трудно. Вам было все легко, потому что вы были дружные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мы с вами помогли Федоре? Что мы для этого сделали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ы сегодня помогли вернуть посуду Федоре и научили ее трудиться: мыть посуду, накрывать на стол,  убирать игрушки, раскладывать книг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вам Федора передала угощенье, только для начала вам нужно отгадать загадку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ём полезный витамин - Это спелый ...( Мандарин)»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ильно, конечно это мандарин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ебята, а я сегодня Вас благодарю за то, что вы сегодня очень хорошо потрудились, сделали очень много добрых дел,  прибрались, навели чистоту и научили Федору трудиться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асибо Вам Ребят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1">
    <w:name w:val="c1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8:18:00Z</dcterms:created>
  <dc:creator>Андрей</dc:creator>
  <dc:description/>
  <cp:keywords/>
  <dc:language>en-US</dc:language>
  <cp:lastModifiedBy>Пользователь</cp:lastModifiedBy>
  <cp:lastPrinted>2019-03-18T19:28:00Z</cp:lastPrinted>
  <dcterms:modified xsi:type="dcterms:W3CDTF">2019-03-18T15:29:00Z</dcterms:modified>
  <cp:revision>24</cp:revision>
  <dc:subject/>
  <dc:title/>
</cp:coreProperties>
</file>