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173"/>
      </w:tblGrid>
      <w:tr>
        <w:trPr/>
        <w:tc>
          <w:tcPr>
            <w:tcW w:w="974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</w:rPr>
              <w:t>24.04. 2019</w:t>
            </w:r>
          </w:p>
        </w:tc>
        <w:tc>
          <w:tcPr>
            <w:tcW w:w="617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</w:rPr>
              <w:t>Робонен Н.М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</w:rPr>
              <w:t>№68</w:t>
            </w:r>
          </w:p>
        </w:tc>
        <w:tc>
          <w:tcPr>
            <w:tcW w:w="617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 студента:</w:t>
            </w:r>
            <w:r>
              <w:rPr>
                <w:rFonts w:cs="Times New Roman" w:ascii="Times New Roman" w:hAnsi="Times New Roman"/>
                <w:sz w:val="28"/>
              </w:rPr>
              <w:t xml:space="preserve"> Тарасевич А.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</w:rPr>
              <w:t>3 «а»</w:t>
            </w:r>
          </w:p>
        </w:tc>
        <w:tc>
          <w:tcPr>
            <w:tcW w:w="6173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</w:rPr>
              <w:t xml:space="preserve">Галиуллина Н.К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6173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 урока по литературному чт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ема: «</w:t>
      </w:r>
      <w:r>
        <w:rPr>
          <w:rFonts w:cs="Times New Roman" w:ascii="Times New Roman" w:hAnsi="Times New Roman"/>
          <w:sz w:val="28"/>
        </w:rPr>
        <w:t>Н. Н. Носов «Телефон</w:t>
      </w:r>
      <w:r>
        <w:rPr>
          <w:rFonts w:cs="Times New Roman" w:ascii="Times New Roman" w:hAnsi="Times New Roman"/>
          <w:sz w:val="32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0"/>
        </w:rPr>
      </w:pPr>
      <w:r>
        <w:rPr>
          <w:b/>
          <w:sz w:val="28"/>
        </w:rPr>
        <w:t xml:space="preserve">Цели деятельности учителя: </w:t>
      </w:r>
      <w:r>
        <w:rPr>
          <w:color w:val="000000"/>
          <w:sz w:val="28"/>
        </w:rPr>
        <w:t>ознакомление учащихся с жизнью и творчеством писателя Н.Н. Носова и с рассказом «Телефо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знать биографию пис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ть читать вслух с постепенным переходом на чтение про себ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меть прогнозировать содержание текс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меть воспринимать на слух художественное произведение.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роявлять интерес и творческое отнош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являть уважительное отношение к своим сверстни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Тип урока: </w:t>
      </w:r>
      <w:r>
        <w:rPr>
          <w:rFonts w:cs="Times New Roman" w:ascii="Times New Roman" w:hAnsi="Times New Roman"/>
          <w:sz w:val="28"/>
        </w:rPr>
        <w:t>«открытие» нового зн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учебник УМК «Школа России», 3 класс, 2 часть, творческая тетрадь, презентация к урок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6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6378"/>
        <w:gridCol w:w="3452"/>
        <w:gridCol w:w="2677"/>
      </w:tblGrid>
      <w:tr>
        <w:trPr>
          <w:trHeight w:val="1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онометраж</w:t>
            </w:r>
          </w:p>
        </w:tc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>
          <w:trHeight w:val="4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наст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аживайте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ернитесь  друг к другу, улыбнитесь и пожелайте своему соседу успехов на уроке. Присаживайтесь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Чему мы учимся на уроках литературного чтения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 для чего вам нужны эти знания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Хлопните в ладоши 3 раза, если вы готовы начать урок. 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ют эмоциональную отзывчивость на слова учителя: приветствуют учителя, друг друг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Читать. Изучаем виды фольклора,   узнаём об историях, которые случаются  с героями произведений. Знакомимся с биографией авторов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Мы учимся на поступках героев рассказов и сказок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саморегуляция как способность к мобилизации сил и энергии, к волевому усилию и преодолению препятств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оч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ейчас проверим как вы дома хорошо прочитали рассказ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Федина задач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 какое время года происходит действие рассказ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Осень     Б. Лето     В. Зима     Г. Вес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ак звали младшую сестру Фед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Лина     Б. Рина     В. Ам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акую передачу показывали по телевизор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концерт по заявкам     Б. мультфильм     В. юмористическую программ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чему Федя был доволен, что дома никого не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никто не будет проверять домашнюю работ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никто не будет мешать делать уро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никто не будет заставлять делать уро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ро кого пелось в первой песн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ро короля и блоху     Б. про пастуха и собаку     В. про небо и самолё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Вспомните номер задачи, которую решал Фед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8    Б. 7     В. 6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Что случилось из – за того, что Федя стал отвлекать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он перепутал задачи     Б. он потерял ручку     В. не услышал звонок от ма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Сколько раз прочитал Федя задачу, но так ничего и не поня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4     Б.  2     В.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Про что была последняя песн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ро алмазы и жемчужины     Б. про драгоценные камни     В. про тёплое мор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Что привезли в задаче на мельниц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шеницу     Б. рожь     В. ячмен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Чем закончился рассказ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Федя верно решил задач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Федя пошёл к своему другу за объяснением зада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Утро вечера мудренее решил Федя и лёг спать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: </w:t>
              <w:br/>
              <w:t>1. в  2. б  3. а  4. б  5. а  6. в  7. а  8. в  9. а  10. б  11.  б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ют тес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самопроверку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мысление читаемого  текс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объектов с целью выделения признаков(существенных, несущественных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на слайд. Кто является автором этих книг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 уже догадались, о каком писателе мы сегодня будем говорит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ерно. А с каким произведением мы познакомимся, вы узнаете, если отгадаете анаграмм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Телефон нофел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тлично. Теперь сформулируйте тему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оставьте цель.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. Н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 Николае Нос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ле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иколай Носов, теле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знакомиться с жизнью и творчеством Н. Носова и его произведением «Федина задача»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инте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Открытие нового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, слово об а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о словарн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книго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, что вы уже знаете об автор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 родился в Киеве 23 ноября 1908 года. Его отец был артистом, а заодно подрабатывал железнодорожником. Все свое детство Николай провел в небольшом городишке Ирпень под Киевом, где он и пошел учиться в гимназию. Биография Николая Носова рассказывает о том, что у своих родителей будущий писатель не был единственным ребенком, у него были еще два брата и сестра. Маленький Коля обожал ходить на концерты и выступления отца. И родители начали всерьез задумываться над тем, что, возможно, их мальчик станет артистом. Коля захотел играть на скрипке, но дело оказалось ему не под силу, и он забросил это заня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 Носова Николая Николаевича дальше рассказывает, что детство и юность писателя пришлись на тяжелые годы Первой мировой и Гражданской войн. Голод и холод были спутниками его семьи. В итоге все ее члены переболели тифом, но Бог миловал, никто из них не умер. Сам Николай потом вспоминал, что он болел дольше и тяжелее всех, надежды на выздоровление почти не оставалось. Но, вопреки всему, он выжил, и его мама просто плакала от радости, когда он выздоровел. Так он понял, что слезы бывают не только от горя. Кроме музыки и театра Носова влекло к фотографии, шахматам, электротехнике. Времена были тяжелые, поэтому ему приходилось с 14 лет подрабатывать торговлей газетами, косарем, землекопом. После революции их гимназия стала школой-семилеткой. После ее окончания в 1924 году Носов сначала идет разнорабочим на Ирпеньский бетонный завод, а затем - на кирпичный завод в Буч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кройте стр. 170 в учебнике. Как вы думаете, о чем будет говориться в рассказ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таем рассказ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ческая пауз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положения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и анализируют 1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смысловое чте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речевого вы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разъяснение, бесе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Кому понравился рассказ? Чем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Оказались ли ваши предположения, о чем будет рассказ, верны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 чем вы задумались, прочитав рассказ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Чему учит рассказ Н. Н. Носова?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положения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мысловое чтение, поиск и выделени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VI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Практический 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становление цепи событий в рассказ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Носов «Телеф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де ребята увидели телефон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     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нашли у себя дома </w:t>
              <w:br/>
              <w:t>         б)им отдали соседи </w:t>
              <w:br/>
              <w:t>         в)в магазине игру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 мальчики соединили между собой телефо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чем разговаривали друзья по телефо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  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просто т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  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о домашнем задании</w:t>
              <w:br/>
              <w:t>    в)о том, что как здорово что они купили телефон.</w:t>
              <w:br/>
              <w:t xml:space="preserve"> 4.Живут ли ребята по соседству друг с друг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Можно ли считать этот рассказ юмористическим? Дока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Подумай, чем бы закончился этот разговор. Запиши сво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______________________________________________7. Понравился ли тебе этот рассказ? Объясни почему</w:t>
              <w:br/>
              <w:t>Ответ______________________________________________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татный пла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 3, 1, 5, 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.</w:t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анализ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VII. Включение в систему знаний, повторение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ъясн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ла цель урок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её достигл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вас научил рассказ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биографией Н. Носова и с произведением «Телефон»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планирование учебного сотрудничества.</w:t>
            </w:r>
          </w:p>
        </w:tc>
      </w:tr>
      <w:tr>
        <w:trPr>
          <w:trHeight w:val="26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VIII. Рефлексия деятель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Словес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машнее задание: сочинить рассказ «Федя у друга»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 на слайд. Перед вами лесенка успех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вьте себя на 1 ступеньку, если вы плохо работали на уроке и не поняли о чем рассказ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. Поставьте себя на 2 ступеньку, если вы слабо работали на уроке, но поняли смысл рассказ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вьте себя на 3 ступеньку, если вы хорошо работали на уроке и поняли смысл рассказа, вынесли из него ур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оставил себя на 1 ступеньку, кто на 2, кто на 3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думывать свои действ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ют свою деятельность на уро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ение итогов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0">
    <w:name w:val="c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15:00Z</dcterms:created>
  <dc:creator>Полиночка</dc:creator>
  <dc:description/>
  <cp:keywords/>
  <dc:language>en-US</dc:language>
  <cp:lastModifiedBy>Пользователь Windows</cp:lastModifiedBy>
  <cp:lastPrinted>2019-04-16T18:56:00Z</cp:lastPrinted>
  <dcterms:modified xsi:type="dcterms:W3CDTF">2019-05-18T14:56:00Z</dcterms:modified>
  <cp:revision>4</cp:revision>
  <dc:subject/>
  <dc:title/>
</cp:coreProperties>
</file>