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40410</wp:posOffset>
                </wp:positionV>
                <wp:extent cx="991489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48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1"/>
                              <w:gridCol w:w="7843"/>
                            </w:tblGrid>
                            <w:tr>
                              <w:trPr/>
                              <w:tc>
                                <w:tcPr>
                                  <w:tcW w:w="7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лас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б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7pt;height:16.1pt;mso-wrap-distance-left:0pt;mso-wrap-distance-right:9pt;mso-wrap-distance-top:0pt;mso-wrap-distance-bottom:0pt;margin-top:58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1"/>
                        <w:gridCol w:w="7843"/>
                      </w:tblGrid>
                      <w:tr>
                        <w:trPr/>
                        <w:tc>
                          <w:tcPr>
                            <w:tcW w:w="77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ласс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б</w:t>
                            </w:r>
                          </w:p>
                        </w:tc>
                        <w:tc>
                          <w:tcPr>
                            <w:tcW w:w="7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ЛИТЕРАТУРНОМУ ЧТ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36"/>
          <w:szCs w:val="40"/>
        </w:rPr>
        <w:t>Литературная сказка. «Лунная сказка» Тим Собакин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4"/>
          <w:lang w:eastAsia="ar-SA"/>
        </w:rPr>
        <w:t>создание  условия для ознакомления обучающихся с фактами из биографии Т. Собакина  и произведения «</w:t>
      </w:r>
      <w:r>
        <w:rPr>
          <w:rFonts w:cs="Times New Roman" w:ascii="Times New Roman" w:hAnsi="Times New Roman"/>
          <w:sz w:val="28"/>
          <w:szCs w:val="40"/>
        </w:rPr>
        <w:t>Лунная сказка</w:t>
      </w:r>
      <w:r>
        <w:rPr>
          <w:rFonts w:cs="Times New Roman" w:ascii="Times New Roman" w:hAnsi="Times New Roman"/>
          <w:sz w:val="28"/>
          <w:szCs w:val="24"/>
          <w:lang w:eastAsia="ar-SA"/>
        </w:rPr>
        <w:t>»; продолжение  работы  над формированием умений и навыков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ть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итературоведческие понятия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-уметь составлять характеристику героев произ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роявлять интерес к новым знан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развивать  мотивы  учебной деятельности и формировать личностный смысл уч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-проявлять интерес к переводной литерату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4"/>
          <w:lang w:eastAsia="ar-SA"/>
        </w:rPr>
        <w:t>открытие новых знаний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4"/>
          <w:lang w:eastAsia="ar-SA"/>
        </w:rPr>
        <w:t>учебник Л.Ф. Климанова Л.А. Виноградская 2 часть;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left="1428" w:hanging="0"/>
        <w:contextualSpacing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221"/>
        <w:gridCol w:w="1985"/>
        <w:gridCol w:w="2345"/>
      </w:tblGrid>
      <w:tr>
        <w:trPr>
          <w:trHeight w:val="5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метраж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УУД)</w:t>
            </w:r>
          </w:p>
        </w:tc>
      </w:tr>
      <w:tr>
        <w:trPr>
          <w:trHeight w:val="5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. Эта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;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Здравствуйте, ребя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акройте глаза и представьте – поляну, холм, на вершине большой серый волк-одиночка. Он сильный, ловкий, мощный, спокойный и уверенный. Он – это 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свою готовность к уроку. Начинаем наш урок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ять готовность к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иться на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чее мест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оспринимать речь учителя.</w:t>
            </w:r>
          </w:p>
        </w:tc>
      </w:tr>
      <w:tr>
        <w:trPr>
          <w:trHeight w:val="1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I. Актуализац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знаний и мотивац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варная рабо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;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ого героя вы вспомнили? Из какого он произведения? Как называется тема в учебнике где мы познакомились с этим произведени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годня мы продолжим работать в эт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мотрите на выставку книг. Все ли они подходят к теме «Литературная сказка»? обоснуйте своё мн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ая разминка(скороговорк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 Кабардино-Балкарии валокордин из Болгар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Банкиров ребрендили-ребрендили-ребрендили, да не выребрендирова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лушать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читать скороговорк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 и смысло-образовани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:воспринимать речь учителя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: аргументация своего мнения и позиции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II. Постанов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чебной задач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с учебником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на с. 118 учебника название произведения, которое мы будем читать? Кто его автор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иллюстрации. Как вы думаете будет ли это научным текстом? Будет ли он сказ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буйте определить тему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вьте цель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твечать на вопрос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ботать с учебнико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пределять тему и цели уро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, обсуждать проблем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ь речевое высказывание в устной форме.</w:t>
            </w:r>
          </w:p>
        </w:tc>
      </w:tr>
      <w:tr>
        <w:trPr>
          <w:trHeight w:val="3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V. Открытие нового зна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с учебником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стоящие имя Тима Собакина – Андрей Викторович Иванов. Мы знакомы со стихотворением «Песня бегемотов»  (сообщение ребёнка о биографии писателя). Послушаем стихотворение (заранее подготовленный ребёнок читает наизусть)  Понравился ли вам текс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перь давайте прочитаем «лунную сказку» на стр.11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авдались ли наши предполож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м текст похож на сказку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ыполнять задание в учебник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лушать учител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твечать на вопрос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К.: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говариваться и приходить к общему решению совместной деятельности</w:t>
            </w:r>
          </w:p>
        </w:tc>
      </w:tr>
      <w:tr>
        <w:trPr>
          <w:trHeight w:val="11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актический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- Ребята, наверное, вы устали. Давайте выполним физмину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фрагме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ыполнять двигательные упражне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V. Первичное закрепление во внешней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 работа с учебн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автор произведения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о нем узнали?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еще его произведения  вы знаете?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автор пытался донест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слушать учител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твечают на вопрос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 помощи выразительных средств формулировать свои мысл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ь речевое высказывание в устной форм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VI.Самостоятельная работа с самопровер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каким настроением надо читать это стихотворение? (конкурс чтецов 3 учени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как бы назывался текст если бы он рассказывал о событиях происходящих днём? Как бы изменился текс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каким тогда настроением его надо было бы читать?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попробуем сочинить свою «Солнечную сказку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выполнять самостоятельную рабо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твечать на вопросы виктори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.: - устанавливать причинно-следственные связ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троить логической цепи рассужд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VII. Включение в систему зна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ловесный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лово учителя; ответы на вопросы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 тему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мы ставили цель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достигли цели?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</w:rPr>
              <w:t>- Что на уроке показалось вам труд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- Что было интересно выполнять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твечать на вопросы учителя- анализировать проделанную работу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делать вывод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своено на уроке, осознавать качество и уровень усвоенног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VIII. Рефлек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анали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егодняшнем уроке я узнал 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ом уроке я похвалил бы себя за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урока мне захотелось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я сумел 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ценивать свои достижения -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 работу.</w:t>
            </w:r>
          </w:p>
        </w:tc>
      </w:tr>
      <w:tr>
        <w:trPr>
          <w:trHeight w:val="6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бник стр. 118 – 119 (по выбору - читать выразительно, учить наизусть) Сочинить свою «Солнечную сказ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исывать Д/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1:11:00Z</dcterms:created>
  <dc:creator>User</dc:creator>
  <dc:description/>
  <cp:keywords/>
  <dc:language>en-US</dc:language>
  <cp:lastModifiedBy>Юля</cp:lastModifiedBy>
  <dcterms:modified xsi:type="dcterms:W3CDTF">2019-05-18T15:37:00Z</dcterms:modified>
  <cp:revision>4</cp:revision>
  <dc:subject/>
  <dc:title/>
</cp:coreProperties>
</file>