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«Мама для мамонтёнка» праздник в средней группе «Подсолнушки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едущая: Кто вас детки крепко любит ?  (Мам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то вас нежно так голубит?     (Мам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е смыкая ночью глаз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то заботится о вас?     (мам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поём о маме песню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сня « Мамочка, милая мама» Островской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ущая: Ребята, а что любят мамы рассказывать детям? (Сказк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Сегодня  вместе с мамами мы расскажем замечательную сказку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Под музыку выходит мамонтён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Песня Мамонтён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Посмотрите-ка друз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то пожаловал сю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Это маленький слонен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Его имя Мамонтен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ожет, ты проголодался?  Поцарапался, упа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нтёнок: Нет, я маму потеря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Где находится твой дом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откуда ты прише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нтёнок: Где живу, совсем не зна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ишь во сне я вспомина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Там тепло и фруктов много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Море там, туда доро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Ребята, где живет наш Мамонтенок?   (В Афри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Ребята, поможем Мамонтенку найти маму?  (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Тогда отправляем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гра «Поездка в Африк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Посмотрите, это Афри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Ярко солнышко печ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нанасы вместо завтра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Только лето круглый го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Африке живет много разных зверей, как же нам найти маму мамонтёнк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Здесь помогут нам загадк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Разгадают их ребятк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Если дети не узн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усть им мамы помогаю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жаркой Африке гуля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линной шеей удивляет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м высокий, словно шкаф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Жёлтый в пятнышку (Жираф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Звучит музыка, появляется Жираф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Жирафа: Здравствуйте, ребята, здравствуйте г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ая: Здравствуйте, дорогая жирафа, можно нам с вами поигр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рафа: Я с удовольствием с вами поигр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гра «У жирафа пятн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Жирафа: Как вы в Африку поп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ожет вы кого иска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монтёнок: Маму я свою ищу. С ней увидеться хоч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Жирафа: Нет твою маму я не встречала, но знаю, кто тебе помож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от отгадай загадку:</w:t>
      </w:r>
    </w:p>
    <w:p>
      <w:pPr>
        <w:pStyle w:val="Normal"/>
        <w:tabs>
          <w:tab w:val="clear" w:pos="708"/>
          <w:tab w:val="left" w:pos="2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Это что за озорница</w:t>
      </w:r>
    </w:p>
    <w:p>
      <w:pPr>
        <w:pStyle w:val="Normal"/>
        <w:tabs>
          <w:tab w:val="clear" w:pos="708"/>
          <w:tab w:val="left" w:pos="267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На лиане веселится</w:t>
      </w:r>
    </w:p>
    <w:p>
      <w:pPr>
        <w:pStyle w:val="Normal"/>
        <w:tabs>
          <w:tab w:val="clear" w:pos="708"/>
          <w:tab w:val="left" w:pos="267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На хвосте качаетс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качет, забавляется ? (обезьяна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Звучит музыка, появляется обезьянка Чит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ита: Привет, ребята! Я обезьянка Чит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ая: Здравствуй, обезьянк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ита: От мартышек вам привет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ы не виделись сто л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ак вы в Африку попа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ожет вы кого иска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монтёнок: Маму я свою ищу, С ней увидеться хоч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ита: Маму? Нет на лиане, не встречала твою мам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у, не будем мы вздыхать, предлагаю танцев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анец- игра «Весёлые мартыш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: Нет твою маму я не встречала, но знаю, кто тебе поможет. Отгад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н огромный и усат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к тому же полосат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Если встретишь, не до игр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тому, что это   (Тигр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Звучит музыка, появляется тигриц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грица: У меня большие лап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Когти могут поцарапать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Хоть, порой, рычу немножк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Всё же я большая кошка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чень музыку люблю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 сыграйте мне прош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E3E3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ая:</w:t>
      </w:r>
      <w:r>
        <w:rPr>
          <w:rFonts w:cs="Tahoma" w:ascii="Tahoma" w:hAnsi="Tahoma"/>
          <w:color w:val="3E3E3E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Шумелки и стучалк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Мы раньше в руки  брал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Хоть громко, но не дружн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Стучали и бренчал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Сейчас - другое дело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Оркестр - не забав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Кричите  музыкантам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Из  зала "Браво, браво!"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Оркестр «Наш оркестр музыкальный»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игр: Как вы в Африку поп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ожет вы кого иск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нтёнок: Маму я свою ищу, с ней увидеться хоч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гр: Не расстраивайся, крошк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терпи еще немножко.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ерепаху навестите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её вы расспросите!!!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Ведущая: А где она живет?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игр и Чи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к вот она, сама идет!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Появляется черепаха)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Ведущая: Здравствуйте, мудрая Черепаха! 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Черепаха: Сколько маленьких детей? Говорите поскорей: </w:t>
      </w:r>
    </w:p>
    <w:p>
      <w:pPr>
        <w:pStyle w:val="Style17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ы по делу иль со страху ждали в гости Черепаху? </w:t>
        <w:br/>
        <w:t xml:space="preserve">                  Так, повнимательнее вас рассмотрю!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>Мамонтёнок: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 xml:space="preserve">Маму я свою ищу, с ней увидеться хочу.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епаха : Если загадку отгадаете,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о кто мама у мамонтёнка узнаете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Лапы есть, и уши есть, и шерстинок всех не счесть. </w:t>
        <w:br/>
        <w:t xml:space="preserve">            Есть и длинный носик, ну, а сзади хвостик.      (Слоних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(Входит слоних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лониха: Ты мой маленький сыно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Я нашла тебя дружок.      (Обнимаютс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И с тобой твои друз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Песню вам пропеть п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Песня Маленьких друз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: Всё закончилось чудесно – мы с вами помогли мамонтёнку найти ма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А сейчас с мамою встаё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И весёлый пляс начн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«Танец с мамам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ущая: А сейчас мы пройдём в группу, где мам ждёт сюрприз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0:14:00Z</dcterms:created>
  <dc:creator>Slava</dc:creator>
  <dc:description/>
  <cp:keywords/>
  <dc:language>en-US</dc:language>
  <cp:lastModifiedBy>Мвидео</cp:lastModifiedBy>
  <cp:lastPrinted>2016-11-11T20:17:00Z</cp:lastPrinted>
  <dcterms:modified xsi:type="dcterms:W3CDTF">2016-11-11T17:19:00Z</dcterms:modified>
  <cp:revision>58</cp:revision>
  <dc:subject/>
  <dc:title/>
</cp:coreProperties>
</file>